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одведение итогов Олимпиады по общеобразовательным предметам среди обучающихся государственных образовательных учреждений начального и среднего профессионального образования, находящихся в ведении Комитета по образованию,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в 2012/2013 учебном году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/>
        <w:t>Подведены итоги Олимпиады по общеобразовательным предметам среди обучающихся государственных образовательных учреждений начального и среднего профессионального образования, находящихся в ведении Комитета по образованию, в 2012/2013 учебном году. Олимпиады были проведены по следующим общеобразовательным предметам: русский язык, математика, физика, химия, английский язы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решению жюри </w:t>
      </w:r>
      <w:r>
        <w:rPr>
          <w:b/>
          <w:u w:val="single"/>
        </w:rPr>
        <w:t>призовые места</w:t>
      </w:r>
      <w:r>
        <w:rPr>
          <w:u w:val="single"/>
        </w:rPr>
        <w:t xml:space="preserve"> </w:t>
      </w:r>
      <w:r>
        <w:rPr/>
        <w:t>распределены следующим образом:</w: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062"/>
        <w:gridCol w:w="4138"/>
        <w:gridCol w:w="2315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овое 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образовательного учреждения начального или среднего профессионального образован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инога </w:t>
            </w:r>
          </w:p>
          <w:p>
            <w:pPr>
              <w:pStyle w:val="Normal"/>
              <w:rPr/>
            </w:pPr>
            <w:r>
              <w:rPr/>
              <w:t xml:space="preserve">Павел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Малоохтинский профессиональный лицей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Маргарита Владими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миловиц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autoSpaceDE w:val="false"/>
              <w:rPr/>
            </w:pPr>
            <w:r>
              <w:rPr/>
              <w:t>Евгень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ОУ СПО Педагогический колледж № 1 им. Н.А. Некр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ркина Татьяна Владими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rPr/>
            </w:pPr>
            <w:r>
              <w:rPr/>
              <w:t xml:space="preserve">Елизавет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урки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autoSpaceDE w:val="false"/>
              <w:rPr/>
            </w:pPr>
            <w:r>
              <w:rPr/>
              <w:t>Андр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ОУ СПО Педагогический колледж № 1 им. Н.А. Некр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сения </w:t>
            </w:r>
          </w:p>
          <w:p>
            <w:pPr>
              <w:pStyle w:val="Normal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Радиотехнический профессиональный лицей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еня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тюхи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autoSpaceDE w:val="false"/>
              <w:rPr/>
            </w:pPr>
            <w:r>
              <w:rPr/>
              <w:t>Серг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пожарно-спасательный колледж «Санкт-Петербургский центр подготовки спасателей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Владимир Алекс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БОУ НПО Малоохтинский профессиональный лиц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ви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  <w:p>
            <w:pPr>
              <w:pStyle w:val="Normal"/>
              <w:rPr/>
            </w:pPr>
            <w:r>
              <w:rPr/>
              <w:t>Миния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ловнико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кин Владимир Ивано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гутен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т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Электромашиностроительный профессиональный лиц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юрова Улькар</w:t>
            </w:r>
          </w:p>
          <w:p>
            <w:pPr>
              <w:pStyle w:val="Normal"/>
              <w:rPr/>
            </w:pPr>
            <w:r>
              <w:rPr/>
              <w:t>Рафет кыз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е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Александр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железнодорожного транспорта 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с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оконина </w:t>
            </w:r>
          </w:p>
          <w:p>
            <w:pPr>
              <w:pStyle w:val="Normal"/>
              <w:jc w:val="both"/>
              <w:rPr/>
            </w:pPr>
            <w:r>
              <w:rPr/>
              <w:t>Вера Александ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Российский колледж традиционной культуры 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ю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Александровна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йх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вар Абдулла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№ 110 «Автосервис»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ья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икин </w:t>
            </w:r>
          </w:p>
          <w:p>
            <w:pPr>
              <w:pStyle w:val="Normal"/>
              <w:jc w:val="both"/>
              <w:rPr/>
            </w:pPr>
            <w:r>
              <w:rPr/>
              <w:t>Андрей Серг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Колледж туризма и гостиничного сервис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рельский Арсений Серг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«Краснодеревец»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сеева </w:t>
            </w:r>
          </w:p>
          <w:p>
            <w:pPr>
              <w:pStyle w:val="Normal"/>
              <w:rPr/>
            </w:pPr>
            <w:r>
              <w:rPr/>
              <w:t>Ольга Станислав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Косталина Христ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Санкт-Петербургский технический коллед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рис Валерьяно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дрей Дмитри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метрополитена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е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оконина </w:t>
            </w:r>
          </w:p>
          <w:p>
            <w:pPr>
              <w:pStyle w:val="Normal"/>
              <w:jc w:val="both"/>
              <w:rPr/>
            </w:pPr>
            <w:r>
              <w:rPr/>
              <w:t>Вера Александ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Российский колледж традиционной культуры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асильевич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ветьярова Альфия Таги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Оптико-механический профессиональный лицей 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ых</w:t>
            </w:r>
          </w:p>
          <w:p>
            <w:pPr>
              <w:pStyle w:val="Normal"/>
              <w:rPr/>
            </w:pPr>
            <w:r>
              <w:rPr/>
              <w:t>Майя Александ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ков Тимофей Серг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пожарно-спасательный колледж «Санкт-Петербургский центр подготовки спасателей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вори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алина Вячеслав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харов Андрей Дмитри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метрополитена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Евген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илова Ольга Дмитри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пожарно-спасательный колледж «Санкт-Петербургский центр подготовки спасателей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лекс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вчинников Алексей Андр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кулинарного мастерства 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мкина </w:t>
            </w:r>
          </w:p>
          <w:p>
            <w:pPr>
              <w:pStyle w:val="Normal"/>
              <w:rPr/>
            </w:pPr>
            <w:r>
              <w:rPr/>
              <w:t xml:space="preserve">Алина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 Александр Борис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Колледж туризма и гостиничного сервис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ыш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Леонидовна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я Андр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Радиотехнический профессиональный лицей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Балог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Роман Андр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Колледж туризма и гостиничного сервис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Храпова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Татьяна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Юр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Виталий Юр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БОУ НПО Профессиональный торгово-экономический лицей № 148 Санкт-Петербур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Макаров Дмитрий Фёдор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туризма и гостиничного сервис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Стрельцова Наталья Анатол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 Реставрационно-художественный профессиональный лицей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Максимов Алексей Алекс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</w:t>
            </w:r>
            <w:r>
              <w:rPr>
                <w:color w:val="000000"/>
              </w:rPr>
              <w:t>Педагогический колледж № 1 им. Н.А. Некрас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нкт- Петербур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Налимова Екатерина Эдуар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 xml:space="preserve">Обучающиеся государственных образовательных учреждений начального и среднего профессионального образования,  </w:t>
      </w:r>
      <w:r>
        <w:rPr>
          <w:color w:val="000000"/>
        </w:rPr>
        <w:t>находящихся в ведении Комитета</w:t>
      </w:r>
      <w:r>
        <w:rPr>
          <w:b/>
        </w:rPr>
        <w:t xml:space="preserve"> </w:t>
      </w:r>
      <w:r>
        <w:rPr/>
        <w:t xml:space="preserve">по образованию, олимпиадные работы которых </w:t>
      </w:r>
      <w:r>
        <w:rPr>
          <w:b/>
          <w:u w:val="single"/>
        </w:rPr>
        <w:t xml:space="preserve">отмечены решением Оргкомитета Олимпиады </w:t>
      </w:r>
      <w:r>
        <w:rPr/>
        <w:t>в 2012/2013  учебном году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29"/>
        <w:gridCol w:w="4956"/>
        <w:gridCol w:w="202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образовательного учреждения начального или среднего профессионального образован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Косталина</w:t>
            </w:r>
          </w:p>
          <w:p>
            <w:pPr>
              <w:pStyle w:val="Normal"/>
              <w:rPr/>
            </w:pPr>
            <w:r>
              <w:rPr/>
              <w:t>Христ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Санкт-Петербургский технический коллед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лунова </w:t>
            </w:r>
          </w:p>
          <w:p>
            <w:pPr>
              <w:pStyle w:val="Normal"/>
              <w:rPr/>
            </w:pPr>
            <w:r>
              <w:rPr/>
              <w:t xml:space="preserve">Варвар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анкт-Петербургский профессиональный лицей № 130  </w:t>
            </w:r>
          </w:p>
          <w:p>
            <w:pPr>
              <w:pStyle w:val="Normal"/>
              <w:rPr/>
            </w:pPr>
            <w:r>
              <w:rPr/>
              <w:t>имени В. Широк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ская </w:t>
            </w:r>
          </w:p>
          <w:p>
            <w:pPr>
              <w:pStyle w:val="Normal"/>
              <w:rPr/>
            </w:pPr>
            <w:r>
              <w:rPr/>
              <w:t xml:space="preserve">Вероник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НПО  Реставрационно-художественный профессиональный лицей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ч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рнова </w:t>
            </w:r>
          </w:p>
          <w:p>
            <w:pPr>
              <w:pStyle w:val="Normal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италий Валентин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пожарно-спасательный колледж «Санкт-Петербургский центр подготовки спасателей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струль </w:t>
            </w:r>
          </w:p>
          <w:p>
            <w:pPr>
              <w:pStyle w:val="Normal"/>
              <w:rPr/>
            </w:pPr>
            <w:r>
              <w:rPr/>
              <w:t xml:space="preserve">Данила 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удостроительный профессиональный лицей № 25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мбаева Людмила Михайл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тико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е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аси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нчико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Экономически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з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икола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</w:t>
            </w:r>
          </w:p>
          <w:p>
            <w:pPr>
              <w:pStyle w:val="Normal"/>
              <w:rPr/>
            </w:pPr>
            <w:r>
              <w:rPr/>
              <w:t xml:space="preserve">Эдуард </w:t>
            </w:r>
          </w:p>
          <w:p>
            <w:pPr>
              <w:pStyle w:val="Normal"/>
              <w:rPr/>
            </w:pPr>
            <w:r>
              <w:rPr/>
              <w:t>Ярослав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Невский политехнический профессиональный лицей им. А.Г. Неболсина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ьмесов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Евгения Сафудин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арп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анкт-Петербургский профессиональный лицей № 130  </w:t>
            </w:r>
          </w:p>
          <w:p>
            <w:pPr>
              <w:pStyle w:val="Normal"/>
              <w:rPr/>
            </w:pPr>
            <w:r>
              <w:rPr/>
              <w:t>имени В. Широк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митри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матова </w:t>
            </w:r>
          </w:p>
          <w:p>
            <w:pPr>
              <w:pStyle w:val="Normal"/>
              <w:rPr/>
            </w:pPr>
            <w:r>
              <w:rPr/>
              <w:t xml:space="preserve">Елизавет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адово-архитектурный профессиональный лицей № 113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рафов Максим Анатоль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Радиотехнически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ья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дия Емильян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 Эдуард Владислав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Профессиональный лицей «Приморский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рюмов Александр Алекс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№ 110 «Автосервис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Светлана Дмитри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янов Ярослав Максим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метростроя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ва Наталья Павл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 Дмитрий Алекс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удостроительный профессиональный лицей № 25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асильеви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 Екатерина Евгень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Санкт-Петербургский колледж парикмахерского искусства и декоративной косметики «ЛОКОН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Людмила Алексе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кевич Людмила Викто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Оптико-механически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курова 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ович Алексей Михайл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метростроя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отова Наталия Виктор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ков Анатолий Серг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Малоохтински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ленко Светлана Владимир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рова Нико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Петербургской моды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Галина Леонид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стру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удостроительный профессиональный лицей № 25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асильеви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р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 педагогический колледж № 1   им. Н.А. Некрасова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Анато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ц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Владими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у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ма Алим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нтьева Анастасия Юрь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туризма и гостиничного сервиса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Валентина Петр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я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 Никола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Санкт-Петербургский технический коллед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ь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ронислав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пл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Я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АОУ СПО Санкт-Петербургский морской технический коллед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Анатолье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италий Валентин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пожарно-спасательный колледж «Санкт-Петербургский центр подготовки спасателей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льга Анато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хлов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ергей Юрь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туризма и гостиничного сервиса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авыдова Наталья Иван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йел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дрей Констан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СПО Санкт-Петербургский технический коллед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инова Ольг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рис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Никол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лег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Петербургской моды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рина Никола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арья Александ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Художественно-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Елена Васи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ульянович Евгений Александ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ое училищ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нин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иана Яковле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утенок </w:t>
            </w:r>
          </w:p>
          <w:p>
            <w:pPr>
              <w:pStyle w:val="Normal"/>
              <w:rPr/>
            </w:pPr>
            <w:r>
              <w:rPr/>
              <w:t xml:space="preserve">Антон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рис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Электромашиностроительны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ска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атьяна Юсуф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рельский Арсений Серг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«Краснодеревец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чкасова Наталья Анато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зонов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льга Михайл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Профессиональный лицей № 110 «Автосервис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узикова Наталья Иван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ков Анатолий Серг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БОУ НПО Малоохтинский профессиональный лицей Санкт-Петербург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мсонкина Елена Василь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л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 Александ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ОУ НПО Профессиональный лицей кулинарного мастерства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мкина Али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ван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Жангуров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Александ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Оптико-механически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Летова Светлана Олег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Щербаков Максим Пет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Экономический профессиональный лицей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Сверликова Ирина Александро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Унтилова 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Дарья Максим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Конуркина Галина Дмитриев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Боев 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Руслан Станислав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 Колледж туризма и гостиничного сервиса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Солонская 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Анна Валентиновна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Меднис 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Артур Альбертович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Мартинес Марта Николаевна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Макашов Евгений Дмитри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Российский колледж традиционной культуры Санкт-Петербур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shd w:fill="FFFFFF" w:val="clear"/>
              <w:autoSpaceDE w:val="false"/>
              <w:ind w:left="57" w:right="57" w:hanging="0"/>
              <w:rPr/>
            </w:pPr>
            <w:r>
              <w:rPr/>
              <w:t>Гали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6:00Z</dcterms:created>
  <dc:creator>belik.sv</dc:creator>
  <dc:description/>
  <dc:language>en-US</dc:language>
  <cp:lastModifiedBy>Литовский Станислав Валентинович</cp:lastModifiedBy>
  <dcterms:modified xsi:type="dcterms:W3CDTF">2013-04-29T07:06:00Z</dcterms:modified>
  <cp:revision>2</cp:revision>
  <dc:subject/>
  <dc:title>Подведение итогов Олимпиады по общеобразовательным предметам среди обучающихся государственных образовательных учреждений начального и среднего профессионального образования, находящихся в ведении Комитета по образованию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3bc0a50-6161-45a2-9f0f-03927d12c57f</vt:lpwstr>
  </property>
</Properties>
</file>