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ПРАВИТЕЛЬСТВО САНКТ-ПЕТЕРБУР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МИТЕТ ПО ОБРАЗОВАН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11 октября 2011 г. N 2048-р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КРИТЕРИЕВ ОЦЕНКИ КАЧЕСТВА ТРУДА УЧИТЕЛ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ЕННЫХ ОБРАЗОВАТЕЛЬНЫХ УЧРЕЖДЕНИЙ, ФИНАНСИРУЕМ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 СЧЕТ СРЕДСТВ БЮДЖЕТА САНКТ-ПЕТЕРБУРГА, РЕАЛИЗУЮ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ГРАММЫ НАЧАЛЬНОГО ОБЩЕГО, ОСНОВНОГО ОБЩЕ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СРЕДНЕГО (ПОЛНОГО) ОБЩЕГО ОБРАЗ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о исполнение </w:t>
      </w:r>
      <w:hyperlink r:id="rId2">
        <w:r>
          <w:rPr>
            <w:rStyle w:val="InternetLink"/>
            <w:color w:val="0000FF"/>
          </w:rPr>
          <w:t>пункта 2.6</w:t>
        </w:r>
      </w:hyperlink>
      <w:r>
        <w:rPr/>
        <w:t xml:space="preserve"> постановления Правительства Санкт-Петербурга от 01.11.2005 N 1671 "О системе оплаты труда работников государственных образовательных учреждений, финансируемых за счет средств бюджета Санкт-Петербурга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32">
        <w:r>
          <w:rPr>
            <w:rStyle w:val="InternetLink"/>
            <w:color w:val="0000FF"/>
          </w:rPr>
          <w:t>Критерии</w:t>
        </w:r>
      </w:hyperlink>
      <w:r>
        <w:rPr/>
        <w:t xml:space="preserve"> оценки качества труда учителей государственных образовательных учреждений, финансируемых за счет средств бюджета Санкт-Петербурга, реализующих программы начального общего, основного общего и среднего (полного) общего образования (далее - Критерии), согласно приложению к настоящему распоря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Отделу инновационных образовательных технологий и связей с общественностью разместить </w:t>
      </w:r>
      <w:hyperlink w:anchor="Par32">
        <w:r>
          <w:rPr>
            <w:rStyle w:val="InternetLink"/>
            <w:color w:val="0000FF"/>
          </w:rPr>
          <w:t>Критерии</w:t>
        </w:r>
      </w:hyperlink>
      <w:r>
        <w:rPr/>
        <w:t xml:space="preserve"> на сайте Комитета по образованию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выполнением распоряжения возложить на заместителей председателя Комитета Ксенофонтова А.В. и Воробьеву Ж.В. по принадлежности во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 Комитета</w:t>
      </w:r>
    </w:p>
    <w:p>
      <w:pPr>
        <w:pStyle w:val="Normal"/>
        <w:widowControl w:val="false"/>
        <w:autoSpaceDE w:val="false"/>
        <w:jc w:val="right"/>
        <w:rPr/>
      </w:pPr>
      <w:r>
        <w:rPr/>
        <w:t>по образова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.В.Иванов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7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распоря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Комитета по образова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т 11.10.2011 N 2048-р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2"/>
      <w:bookmarkEnd w:id="2"/>
      <w:r>
        <w:rPr>
          <w:b/>
          <w:bCs/>
        </w:rPr>
        <w:t>КРИТЕР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ЦЕНКИ КАЧЕСТВА ТРУДА УЧИТЕЛЕЙ ГОСУДАРСТВЕ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ТЕЛЬНЫХ УЧРЕЖДЕНИЙ, ФИНАНСИРУЕМЫХ ЗА СЧЕТ СРЕДСТ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А САНКТ-ПЕТЕРБУРГА, РЕАЛИЗУЮЩИХ ПРОГРАММЫ НАЧА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ЩЕГО, ОСНОВНОГО ОБЩЕГО И СРЕДНЕГО (ПОЛНОГО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ЩЕГО ОБРАЗ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1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2806"/>
        <w:gridCol w:w="3172"/>
        <w:gridCol w:w="2928"/>
      </w:tblGrid>
      <w:tr>
        <w:trPr>
          <w:trHeight w:val="40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критерия 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дикатор критерия   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начения критерия   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  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   </w:t>
            </w:r>
          </w:p>
        </w:tc>
      </w:tr>
      <w:tr>
        <w:trPr>
          <w:trHeight w:val="4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890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bookmarkStart w:id="3" w:name="Par45"/>
            <w:bookmarkEnd w:id="3"/>
            <w:r>
              <w:rPr>
                <w:rFonts w:cs="Courier New" w:ascii="Courier New" w:hAnsi="Courier New"/>
                <w:sz w:val="20"/>
                <w:szCs w:val="20"/>
              </w:rPr>
              <w:t>Группа критериев: Успешность учебной работы учителя (динамика учеб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стижений обучающихся)                                              </w:t>
            </w:r>
          </w:p>
        </w:tc>
      </w:tr>
      <w:tr>
        <w:trPr>
          <w:trHeight w:val="14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1</w:t>
            </w:r>
          </w:p>
        </w:tc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вень освоения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мися учебны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 при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-балльной систем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ивания           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обучающихся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ивших по предмету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 отчетный период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ки "4" и "5"        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отношение количеств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,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чивших оценки "4"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"5" за отчетный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, к численност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учающихся по данном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у              </w:t>
            </w:r>
          </w:p>
        </w:tc>
      </w:tr>
      <w:tr>
        <w:trPr>
          <w:trHeight w:val="14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2</w:t>
            </w:r>
          </w:p>
        </w:tc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вень освоения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мися учебны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 при систем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ивания "зачет 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зачет"             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обучающихся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ивших "зачет" п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у за отчетный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при системе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ивания "зачет -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зачет"                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отношение количеств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,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ивших "зачет" з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ый период, к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и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учающихся по данном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у              </w:t>
            </w:r>
          </w:p>
        </w:tc>
      </w:tr>
      <w:tr>
        <w:trPr>
          <w:trHeight w:val="16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3</w:t>
            </w:r>
          </w:p>
        </w:tc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вень неосвоени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мися учебны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             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обучающихся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ивших по предмету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 период оценку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"неудовлетворительно"   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отношение количеств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,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ивших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удовлетворительную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ку по итогам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иода, к численност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учающихся по данном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у              </w:t>
            </w:r>
          </w:p>
        </w:tc>
      </w:tr>
      <w:tr>
        <w:trPr>
          <w:trHeight w:val="12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4</w:t>
            </w:r>
          </w:p>
        </w:tc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епень выравнива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вня знаний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динамика учебной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пешности)          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обучающихся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высивших оценку п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у по итогам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а                 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отношение количеств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,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высивших оценку п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ам периода, к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и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           </w:t>
            </w:r>
          </w:p>
        </w:tc>
      </w:tr>
      <w:tr>
        <w:trPr>
          <w:trHeight w:val="18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5</w:t>
            </w:r>
          </w:p>
        </w:tc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вень достижени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 во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учебной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         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зультативность учас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 в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учебной деятельност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в олимпиадах,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курсах, конференциях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урнирах и ин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роприятиях, проводим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рамках внеучебной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)           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обучающихся 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бедителей, призеров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ауреатов и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пломантов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й,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одимых в рамка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учебной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          </w:t>
            </w:r>
          </w:p>
        </w:tc>
      </w:tr>
      <w:tr>
        <w:trPr>
          <w:trHeight w:val="52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6</w:t>
            </w:r>
          </w:p>
        </w:tc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зультативност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ебной деятельност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ителя по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зависимой внешне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ке обучающихся   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обучающихс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ьной, основной ил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й ступеней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я в класса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нного учителя,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ивших по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зультатам единог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ого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кзамена,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ой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тоговой) аттестаци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ли иного вида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зависимой аттестаци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зультаты (в баллах)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ше среднего по району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кт-Петербурга, 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ритории которог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ложено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ое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ое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е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о Санкт-Петербургу)   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отношение количеств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 в класса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нного учителя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ивших п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зультатам еди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ого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кзамена,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ой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тоговой) аттестац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ли иного вида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зависимой аттест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зультаты выше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го по району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кт-Петербурга, н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ритории котор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ложено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ое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ое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е (по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кт-Петербургу), к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и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,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вующих в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ттестации по данному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у у данног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ителя               </w:t>
            </w:r>
          </w:p>
        </w:tc>
      </w:tr>
      <w:tr>
        <w:trPr>
          <w:trHeight w:val="18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7</w:t>
            </w:r>
          </w:p>
        </w:tc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вень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готовленност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 к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следовательской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 по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у             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е обучающихся в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х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дународного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российского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ого, райо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вня и уровня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ого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 с докладам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тезисами) по предмету  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кументально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тверждение участ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мероприятиях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ующего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вня                </w:t>
            </w:r>
          </w:p>
        </w:tc>
      </w:tr>
      <w:tr>
        <w:trPr>
          <w:trHeight w:val="4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890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bookmarkStart w:id="4" w:name="Par127"/>
            <w:bookmarkEnd w:id="4"/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 критериев: Успешность внеурочной работы учителя по предмету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одимой за рамками выполнения функций классного руководителя      </w:t>
            </w:r>
          </w:p>
        </w:tc>
      </w:tr>
      <w:tr>
        <w:trPr>
          <w:trHeight w:val="30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1</w:t>
            </w:r>
          </w:p>
        </w:tc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епень вовлеченност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лабоуспевающи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 в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полнительную работ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предмету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ндивидуальные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сультации по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у)            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обучающихся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певающих не более че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оценку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"удовлетворительно" п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у, вовлеченны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систематическую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полнительную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готовку по данному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у                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отношение количеств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, имеющи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ки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"удовлетворительно"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"неудовлетворительно"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занимающихс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полнительно с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ителем, к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и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, имеющи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удовлетворительные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довлетворительны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ки по данному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у у данног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ителя               </w:t>
            </w:r>
          </w:p>
        </w:tc>
      </w:tr>
      <w:tr>
        <w:trPr>
          <w:trHeight w:val="20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2</w:t>
            </w:r>
          </w:p>
        </w:tc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епень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интересованност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 в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глубленном изучен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а у дан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ителя              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обучающихся п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нному предмету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ещающих предметны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ультатив и/или кружо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предмету             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отношение количеств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, имеющи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ожительные оценк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предмету и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вующих в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культативах и/ил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ужках, к численност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, имеющи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ожительные оценк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предмету           </w:t>
            </w:r>
          </w:p>
        </w:tc>
      </w:tr>
      <w:tr>
        <w:trPr>
          <w:trHeight w:val="14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3</w:t>
            </w:r>
          </w:p>
        </w:tc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епень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ветственности и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сциплинированност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 по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у у дан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ителя              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пропусков учебно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а обучающимис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неуважительной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чине у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ответствующего учителя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отношение количеств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пусков обучающимис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неуважительной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чине к общему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у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енико-часов данно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ителя               </w:t>
            </w:r>
          </w:p>
        </w:tc>
      </w:tr>
      <w:tr>
        <w:trPr>
          <w:trHeight w:val="14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4</w:t>
            </w:r>
          </w:p>
        </w:tc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епень предметно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влеченности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 в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ы, сопряженны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 предметом дан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ителя и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ициированные им    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обучающихся п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нному предмету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влеченных в проект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работанный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нициированный)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ителем                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отношение количеств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 по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у, участвующи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проекте по предмету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 численности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 по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у              </w:t>
            </w:r>
          </w:p>
        </w:tc>
      </w:tr>
      <w:tr>
        <w:trPr>
          <w:trHeight w:val="14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5</w:t>
            </w:r>
          </w:p>
        </w:tc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епень вовлеченност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 в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ы, н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пряженные с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ом данног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ителя и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ициированные им    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утвержден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утришкольного ил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школьного проект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за рамками выполне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ункций классного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ководителя)           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чет по мероприятиям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одимым в рамка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а, с указанием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а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,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вующих в них     </w:t>
            </w:r>
          </w:p>
        </w:tc>
      </w:tr>
      <w:tr>
        <w:trPr>
          <w:trHeight w:val="4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890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bookmarkStart w:id="5" w:name="Par181"/>
            <w:bookmarkEnd w:id="5"/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 критериев: Результативность научно-методической деятельност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ителя                                                              </w:t>
            </w:r>
          </w:p>
        </w:tc>
      </w:tr>
      <w:tr>
        <w:trPr>
          <w:trHeight w:val="24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1</w:t>
            </w:r>
          </w:p>
        </w:tc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вень презентаци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учно-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следовательской 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тодической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 учителя 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ставление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зультатов научно-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следовательской 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тодической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 учителя н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х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дународного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российского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ого, райо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вня и уровня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ого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              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кументально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тверждение участ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мероприятиях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ующего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вня в статусе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кладчика или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ника             </w:t>
            </w:r>
          </w:p>
        </w:tc>
      </w:tr>
      <w:tr>
        <w:trPr>
          <w:trHeight w:val="14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2</w:t>
            </w:r>
          </w:p>
        </w:tc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ение,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особствующее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вышению качества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зультативност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фессиональной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 учителя 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вень обучения: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вышение квалификации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фессиональна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готовка,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гистратура,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спирантура,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кторантура            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кументы,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идетельствующие об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учении или окончан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ения в отчетны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               </w:t>
            </w:r>
          </w:p>
        </w:tc>
      </w:tr>
      <w:tr>
        <w:trPr>
          <w:trHeight w:val="16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3</w:t>
            </w:r>
          </w:p>
        </w:tc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зультативност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зентации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бственной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дагогической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         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ровень и статус учас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профессиональ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курсах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всероссийский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гиональный, районны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вни)                 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дипломов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сертификатов)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бедителя или призе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I, II, III место) 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фессиональ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курсах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ующи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вней               </w:t>
            </w:r>
          </w:p>
        </w:tc>
      </w:tr>
      <w:tr>
        <w:trPr>
          <w:trHeight w:val="18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4</w:t>
            </w:r>
          </w:p>
        </w:tc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епень активност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онной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 учителя 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вень участия учител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инновационной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ого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реждения: единствен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р инновации, член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рской группы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ник внедрения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и               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кументально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тверждение уровн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я в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овационной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тельного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            </w:t>
            </w:r>
          </w:p>
        </w:tc>
      </w:tr>
      <w:tr>
        <w:trPr>
          <w:trHeight w:val="16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5</w:t>
            </w:r>
          </w:p>
        </w:tc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спечени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можности для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рмирования у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учающихся началь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колы оценочной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мостоятельности    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используемы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нообразных форм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спечивающих навык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очной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мостоятельности у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             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кументально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тверждение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я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нообразных форм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спечивающих навык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ценочной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мостоятельности у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           </w:t>
            </w:r>
          </w:p>
        </w:tc>
      </w:tr>
      <w:tr>
        <w:trPr>
          <w:trHeight w:val="4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890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bookmarkStart w:id="6" w:name="Par233"/>
            <w:bookmarkEnd w:id="6"/>
            <w:r>
              <w:rPr>
                <w:rFonts w:cs="Courier New" w:ascii="Courier New" w:hAnsi="Courier New"/>
                <w:sz w:val="20"/>
                <w:szCs w:val="20"/>
              </w:rPr>
              <w:t>Группа  критериев:  Результативность   коммуникативной   деятельност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ителя                                                              </w:t>
            </w:r>
          </w:p>
        </w:tc>
      </w:tr>
      <w:tr>
        <w:trPr>
          <w:trHeight w:val="260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1</w:t>
            </w:r>
          </w:p>
        </w:tc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епень готовност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ителя к обобщению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ространению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дового (в т.ч.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бственного)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дагогического опыта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вень, вид и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ичность (частота)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дения мероприяти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консультаций, мастер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ассов, открыт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ков, семинаров 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р.); наличие материал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распространению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дового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дагогического опыта в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х массовой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ормации, в сети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тернет                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кументальн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твержденные данны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 проведенн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х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убликациях           </w:t>
            </w:r>
          </w:p>
        </w:tc>
      </w:tr>
      <w:tr>
        <w:trPr>
          <w:trHeight w:val="2200" w:hRule="atLeast"/>
        </w:trPr>
        <w:tc>
          <w:tcPr>
            <w:tcW w:w="6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2</w:t>
            </w:r>
          </w:p>
        </w:tc>
        <w:tc>
          <w:tcPr>
            <w:tcW w:w="28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вень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муникативной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ультуры при общен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 обучающимися 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дителями (законным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ставителями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)         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(отсутствие)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основанных жалоб с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роны родителей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законных представителе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) и/или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 на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ь учителя    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кументальн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твержденные данны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 наличии (отсутствии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основанных жалоб с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роны родителей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законных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ставителей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) и/или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 на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ь учителя  </w:t>
            </w:r>
          </w:p>
        </w:tc>
      </w:tr>
      <w:tr>
        <w:trPr>
          <w:trHeight w:val="1800" w:hRule="atLeast"/>
        </w:trPr>
        <w:tc>
          <w:tcPr>
            <w:tcW w:w="6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я родителей (закон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ставителей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)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обучающихся),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ожительно оценивающ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ь учителя п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зультатам опроса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анкетирования)         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отношение количеств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дителей (законны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ставителей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ающихся)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обучающихся),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ожительно оценивш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ь учител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 отчетный период, к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у опрошенных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44CF332C61F4145BB1AA76244148C78B37ED35D3E83AAD5906328BCB040E53650D3CB2B0E81DAB42C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2:00Z</dcterms:created>
  <dc:creator>saushkina.av</dc:creator>
  <dc:description/>
  <cp:keywords/>
  <dc:language>en-US</dc:language>
  <cp:lastModifiedBy>saushkina.av</cp:lastModifiedBy>
  <dcterms:modified xsi:type="dcterms:W3CDTF">2013-11-29T12:03:00Z</dcterms:modified>
  <cp:revision>1</cp:revision>
  <dc:subject/>
  <dc:title>ПРАВИТЕЛЬСТВО САНКТ-ПЕТЕРБУРГА</dc:title>
</cp:coreProperties>
</file>