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РАВИТЕЛЬСТВО САНКТ-ПЕТЕРБУР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МИТЕТ ПО ОБРАЗОВАН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8 декабря 2012 г. N 3480-р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РИМЕРНЫХ ПОКАЗАТЕЛЕЙ ЭФФЕКТИВ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ЯТЕЛЬНОСТИ ПЕДАГОГИЧЕСКИХ РАБОТНИКОВ ГОСУДАРСТВЕ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ЫХ УЧРЕЖДЕНИЙ, РЕАЛИЗУЮЩИХ ОСНОВНУ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ЩЕОБРАЗОВАТЕЛЬНУЮ ПРОГРАММУ ДОШКОЛЬНОГО ОБРАЗОВАНИЯ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ИНАНСИРУЕМЫХ ЗА СЧЕТ СРЕДСТВ БЮДЖЕТА САНКТ-ПЕТЕРБУРГ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повышения эффективности деятельности педагогических работников государственных образовательных учреждений, реализующих основную общеобразовательную программу дошкольного образ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мерные </w:t>
      </w:r>
      <w:hyperlink w:anchor="Par34">
        <w:r>
          <w:rPr>
            <w:rStyle w:val="InternetLink"/>
            <w:color w:val="0000FF"/>
          </w:rPr>
          <w:t>показатели</w:t>
        </w:r>
      </w:hyperlink>
      <w:r>
        <w:rPr/>
        <w:t xml:space="preserve"> эффективности деятельности педагогических работников государственных образовательных учреждений, реализующих основную общеобразовательную программу дошкольного образования, финансируемых за счет средств бюджета Санкт-Петербурга (далее - Показатели), согласно приложению к настоящему распоря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едложить администрациям районов Санкт-Петербурга, в ведении которых находятся государственные образовательные учреждения, реализующие основную общеобразовательную программу дошкольного образ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Организовать разработку в соответствии с Показателями и утверждение государственными образовательными учреждениями, реализующими основную общеобразовательную программу дошкольного образования (далее - ОУ), показателей эффективности деятельности педагогических работников 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Организовать использование разработанных и утвержденных ОУ показателей эффективности деятельности педагогических работников для определения размера стимулирующих выплат из фонда надбавок и допл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тделу инновационных образовательных технологий и связей с общественностью разместить Показатели на сайте Комитета по образованию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 за выполнением распоряжения возложить на заместителей председателя Комитета по образованию Ксенофонтова А.В. и Асланян И.А. по принадлежности вопрос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Комитета</w:t>
      </w:r>
    </w:p>
    <w:p>
      <w:pPr>
        <w:pStyle w:val="Normal"/>
        <w:widowControl w:val="false"/>
        <w:autoSpaceDE w:val="false"/>
        <w:jc w:val="right"/>
        <w:rPr/>
      </w:pPr>
      <w:r>
        <w:rPr/>
        <w:t>Ж.В.Воробье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9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распоря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Комитета по образова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12.2012 N 3480-р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4"/>
      <w:bookmarkEnd w:id="2"/>
      <w:r>
        <w:rPr>
          <w:b/>
          <w:bCs/>
        </w:rPr>
        <w:t>ПРИМЕРН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ЭФФЕКТИВНОСТИ ДЕЯТЕЛЬНОСТИ ПЕДАГОГИЧЕСКИХ РАБОТНИ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ЫХ ОБРАЗОВАТЕЛЬНЫХ УЧРЕЖДЕНИЙ, РЕАЛИЗУЮ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НЫЕ ОБЩЕОБРАЗОВАТЕЛЬНЫЕ ПРОГРАММЫ ДОШКО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НИЯ, ФИНАНСИРУЕМЫХ ЗА СЧЕТ СРЕДСТВ БЮДЖ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АНКТ-ПЕТЕРБУРГ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┬─────────────────────┬──────────────────────┬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 │ Показатель критерия │  Индикатор критерия  │   Значения критер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/п │                     │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┼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 │          2          │          3           │           4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┴─────────────────────┴──────────────────────┴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" w:name="Par47"/>
      <w:bookmarkEnd w:id="3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. Группа критериев: успешность образовательной деятельност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дагогического работника (повышение качества предоставлени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государственной услуги)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┬─────────────────────┬──────────────────────┬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 │Уровень овладения    │Доля воспитанников,   │Соотношение количеств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м ОУ     │овладевших            │воспитанников группы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руппы ОУ)          │необходимыми навыками │(ОУ), овладевших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обходимыми навыками│и умениями по         │необходимыми навыками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умениями по        │образовательным       │умениями по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м      │областям основной     │образовательным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ластям основной    │общеобразовательной   │областям основной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образовательной  │программы дошкольного │общеобразовательной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ы дошкольного│образования           │программы дошкольног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       │                      │образования, в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центах к численност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группы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У)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┼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 │Посещаемость         │Доля воспитанников,   │Выполнение планового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ами ОУ    │фактически посещающих │показателя посеще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руппу ОУ)          │ОУ (группу ОУ)        │воспитанниками ОУ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руппы ОУ)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┼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3 │Снижение уровня      │Низкий по сравнению с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емости       │районным уровень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ОУ     │заболеваемости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руппы ОУ)          │воспитанников ОУ      │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руппы ОУ)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┼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4 │Отсутствие травм у   │Доля воспитанников,   │Отсутствие травм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ОУ     │получивших травму во  │(показатель - 0)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руппы ОУ) во время │время образовательного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ого     │процесса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цесса             │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┼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5 │Участие воспитанников│Доля мероприятий      │Соотношение количеств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У (группы ОУ) в     │районного уровня, в   │мероприятий районного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отрах, выставках,  │которых воспитанники  │уровня, в которых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ах,           │ОУ (группы ОУ)        │воспитанники группы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ревнованиях        │принимали участие     │принимали участие, к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йонного уровня     │                      │общему количеству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йонных мероприятий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одимых для дете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школьного возраст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┼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6 │Участие воспитанников│Участие воспитанников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У (группы ОУ) в     │ОУ (группы ОУ) в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отрах, выставках,  │городских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ах,           │мероприятиях,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ревнованиях        │проводимых для детей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одского уровня    │дошкольного возраста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┴─────────────────────┴──────────────────────┴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4" w:name="Par99"/>
      <w:bookmarkEnd w:id="4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. Группа критериев: результативность методической и инновационной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деятельности педагогического работника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┬─────────────────────┬──────────────────────┬───────────────────────┤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нсультантПлюс: примечание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умерация пунктов дана в соответствии с официальным текстом документа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2.│Наставничество       │Осуществление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ой помощи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м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ам с опытом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до трех лет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┼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3 │Участие в            │Количество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сультировании     │консультаций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 (законных  │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ителей)      │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не посещающих │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У (группу ОУ)       │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┼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4 │Участие в подготовке │Количество мероприятий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проведении         │и участников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 для      │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ОУ     │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руппы ОУ), в том   │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 праздников,    │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ревнований,        │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ов            │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┼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5 │Своевременное и      │Наличие своевременно и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чественное         │качественно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формление           │оформленной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кументации группы  │документации группы ОУ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У (план             │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тельно-       │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ой      │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, табель       │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ещаемости         │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)       │               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┼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6 │Взаимодействие с     │Доля родителей        │Соотношение количеств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ями              │(законных             │родителей (зако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,       │представителей)       │представителей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сутствие           │воспитанников,        │воспитанников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ликтных ситуаций │положительно          │положительно оценивши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жалоб)              │оценивающих           │деятельность педагога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ь педагога │за отчетный период, к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результатам опроса │количеству опрошенны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анкетирования)       │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┼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ичие (отсутствие)  │Документально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снованных жалоб со │подтвержденные данные 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роны участников    │наличии (отсутствии)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ого      │обоснованных жалоб с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цесса на           │стороны участников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ь педагога │образовательног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цесса на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ь педагога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┴─────────────────────┴──────────────────────┴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У - государственное образовательное учреждение, реализующее основную общеобразовательную программу дошкольного образов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1:00Z</dcterms:created>
  <dc:creator>saushkina.av</dc:creator>
  <dc:description/>
  <cp:keywords/>
  <dc:language>en-US</dc:language>
  <cp:lastModifiedBy>saushkina.av</cp:lastModifiedBy>
  <dcterms:modified xsi:type="dcterms:W3CDTF">2013-11-29T12:02:00Z</dcterms:modified>
  <cp:revision>1</cp:revision>
  <dc:subject/>
  <dc:title>ПРАВИТЕЛЬСТВО САНКТ-ПЕТЕРБУРГА</dc:title>
</cp:coreProperties>
</file>