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экспертов Совета по образовательной полити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40"/>
        <w:gridCol w:w="821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амилия, имя, отчест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работы (должность)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фера интересов и компетенций, направления проводимых исследований</w:t>
            </w:r>
          </w:p>
        </w:tc>
      </w:tr>
      <w:tr>
        <w:trPr/>
        <w:tc>
          <w:tcPr>
            <w:tcW w:w="1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образовательных программ профессионального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дрее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</w:rPr>
              <w:t>Валерий Евген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б ГБПОУ «Колледж водных ресурсов»,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7"/>
              <w:jc w:val="both"/>
              <w:rPr/>
            </w:pPr>
            <w:r>
              <w:rPr/>
              <w:t>Система менеджмента качества в управлении учреждениями СПО</w:t>
            </w:r>
          </w:p>
          <w:p>
            <w:pPr>
              <w:pStyle w:val="Normal"/>
              <w:ind w:firstLine="427"/>
              <w:jc w:val="both"/>
              <w:rPr/>
            </w:pPr>
            <w:r>
              <w:rPr/>
              <w:t>Методическая работа в системе СПО</w:t>
            </w:r>
          </w:p>
          <w:p>
            <w:pPr>
              <w:pStyle w:val="Normal"/>
              <w:ind w:firstLine="423"/>
              <w:rPr>
                <w:bCs/>
              </w:rPr>
            </w:pPr>
            <w:r>
              <w:rPr/>
              <w:t>Профессиональная ориентация молодеж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Байбиков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Роман Анатол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стественно-научный лицей </w:t>
              <w:br/>
              <w:t>СПб ПУ,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rPr>
                <w:b/>
                <w:b/>
                <w:bCs/>
              </w:rPr>
            </w:pPr>
            <w:r>
              <w:rPr>
                <w:bCs/>
              </w:rPr>
              <w:t>Совершенствование непрерывного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Волченко </w:t>
              <w:br/>
              <w:t xml:space="preserve">Игорь Олегович </w:t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Пб ГБПОУ «Промышленно-технологический колледж», преподаваетль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митационные образовательные технологии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Экспертные системы. Оценка качества образования.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Управление образовательным учреждением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Развитие профессионального образования в соответствии со стандартами международной организации WorldSkills Internationa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Женаев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Анатолий Леонид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Пб ГБПОУ «Колледж судостроения и прикладных технологий», дирек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/>
              <w:t xml:space="preserve">Целевая подготовка и переподготовка рабочих кадров </w:t>
              <w:br/>
              <w:t>для судостроительной промышленности Санкт-Петербурга и Ленинградской области на основе непрерывности и взаимосвязи всех ступеней образования с привлечением к образовательному процессу работодателей.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 xml:space="preserve">Социальное партнерство. 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Профессиональная ориентация молодежи.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Формирование финансовой грамотности обучающих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Ищук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атья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ГБУ «Национальный медицинский исследовательский центр имени В.А.Алмазова» Министерства здравоохранения Российской Федерации, доцент кафедры «Организация, управление и экономика здравоохранения», заведующая Методическим аккредитационно-симуляционным центр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425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чик ФГОС СПО УГС Здравоохранение, примерных программ, контрольно-оценочных средств</w:t>
            </w:r>
          </w:p>
          <w:p>
            <w:pPr>
              <w:pStyle w:val="Style22"/>
              <w:spacing w:before="0" w:after="0"/>
              <w:ind w:firstLine="425"/>
              <w:jc w:val="both"/>
              <w:rPr>
                <w:lang w:val="ru-RU"/>
              </w:rPr>
            </w:pPr>
            <w:r>
              <w:rPr>
                <w:lang w:val="ru-RU"/>
              </w:rPr>
              <w:t>Стандартизация в здравоохранении и образовании</w:t>
            </w:r>
          </w:p>
          <w:p>
            <w:pPr>
              <w:pStyle w:val="Style22"/>
              <w:spacing w:before="0" w:after="0"/>
              <w:ind w:firstLine="425"/>
              <w:jc w:val="both"/>
              <w:rPr>
                <w:lang w:val="ru-RU"/>
              </w:rPr>
            </w:pPr>
            <w:r>
              <w:rPr>
                <w:lang w:val="ru-RU"/>
              </w:rPr>
              <w:t>Профессионально-общественная аккредитация образовательных программ, сертификация медицинских квалификаций</w:t>
            </w:r>
          </w:p>
          <w:p>
            <w:pPr>
              <w:pStyle w:val="Normal"/>
              <w:ind w:firstLine="423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Логинова </w:t>
              <w:br/>
              <w:t>Екатерина Тофик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АПОУ ЛО «Мультицентр социальной и трудовой интеграции», заместитель директора по научной работе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23"/>
              <w:jc w:val="both"/>
              <w:outlineLvl w:val="0"/>
              <w:rPr/>
            </w:pPr>
            <w:r>
              <w:rPr/>
              <w:t>Профессиональное обучение</w:t>
            </w:r>
          </w:p>
          <w:p>
            <w:pPr>
              <w:pStyle w:val="Normal"/>
              <w:numPr>
                <w:ilvl w:val="0"/>
                <w:numId w:val="0"/>
              </w:numPr>
              <w:ind w:firstLine="423"/>
              <w:jc w:val="both"/>
              <w:outlineLvl w:val="0"/>
              <w:rPr/>
            </w:pPr>
            <w:r>
              <w:rPr/>
              <w:t>Профориентация и профессиональная диагностика лиц с ОВЗ</w:t>
            </w:r>
          </w:p>
          <w:p>
            <w:pPr>
              <w:pStyle w:val="Normal"/>
              <w:numPr>
                <w:ilvl w:val="0"/>
                <w:numId w:val="0"/>
              </w:numPr>
              <w:ind w:firstLine="423"/>
              <w:jc w:val="both"/>
              <w:outlineLvl w:val="0"/>
              <w:rPr/>
            </w:pPr>
            <w:r>
              <w:rPr/>
              <w:t xml:space="preserve">Современные образовательные технологии в инклюзии. 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икитин </w:t>
              <w:br/>
              <w:t>Виктор Анатол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нкт-Петербургское ГАПОУ «Морской технический колледж</w:t>
            </w:r>
            <w:r>
              <w:rPr>
                <w:bCs/>
                <w:sz w:val="22"/>
                <w:szCs w:val="22"/>
              </w:rPr>
              <w:t xml:space="preserve"> имени адмирала Д.Н. Сенявина</w:t>
            </w:r>
            <w:r>
              <w:rPr>
                <w:bCs/>
              </w:rPr>
              <w:t>», директо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42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нтеграция и диверсификация образовательных и обучающих структур </w:t>
              <w:br/>
              <w:t>в территориально-отраслевой системе оказания профессиональных образовательных услуг.</w:t>
            </w:r>
          </w:p>
          <w:p>
            <w:pPr>
              <w:pStyle w:val="Style22"/>
              <w:spacing w:before="0" w:after="0"/>
              <w:ind w:firstLine="425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граммы модернизации образовательных организаций.</w:t>
            </w:r>
          </w:p>
          <w:p>
            <w:pPr>
              <w:pStyle w:val="Style22"/>
              <w:spacing w:before="0" w:after="0"/>
              <w:ind w:firstLine="425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граммы воспитания образовательных организаций.</w:t>
            </w:r>
          </w:p>
          <w:p>
            <w:pPr>
              <w:pStyle w:val="Style22"/>
              <w:spacing w:before="0" w:after="0"/>
              <w:ind w:firstLine="425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Дополнительное образование детей.</w:t>
            </w:r>
          </w:p>
          <w:p>
            <w:pPr>
              <w:pStyle w:val="Style22"/>
              <w:spacing w:before="0" w:after="0"/>
              <w:ind w:firstLine="425"/>
              <w:jc w:val="both"/>
              <w:rPr/>
            </w:pPr>
            <w:r>
              <w:rPr>
                <w:lang w:val="ru-RU"/>
              </w:rPr>
              <w:t xml:space="preserve">Профессиональное обучение и переобучение кадров морского флота </w:t>
              <w:br/>
              <w:t>в интегрированном межотраслевом образовательном комплекс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анов</w:t>
            </w:r>
          </w:p>
          <w:p>
            <w:pPr>
              <w:pStyle w:val="Style2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Николай Александрович</w:t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б АППО, заведующий кафедрой профессионального образования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истема менеджмента качества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оциальное партнерство в сфере профессионального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Экспертная деятельность в сфере эксплуатации автомобильного транспор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Романов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авел Ива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3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ПбПУ, профессор; директор Научно-методического центра Координационного совета федеральных учебно-методических объединений по области образования «Инженерное дело, технологии и технические науки»; ученый секретарь рабочей группы Координационного совета по области образования «Инженерное дело, технологии и технические науки»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Координация действий федеральных учебно-методических объединений в системе высшего образования в обеспечении качества и развитии высшего </w:t>
              <w:br/>
              <w:t>и дополнительного профессионального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Научно-методическое обеспечение учебного процесса и организация учебной деятельности в вузе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Экспертная деятельность (аккредитованный эксперт Рособрнадзора) при государственной аккредитации образовательных программ высшего </w:t>
              <w:br/>
              <w:t>и среднего профессионального образования</w:t>
            </w:r>
          </w:p>
          <w:p>
            <w:pPr>
              <w:pStyle w:val="Style20"/>
              <w:ind w:firstLine="423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Научно-методическое обеспечение издательской деятельности вуз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ейгина </w:t>
              <w:br/>
              <w:t>Эсфирь Ефим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Пб АППО, доцент кафедры  профессионального образования 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одержание среднего профессионального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рофессиональные стандарты и их взаимосвязь с образовательными стандартами среднего профессионального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Методическое сопровождение внедрения ФГОС СПО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Контроль качества обученности студентов профессиональных образовательных учреждений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рограмма развития профессионального образовательного учреждения. Инновационные проекты. Ресурсные центры в среднем профессиональном образован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орников </w:t>
              <w:br/>
              <w:t>Геннадий Федо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нкт-Петербургское ГБПОУ «Промышленно-технологический колледж»,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7"/>
              <w:jc w:val="both"/>
              <w:rPr>
                <w:bCs/>
              </w:rPr>
            </w:pPr>
            <w:r>
              <w:rPr>
                <w:bCs/>
              </w:rPr>
              <w:t xml:space="preserve">Подготовка кадров среднего и высокого уровня квалификации по ряду важных рабочих профессий и специальностей в области машиностроения </w:t>
              <w:br/>
              <w:t>и металлообработки.</w:t>
            </w:r>
          </w:p>
          <w:p>
            <w:pPr>
              <w:pStyle w:val="Normal"/>
              <w:ind w:firstLine="427"/>
              <w:jc w:val="both"/>
              <w:rPr/>
            </w:pPr>
            <w:r>
              <w:rPr>
                <w:bCs/>
              </w:rPr>
              <w:t xml:space="preserve">Профильное обучение в школе. </w:t>
            </w:r>
          </w:p>
          <w:p>
            <w:pPr>
              <w:pStyle w:val="Normal"/>
              <w:ind w:firstLine="427"/>
              <w:jc w:val="both"/>
              <w:rPr>
                <w:bCs/>
              </w:rPr>
            </w:pPr>
            <w:r>
              <w:rPr>
                <w:bCs/>
              </w:rPr>
              <w:t>Техническое творчество учащихся.</w:t>
            </w:r>
            <w:r>
              <w:rPr>
                <w:bCs/>
                <w:color w:val="FF0000"/>
              </w:rPr>
              <w:t xml:space="preserve"> </w:t>
            </w:r>
          </w:p>
        </w:tc>
      </w:tr>
      <w:tr>
        <w:trPr/>
        <w:tc>
          <w:tcPr>
            <w:tcW w:w="1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йствие развитию дошкольного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гапова </w:t>
              <w:br/>
              <w:t>Еле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/>
              </w:rPr>
              <w:t>Ргпу</w:t>
            </w:r>
            <w:r>
              <w:rPr>
                <w:bCs/>
              </w:rPr>
              <w:t xml:space="preserve"> им. А.И. Герцена, доцент кафедры управления образованием и кадрового менеджмент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Коррекционное образование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Управление качеством образования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Работа с молодыми педагога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ександрова </w:t>
              <w:br/>
              <w:t>Елена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б АППО, доцент кафедры дошкольного образования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Качество дошкольного образования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Речевое развитие детей дошкольного возраста</w:t>
            </w:r>
          </w:p>
          <w:p>
            <w:pPr>
              <w:pStyle w:val="Normal"/>
              <w:ind w:firstLine="423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дина Людмил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ПКиППРО, старший методист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/>
              <w:t>Повышение квалификации специалистов для системы дошкольного образовани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Экспертиза качества дошкольного образовани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Развитие оценочной деятельности руководителя ДОУ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Организация методической работы в ДОУ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Реализация практикоориентированных региональных конкурсных проект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Верховкина </w:t>
              <w:br/>
              <w:t>Марина Евген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ОО «Центр образовательных услуг «Невский альянс», генеральный директ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Оценка качества дошкольного образования 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Управление дошкольной образовательной организацией  в новых экономических условиях 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овышение квалификации работников системы дошкольного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Содержание дошкольного образования в контексте требований ФГОС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Глаголев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Юлия Игор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Пб АППО, заведующая кафедрой начального образования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реемственность реализации ФГОС  дошкольного  и начального образования</w:t>
            </w:r>
          </w:p>
          <w:p>
            <w:pPr>
              <w:pStyle w:val="Style20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Реализация и разработка образовательных программ дошкольного </w:t>
              <w:br/>
              <w:t>и начального общего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редшкольное образование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ркунск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ра Александров</w:t>
            </w:r>
            <w:r>
              <w:rPr>
                <w:color w:val="000000"/>
                <w:spacing w:val="-20"/>
              </w:rPr>
              <w:t>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ГПУ им. А.И. Герцена, доцент кафедры дошкольной педагогик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ind w:firstLine="42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 xml:space="preserve">Воспитание и развитие ребенка как субъекта детской деятельности </w:t>
              <w:br/>
              <w:t xml:space="preserve">и поведения. Субкультура современного дошкольного детства </w:t>
              <w:br/>
              <w:t>и социализация</w:t>
            </w:r>
          </w:p>
          <w:p>
            <w:pPr>
              <w:pStyle w:val="Style20"/>
              <w:spacing w:lineRule="auto" w:line="216"/>
              <w:ind w:firstLine="42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 xml:space="preserve">Детский сад  как территория развивающего взаимодействия детей </w:t>
              <w:br/>
              <w:t>и родителей</w:t>
            </w:r>
          </w:p>
          <w:p>
            <w:pPr>
              <w:pStyle w:val="Style20"/>
              <w:spacing w:lineRule="auto" w:line="216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Современные образовательные практики и обновление форм организации детской деятельности в условиях реализации ФГОС ДО</w:t>
            </w:r>
          </w:p>
          <w:p>
            <w:pPr>
              <w:pStyle w:val="Normal"/>
              <w:spacing w:lineRule="auto" w:line="216"/>
              <w:ind w:firstLine="425"/>
              <w:jc w:val="both"/>
              <w:rPr>
                <w:highlight w:val="yellow"/>
              </w:rPr>
            </w:pPr>
            <w:r>
              <w:rPr>
                <w:bCs/>
                <w:color w:val="000000"/>
              </w:rPr>
              <w:t>Информационно-образовательные ресурсы в дошкольном образован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Езопова </w:t>
              <w:br/>
              <w:t>Светла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РГПУ им. А.И. Герцена, доцент кафедры дошкольной педагогик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Управление дошкольным образованием</w:t>
            </w:r>
          </w:p>
          <w:p>
            <w:pPr>
              <w:pStyle w:val="Style20"/>
              <w:ind w:right="-108"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Инновационная деятельность в сфере дошкольного образовани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Подготовка и повышение квалификации специалистов для системы дошкольного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Зигле </w:t>
              <w:br/>
              <w:t>Лилия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ГБДОУ № 41 Центрального района Санкт-Петербурга, заместитель заведующей по инновационной деятельности 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Управление и менеджмент в системе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нклюзивное образование</w:t>
            </w:r>
          </w:p>
          <w:p>
            <w:pPr>
              <w:pStyle w:val="Style20"/>
              <w:ind w:right="-108"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Лягушина </w:t>
              <w:br/>
              <w:t>Татьян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ИМЦ Красногвардейского район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анкт-Петербурга, методист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Научно-методическое сопровождение педагогов дошкольных образовательных организаций в условиях реализации ФГОС дошкольного образования 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Марчук </w:t>
              <w:br/>
              <w:t>Светла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ИМЦ Красносельского района </w:t>
              <w:br/>
              <w:t>Санкт-Петербурга, методист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 xml:space="preserve">Непрерывное образование педагогов в ходе участия в российских </w:t>
              <w:br/>
              <w:t>и международных проектах и программах</w:t>
            </w:r>
          </w:p>
          <w:p>
            <w:pPr>
              <w:pStyle w:val="Style20"/>
              <w:ind w:right="-108"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Инновационная деятельность в сфере дошкольного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роектная деятельность дошкольников и школьников</w:t>
            </w:r>
          </w:p>
          <w:p>
            <w:pPr>
              <w:pStyle w:val="Style20"/>
              <w:ind w:right="-108"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Социальное партнерство О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Микшина </w:t>
              <w:br/>
              <w:t>Елена Пав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БДОУ № 41 Центрального района Санкт-Петербурга,</w:t>
            </w:r>
            <w:r>
              <w:rPr/>
              <w:t xml:space="preserve"> учитель-дефектолог, методист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Обучение и воспитание детей раннего и дошкольного возраста </w:t>
              <w:br/>
              <w:t>с ограниченными возможностями здоровь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сихолого-педагогическое сопровождение детей раннего возраста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Технологии интеграции и инклюзии в системе дошкольного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нновации в сфере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иколаев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ина Геннади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lang w:val="ru-RU"/>
              </w:rPr>
              <w:t>ГБДОУ № 21 Центрального района</w:t>
            </w:r>
            <w:r>
              <w:rPr>
                <w:bCs/>
                <w:lang w:val="ru-RU"/>
              </w:rPr>
              <w:t xml:space="preserve"> Санкт-Петербурга</w:t>
            </w:r>
            <w:r>
              <w:rPr>
                <w:color w:val="000000"/>
                <w:lang w:val="ru-RU"/>
              </w:rPr>
              <w:t>, заместитель заведующей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Развитие социальной активности старших дошкольников </w:t>
              <w:br/>
              <w:t>в образовательном пространстве дошкольного учрежде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Взаимодействие семьи и детского сада как средство развития гуманного отношения дошкольников к окружающему миру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ценка физического и психического ресурсов здоровья</w:t>
            </w:r>
          </w:p>
          <w:p>
            <w:pPr>
              <w:pStyle w:val="Style20"/>
              <w:ind w:firstLine="423"/>
              <w:jc w:val="both"/>
              <w:rPr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Оценка качества дошкольного образовани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Овечкина </w:t>
              <w:br/>
              <w:t>Татья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рганизация и содержание дошкольного образования в контексте модернизации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реемственность начального общего и дошкольного образования, предшкольное образование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Реализация ФГОС дошкольного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Смирнов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Галин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БДОУ № 78 Красносельского района Санкт-Петербурга, заведующий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бразовательный менеджмен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Солнцев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Ольг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РГПУ им. А.И. Герцена, доцент кафедры дошкольной педагогики Института детства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Экспертиза качества дошкольного образования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овышение квалификации педагогов дошкольного образовани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Современные образовательные технологии (дошкольная ступень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Таяновская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Елен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МЦ Петродворцового района Санкт-Петербурга, методист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бновление образовательных программ дошкольного образования, формирование современной качественной предметно-развивающей среды</w:t>
            </w:r>
          </w:p>
          <w:p>
            <w:pPr>
              <w:pStyle w:val="Style20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ценка качества дошкольного образования</w:t>
            </w:r>
          </w:p>
        </w:tc>
      </w:tr>
      <w:tr>
        <w:trPr/>
        <w:tc>
          <w:tcPr>
            <w:tcW w:w="1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йствие развитию общего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Авво </w:t>
              <w:br/>
              <w:t>Борис Вольдема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ГПУ им. А.И. Герцена, доцент кафедры теории и истории педагогики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Теория и практика школьного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ценка качества школьного образования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ценка профессиональной компетентности учителя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Социологические аспекты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Азбель</w:t>
            </w:r>
          </w:p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Анастасия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 xml:space="preserve">СПб ГУ, доцент кафедры педагогики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ind w:firstLine="42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сихолого-педагогическая экспертиза учебников и методических пособий</w:t>
            </w:r>
          </w:p>
          <w:p>
            <w:pPr>
              <w:pStyle w:val="Style20"/>
              <w:spacing w:lineRule="auto" w:line="216"/>
              <w:ind w:firstLine="42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бразовательная среда и взаимоотношения субъектов образовательного процесса</w:t>
            </w:r>
          </w:p>
          <w:p>
            <w:pPr>
              <w:pStyle w:val="Style20"/>
              <w:spacing w:lineRule="auto" w:line="216"/>
              <w:ind w:firstLine="42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Развитие образовательных технологий в контексте научно-технологических инициатив</w:t>
            </w:r>
          </w:p>
          <w:p>
            <w:pPr>
              <w:pStyle w:val="Style20"/>
              <w:spacing w:lineRule="auto" w:line="216"/>
              <w:ind w:firstLine="42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рофессионально-личностное развитие учителя в контексте технологических вызовов</w:t>
            </w:r>
          </w:p>
          <w:p>
            <w:pPr>
              <w:pStyle w:val="Style20"/>
              <w:spacing w:lineRule="auto" w:line="216"/>
              <w:ind w:firstLine="42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роекты в области профориентации и инновационного образовательного поведения</w:t>
            </w:r>
          </w:p>
          <w:p>
            <w:pPr>
              <w:pStyle w:val="Style20"/>
              <w:spacing w:lineRule="auto" w:line="216"/>
              <w:ind w:firstLine="42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роектирование образовательных программ для работы с одаренными школьника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това </w:t>
              <w:br/>
              <w:t>Людмил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БОУ лицей № 179 Калининского района Санкт-Петербурга,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2" w:leader="none"/>
              </w:tabs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lang w:val="ru-RU"/>
              </w:rPr>
              <w:t>Здоровьесберегающая деятельность в рамках ФГО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Бойко </w:t>
              <w:br/>
              <w:t>Алексей Григор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Государственный Русский музей, заведующий сектором Российского центра музейной педагогики </w:t>
              <w:br/>
              <w:t>и детского творчеств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bCs/>
              </w:rPr>
            </w:pPr>
            <w:r>
              <w:rPr>
                <w:bCs/>
              </w:rPr>
              <w:t>Музейная педагогика и художественное образование</w:t>
            </w:r>
          </w:p>
          <w:p>
            <w:pPr>
              <w:pStyle w:val="Normal"/>
              <w:ind w:firstLine="425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 и взрослых</w:t>
            </w:r>
          </w:p>
          <w:p>
            <w:pPr>
              <w:pStyle w:val="Normal"/>
              <w:ind w:firstLine="425"/>
              <w:jc w:val="both"/>
              <w:rPr>
                <w:bCs/>
              </w:rPr>
            </w:pPr>
            <w:r>
              <w:rPr>
                <w:bCs/>
              </w:rPr>
              <w:t xml:space="preserve">Электронное обучение, дистанционные образовательные технологии </w:t>
              <w:br/>
              <w:t xml:space="preserve">в основном и дополнительном образовании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Вольто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Алексей Викто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ИМЦ Калининского района</w:t>
            </w:r>
            <w:r>
              <w:rPr>
                <w:bCs/>
                <w:color w:val="000000"/>
              </w:rPr>
              <w:t xml:space="preserve"> </w:t>
              <w:br/>
              <w:t>Санкт-Петербурга</w:t>
            </w:r>
            <w:r>
              <w:rPr>
                <w:rFonts w:eastAsia="Calibri"/>
                <w:bCs/>
              </w:rPr>
              <w:t>, заместитель директор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Управление и менеджмент в системе образования</w:t>
            </w:r>
          </w:p>
          <w:p>
            <w:pPr>
              <w:pStyle w:val="Style20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рограмма развития ОУ. Образовательная программа ОУ в рамках внедрения ФГОС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Инновации в образовании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нклюзивное образование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бразование детей с ограниченными возможностями здоровь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Здоровьесозидающая среда образовательной организации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овышение квалификации педагогических и руководящих работников системы образовани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>
                <w:rFonts w:eastAsia="Calibri"/>
                <w:bCs/>
              </w:rPr>
              <w:t xml:space="preserve">Непрерывное образование педагогов в ходе участия в проектах </w:t>
              <w:br/>
              <w:t>и программах различного уровн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Винницкий</w:t>
            </w:r>
          </w:p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Юрий Анатол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БОУ СОШ № 169 Центрального района Санкт-Петербурга, заместитель директор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/>
              <w:t>ИКТ в образовании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Комплексы компьютерного тестировани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Дистанционное образование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Web 2.0 технологии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/>
              <w:t>Аппаратные и программные решения для образования на базе свободного программного оббеспеч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Галлямова </w:t>
              <w:br/>
              <w:t>Юлия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БДОУ № 28 Приморского района, Санкт-Петербурга, педагог-психолог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Обучение и воспитание  детей с ОВЗ.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 xml:space="preserve">Психолого-педагогическое сопровождение детей и подростков </w:t>
              <w:br/>
              <w:t>с трудностями в обучении.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Работа с детьми группы риска.</w:t>
            </w:r>
          </w:p>
          <w:p>
            <w:pPr>
              <w:pStyle w:val="Normal"/>
              <w:ind w:firstLine="423"/>
              <w:jc w:val="both"/>
              <w:rPr/>
            </w:pPr>
            <w:r>
              <w:rPr>
                <w:bCs/>
              </w:rPr>
              <w:t>Коммуникативная компетентность педагог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утник Ирина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ГПУ им. А.И. Герцена, доцент кафедры теории и истории педагогик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1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едагогическая диагностика самоопределения ученика общеобразовательной школы.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едагогическое сопровождение деятельности учеников.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Дидактика.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нновационные процессы в образовании.</w:t>
            </w:r>
          </w:p>
          <w:p>
            <w:pPr>
              <w:pStyle w:val="Style20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Проектирование современного образовательного процесса.  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/>
              <w:t>Оценка качества школьного образова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ьянчук </w:t>
              <w:br/>
              <w:t>Роман Викто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Пб ГУ, доцент кафедры </w:t>
            </w:r>
            <w:r>
              <w:rPr/>
              <w:t>психологии образования и педагогики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2" w:leader="none"/>
              </w:tabs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Комплексная реабилитация детей с ограниченными возможностями здоровья</w:t>
            </w:r>
          </w:p>
          <w:p>
            <w:pPr>
              <w:pStyle w:val="Style20"/>
              <w:tabs>
                <w:tab w:val="clear" w:pos="708"/>
                <w:tab w:val="left" w:pos="342" w:leader="none"/>
              </w:tabs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рганизация и содержание психолого-педагогического медико-социального сопровождения развития детей с аутизмом</w:t>
            </w:r>
          </w:p>
          <w:p>
            <w:pPr>
              <w:pStyle w:val="Style20"/>
              <w:tabs>
                <w:tab w:val="clear" w:pos="708"/>
                <w:tab w:val="left" w:pos="342" w:leader="none"/>
              </w:tabs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сихология педагога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Управление образовани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Денисова </w:t>
              <w:br/>
              <w:t>Елена Юрьевна</w:t>
            </w:r>
          </w:p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ОУ «Санкт-Петербургская гимназия «АЛЬМА-МАТЕР»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заведующая учебной частью отдела очно-заочного и заочного обуч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Создание УМК для обучающихся в очно-заочной и заочной формах</w:t>
            </w:r>
          </w:p>
          <w:p>
            <w:pPr>
              <w:pStyle w:val="Normal"/>
              <w:ind w:firstLine="423"/>
              <w:jc w:val="both"/>
              <w:rPr/>
            </w:pPr>
            <w:r>
              <w:rPr>
                <w:bCs/>
              </w:rPr>
              <w:t xml:space="preserve">Электронное обучение и дистанционные образовательные технологии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унаевска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ьвира Брониславов</w:t>
            </w:r>
            <w:r>
              <w:rPr>
                <w:bCs/>
                <w:spacing w:val="-20"/>
              </w:rPr>
              <w:t>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lang w:val="ru-RU"/>
              </w:rPr>
              <w:t xml:space="preserve">РГПУ им. А.И. Герцена, доцент кафедры возрастной психологии </w:t>
              <w:br/>
              <w:t>и педагогики семь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/>
              <w:t>Психолого-педагогическое сопровождение обучающихся в инклюзивном образовании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Коррекционно-развивающая работа с обучающимися с ОВЗ</w:t>
            </w:r>
          </w:p>
          <w:p>
            <w:pPr>
              <w:pStyle w:val="Normal"/>
              <w:ind w:firstLine="423"/>
              <w:jc w:val="both"/>
              <w:rPr>
                <w:highlight w:val="yellow"/>
              </w:rPr>
            </w:pPr>
            <w:r>
              <w:rPr/>
              <w:t>Работа психолого-медико-педагогического консилиума О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Дюди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</w:rPr>
              <w:t>Михаил Валер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both"/>
              <w:rPr/>
            </w:pPr>
            <w:r>
              <w:rPr/>
              <w:t xml:space="preserve">Акционерное общество «Научно-производственное объединение «Импульс», заместитель главного конструктора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7"/>
              <w:jc w:val="both"/>
              <w:rPr/>
            </w:pPr>
            <w:r>
              <w:rPr/>
              <w:t>Информационные технологии в обучении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/>
              <w:t>Электронное обуч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Жебровска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льга Олег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Пб ГУ, доцент кафедры психологии образования и педагогики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Современная образовательная политика, инновационные процесс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br/>
              <w:t>в образовании.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едагогика, дидактика, андрагогика.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Проектирование современного образовательного процесса </w:t>
              <w:br/>
              <w:t>и сопровождение деятельности обучающихся, профессионально-личностное развитие педагогических работников.</w:t>
            </w:r>
          </w:p>
          <w:p>
            <w:pPr>
              <w:pStyle w:val="Style20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овременные образовательные технологии в общем и высшем образовании, информационно-коммуникационные технологии, оценка качества образования.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Методика преподавания в вузе.</w:t>
            </w:r>
          </w:p>
          <w:p>
            <w:pPr>
              <w:pStyle w:val="Style20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Экспертная деятельность в сфере образования.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Методика преподавания географи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Игнатье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Елена Юрьевн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Новгородский государственный университет, профессор кафедры педагогик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>
                <w:color w:val="000000"/>
              </w:rPr>
            </w:pPr>
            <w:r>
              <w:rPr>
                <w:color w:val="000000"/>
              </w:rPr>
              <w:t>Дидактика</w:t>
            </w:r>
          </w:p>
          <w:p>
            <w:pPr>
              <w:pStyle w:val="Normal"/>
              <w:ind w:firstLine="423"/>
              <w:jc w:val="both"/>
              <w:rPr>
                <w:color w:val="000000"/>
              </w:rPr>
            </w:pPr>
            <w:r>
              <w:rPr>
                <w:color w:val="000000"/>
              </w:rPr>
              <w:t>Менеджмент качества в образовании</w:t>
            </w:r>
          </w:p>
          <w:p>
            <w:pPr>
              <w:pStyle w:val="Normal"/>
              <w:ind w:firstLine="423"/>
              <w:jc w:val="both"/>
              <w:rPr>
                <w:color w:val="000000"/>
              </w:rPr>
            </w:pPr>
            <w:r>
              <w:rPr>
                <w:color w:val="000000"/>
              </w:rPr>
              <w:t>Инновации в образован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Казанников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Анна Вячеслав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БОУ прогимназия «Радуга» № 624 Адмиралтейского района </w:t>
              <w:br/>
              <w:t>Санкт-Петербурга, заместитель 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Опытно-экспериментальная и инновационная деятельность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Моделирование внеурочной деятельности</w:t>
            </w:r>
          </w:p>
          <w:p>
            <w:pPr>
              <w:pStyle w:val="Style20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Мониторинг результативности внутренней системы оценки качества образования</w:t>
            </w:r>
          </w:p>
          <w:p>
            <w:pPr>
              <w:pStyle w:val="Style20"/>
              <w:ind w:firstLine="423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Разработка образовательных программ дошкольного общего образования, начального общего образования, дополнительного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менский </w:t>
              <w:br/>
              <w:t>Алексей Михайл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БОУ лицей № 590 Красносельского района Санкт-Петербурга,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Развитие индивидуальности учащихся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Открытость школы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Клеще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рина Вале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ГПУ им. А.И. Герцена, заместитель декана факультета математики по научной работе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ория и методика обучения и воспитания (математика, уровни общего </w:t>
              <w:br/>
              <w:t>и профессионального образования), современные технологии образования</w:t>
            </w:r>
          </w:p>
          <w:p>
            <w:pPr>
              <w:pStyle w:val="Normal"/>
              <w:ind w:firstLine="423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ализация ФГОС общего образования</w:t>
            </w:r>
          </w:p>
          <w:p>
            <w:pPr>
              <w:pStyle w:val="Normal"/>
              <w:ind w:firstLine="423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ектная и исследовательская деятельность обучающихс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Колесник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Наталья Пет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ОУ ДПО ЛОИРО, старший научный сотрудник Центра научно-методического сопровождения инновационной деятельност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Интерактивные технологии обучения; изменение деятельности педагога в условиях реализации ФГОС в образовательных учреждениях разного уровн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лесникова </w:t>
              <w:br/>
              <w:t>Маргарита Георги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СПб АППО, доцент кафедры педагогики семь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2" w:leader="none"/>
              </w:tabs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Здоровьесозидающая деятельность педагога</w:t>
            </w:r>
          </w:p>
          <w:p>
            <w:pPr>
              <w:pStyle w:val="Style20"/>
              <w:tabs>
                <w:tab w:val="clear" w:pos="708"/>
                <w:tab w:val="left" w:pos="342" w:leader="none"/>
              </w:tabs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Здоровьесозидающая среда образовательной организации</w:t>
            </w:r>
          </w:p>
          <w:p>
            <w:pPr>
              <w:pStyle w:val="Style20"/>
              <w:tabs>
                <w:tab w:val="clear" w:pos="708"/>
                <w:tab w:val="left" w:pos="342" w:leader="none"/>
              </w:tabs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лужба здоровья образовательной организации</w:t>
            </w:r>
          </w:p>
          <w:p>
            <w:pPr>
              <w:pStyle w:val="Style20"/>
              <w:tabs>
                <w:tab w:val="clear" w:pos="708"/>
                <w:tab w:val="left" w:pos="342" w:leader="none"/>
              </w:tabs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Мониторинг здоровья в образовательной организации</w:t>
            </w:r>
          </w:p>
          <w:p>
            <w:pPr>
              <w:pStyle w:val="Style20"/>
              <w:tabs>
                <w:tab w:val="clear" w:pos="708"/>
                <w:tab w:val="left" w:pos="342" w:leader="none"/>
              </w:tabs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етевое взаимодействие образовательных организаций в области здоровь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Кондракова </w:t>
              <w:br/>
              <w:t>Ирина Эдуард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 xml:space="preserve">РГПУ им. А.И. Герцена, </w:t>
            </w:r>
            <w:r>
              <w:rPr/>
              <w:t>заместитель ректора по развитию сотрудничества в области  педагогического образования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25"/>
              <w:jc w:val="both"/>
              <w:rPr>
                <w:bCs/>
              </w:rPr>
            </w:pPr>
            <w:r>
              <w:rPr>
                <w:bCs/>
              </w:rPr>
              <w:t>Теория школьного образования</w:t>
            </w:r>
          </w:p>
          <w:p>
            <w:pPr>
              <w:pStyle w:val="Normal"/>
              <w:spacing w:lineRule="auto" w:line="216"/>
              <w:ind w:firstLine="425"/>
              <w:jc w:val="both"/>
              <w:rPr>
                <w:bCs/>
              </w:rPr>
            </w:pPr>
            <w:r>
              <w:rPr>
                <w:bCs/>
              </w:rPr>
              <w:t>Образовательная политика</w:t>
            </w:r>
          </w:p>
          <w:p>
            <w:pPr>
              <w:pStyle w:val="Normal"/>
              <w:spacing w:lineRule="auto" w:line="216"/>
              <w:ind w:firstLine="425"/>
              <w:jc w:val="both"/>
              <w:rPr>
                <w:bCs/>
              </w:rPr>
            </w:pPr>
            <w:r>
              <w:rPr>
                <w:bCs/>
              </w:rPr>
              <w:t>Теория сопровождения</w:t>
            </w:r>
          </w:p>
          <w:p>
            <w:pPr>
              <w:pStyle w:val="Normal"/>
              <w:spacing w:lineRule="auto" w:line="216"/>
              <w:ind w:firstLine="425"/>
              <w:jc w:val="both"/>
              <w:rPr>
                <w:bCs/>
              </w:rPr>
            </w:pPr>
            <w:r>
              <w:rPr>
                <w:bCs/>
              </w:rPr>
              <w:t>Управление качеством образования</w:t>
            </w:r>
          </w:p>
          <w:p>
            <w:pPr>
              <w:pStyle w:val="Normal"/>
              <w:spacing w:lineRule="auto" w:line="216"/>
              <w:ind w:firstLine="425"/>
              <w:jc w:val="both"/>
              <w:rPr>
                <w:bCs/>
              </w:rPr>
            </w:pPr>
            <w:r>
              <w:rPr>
                <w:bCs/>
              </w:rPr>
              <w:t>Инновационная деятель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драшкова </w:t>
              <w:br/>
              <w:t>Людмила Касим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ИМЦ Красносельского района </w:t>
              <w:br/>
              <w:t>Санкт-Петербурга, методист-организа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Управленческая деятельность руководителя ОУ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Финансово - экономическая самостоятельность ОУ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Проектирование программы развития образовательного учреждения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Государственно-общественное управление образованием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Организация и проведение  инновационной и опытно-экспериментальной деятельности в  образовательном учреждении </w:t>
              <w:br/>
              <w:t>и районной образовательной системе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Экспертная деятельность в сфере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Королева </w:t>
              <w:br/>
              <w:t>Инна Вита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ГБОУ СОШ № 569 Невского района </w:t>
              <w:br/>
              <w:t>Санкт-Петербурга, дирек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овременные стратегии управления образовательным учреждением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нновационно-педагогическая деятельность учител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Технология работы с информацией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Современный методический инструментарий учител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Кото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ветлана Аркад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РГПУ им. А.И.Герцена, зав. кафедрой педагогики начального образования и художественного развития ребенк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2" w:leader="none"/>
              </w:tabs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сихолого-педагогические проблемы начального образования, здоровьесбережение в образовании, практическая психология образования, педагогическая психофизиолог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Кочнева </w:t>
              <w:br/>
              <w:t>Светлан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СПбГУПТД Институт Бизнес-коммуникаций, к.п.н., доцент кафедры рекламы и связей </w:t>
              <w:br/>
              <w:t>с общественностью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23"/>
              <w:jc w:val="both"/>
              <w:outlineLvl w:val="0"/>
              <w:rPr/>
            </w:pPr>
            <w:r>
              <w:rPr/>
              <w:t>Педагогика</w:t>
            </w:r>
          </w:p>
          <w:p>
            <w:pPr>
              <w:pStyle w:val="Normal"/>
              <w:numPr>
                <w:ilvl w:val="0"/>
                <w:numId w:val="0"/>
              </w:numPr>
              <w:ind w:firstLine="423"/>
              <w:jc w:val="both"/>
              <w:outlineLvl w:val="0"/>
              <w:rPr/>
            </w:pPr>
            <w:r>
              <w:rPr/>
              <w:t>Информационные технологии в образовательном процессе</w:t>
            </w:r>
          </w:p>
          <w:p>
            <w:pPr>
              <w:pStyle w:val="Normal"/>
              <w:numPr>
                <w:ilvl w:val="0"/>
                <w:numId w:val="0"/>
              </w:numPr>
              <w:ind w:firstLine="423"/>
              <w:jc w:val="both"/>
              <w:outlineLvl w:val="0"/>
              <w:rPr/>
            </w:pPr>
            <w:r>
              <w:rPr/>
              <w:t>Педагогическая поддерж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ылова </w:t>
              <w:br/>
              <w:t>Ольг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СПб АППО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, заведующий кафедрой естественно-научного образования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23"/>
              <w:jc w:val="both"/>
              <w:outlineLvl w:val="0"/>
              <w:rPr/>
            </w:pPr>
            <w:r>
              <w:rPr/>
              <w:t>Неоклассическая дидактика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ind w:firstLine="423"/>
              <w:jc w:val="both"/>
              <w:outlineLvl w:val="0"/>
              <w:rPr/>
            </w:pPr>
            <w:r>
              <w:rPr/>
              <w:t>Методологические основы новой дидактики</w:t>
            </w:r>
          </w:p>
          <w:p>
            <w:pPr>
              <w:pStyle w:val="Normal"/>
              <w:numPr>
                <w:ilvl w:val="0"/>
                <w:numId w:val="0"/>
              </w:numPr>
              <w:ind w:firstLine="423"/>
              <w:jc w:val="both"/>
              <w:outlineLvl w:val="0"/>
              <w:rPr/>
            </w:pPr>
            <w:r>
              <w:rPr/>
              <w:t>Изменение содержания 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ind w:firstLine="423"/>
              <w:jc w:val="both"/>
              <w:outlineLvl w:val="0"/>
              <w:rPr/>
            </w:pPr>
            <w:r>
              <w:rPr/>
              <w:t>Научно-методическое сопровождение введения ФГОС общего и высше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ind w:firstLine="423"/>
              <w:jc w:val="both"/>
              <w:outlineLvl w:val="0"/>
              <w:rPr/>
            </w:pPr>
            <w:r>
              <w:rPr/>
              <w:t xml:space="preserve">Современные педагогические технологии  общего, высшего </w:t>
              <w:br/>
              <w:t>и постдипломного педагогического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Левковец </w:t>
              <w:br/>
              <w:t>Светлан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ЧОУ «Санкт-Петербургская гимназия «АЛЬМА-МАТЕР», методист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 xml:space="preserve">Инновационные методы обучения 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Вальдорфская педагог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Лисицына </w:t>
              <w:br/>
              <w:t>Любовь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НИУ ИТМО, заведующая кафедрой компьютерных образовательных технологий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Информатизация образования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Макарье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горь Серг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Пб АППО, заведующий институтом цифрового образования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Аксиология личности, инклюзивное образование, обучение и воспитание лиц с особыми образовательными потребностями, психолого-педагогическое сопровождение становления педагог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Мамаев </w:t>
              <w:br/>
              <w:t>Виктор Васил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БОУ школа № 54 Красносельского района, заместитель директор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/>
              <w:t>Социальное партнерство и его влияние на инновационное развитие ОУ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Организация и подготовка учебно-воспитательного процесса в условиях перехода на ФГОС для детей с ОВЗ (умственная отсталость)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Использование инновационных технологий в образовательном процесс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Матвее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Татьяна Евген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МЦ Василеостровского района Санкт-Петербурга,  заместитель директор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3"/>
              <w:jc w:val="both"/>
              <w:rPr/>
            </w:pPr>
            <w:r>
              <w:rPr/>
              <w:t xml:space="preserve">Стандарты образования  </w:t>
            </w:r>
          </w:p>
          <w:p>
            <w:pPr>
              <w:pStyle w:val="Normal"/>
              <w:shd w:fill="FFFFFF" w:val="clear"/>
              <w:ind w:firstLine="423"/>
              <w:rPr>
                <w:color w:val="000000"/>
              </w:rPr>
            </w:pPr>
            <w:r>
              <w:rPr>
                <w:color w:val="000000"/>
              </w:rPr>
              <w:t>Управление инновационными проектами</w:t>
            </w:r>
          </w:p>
          <w:p>
            <w:pPr>
              <w:pStyle w:val="Normal"/>
              <w:shd w:fill="FFFFFF" w:val="clear"/>
              <w:ind w:firstLine="423"/>
              <w:rPr>
                <w:color w:val="000000"/>
              </w:rPr>
            </w:pPr>
            <w:r>
              <w:rPr>
                <w:color w:val="000000"/>
              </w:rPr>
              <w:t>Педагогические технологии</w:t>
            </w:r>
          </w:p>
          <w:p>
            <w:pPr>
              <w:pStyle w:val="1"/>
              <w:snapToGrid w:val="false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Технология работы с информацией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Повышение квалификации педагогических кадров</w:t>
            </w:r>
          </w:p>
          <w:p>
            <w:pPr>
              <w:pStyle w:val="Normal"/>
              <w:shd w:fill="FFFFFF" w:val="clear"/>
              <w:ind w:firstLine="423"/>
              <w:rPr>
                <w:color w:val="000000"/>
              </w:rPr>
            </w:pPr>
            <w:r>
              <w:rPr>
                <w:color w:val="000000"/>
              </w:rPr>
              <w:t>Историко-обществоведческие дисциплин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Матин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алина Олег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Пб АППО, доцент кафедры управления и экономики образования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нновационная образовательная практика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Мониторинги качества регионального образования, проектирование муниципальных систем оценки качества образования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Профильное обучение 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опровождение одаренных детей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ндивидуализация образовани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Управление образовательной деятельностью в условиях введения ФГО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ятин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ександр Владими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ИУ ИТМО</w:t>
            </w:r>
            <w:r>
              <w:rPr/>
              <w:t>, заместитель декана факультета информационных технологий и программирования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jc w:val="both"/>
              <w:rPr/>
            </w:pPr>
            <w:r>
              <w:rPr/>
              <w:t>Содержание и методика преподавания информатики</w:t>
            </w:r>
          </w:p>
          <w:p>
            <w:pPr>
              <w:pStyle w:val="Normal"/>
              <w:ind w:firstLine="311"/>
              <w:jc w:val="both"/>
              <w:rPr/>
            </w:pPr>
            <w:r>
              <w:rPr/>
              <w:t>Олимпиадная информатика</w:t>
            </w:r>
          </w:p>
          <w:p>
            <w:pPr>
              <w:pStyle w:val="Normal"/>
              <w:ind w:firstLine="311"/>
              <w:jc w:val="both"/>
              <w:rPr/>
            </w:pPr>
            <w:r>
              <w:rPr/>
              <w:t>Организация и методика допрофессиональной подготовки в области информатики и компьютерной технологии, дополнительное образование.</w:t>
            </w:r>
          </w:p>
          <w:p>
            <w:pPr>
              <w:pStyle w:val="Normal"/>
              <w:ind w:firstLine="311"/>
              <w:jc w:val="both"/>
              <w:rPr>
                <w:highlight w:val="yellow"/>
              </w:rPr>
            </w:pPr>
            <w:r>
              <w:rPr/>
              <w:t>Методы оптимального управления распределенными система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Модестов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Татьяна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ИМЦ Петроградского района </w:t>
              <w:br/>
              <w:t>Санкт-Петербурга,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423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рофессиональное развитие и взаимодействие педагогов</w:t>
            </w:r>
          </w:p>
          <w:p>
            <w:pPr>
              <w:pStyle w:val="Style20"/>
              <w:ind w:left="42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опровождение интеллектуально одарённых детей и молодёжи Экологическое образов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штавинская </w:t>
              <w:br/>
              <w:t>Ирина Валенти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Пб АППО, заведующая кафедрой</w:t>
            </w:r>
            <w:r>
              <w:rPr>
                <w:b/>
                <w:bCs/>
              </w:rPr>
              <w:t xml:space="preserve"> </w:t>
            </w:r>
            <w:r>
              <w:rPr/>
              <w:t>основного и среднего обще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rPr>
                <w:bCs/>
              </w:rPr>
            </w:pPr>
            <w:r>
              <w:rPr>
                <w:bCs/>
              </w:rPr>
              <w:t>Современные образовательные технологии</w:t>
            </w:r>
          </w:p>
          <w:p>
            <w:pPr>
              <w:pStyle w:val="Normal"/>
              <w:ind w:firstLine="423"/>
              <w:rPr/>
            </w:pPr>
            <w:r>
              <w:rPr/>
              <w:t>Опережающее внедрение ФГОС ОО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Мыло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рина Борис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СПб АППО, профессор кафедры математического образования и информатики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нформационные и коммуникационные технологии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едагогические (образовательные) техноло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упокоева </w:t>
              <w:br/>
              <w:t>Надежда Игор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both"/>
              <w:rPr>
                <w:bCs/>
              </w:rPr>
            </w:pPr>
            <w:r>
              <w:rPr>
                <w:bCs/>
              </w:rPr>
              <w:t>ГБОУ СОШ № 91 Петроградского района, заведующий лабораторией образовательных инноваций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Развитие образовательных систем: анализ и прогнозирование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Цели и результаты школьного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рганизация инновационной деятельности и организационное консультирование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Открытая школа: самооценка, сетевые проект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Панфилова </w:t>
              <w:br/>
              <w:t>Людмила Генрих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Пб ИУО РАО, ведущий научный сотрудник лаборатории исследований профессионального развития педагого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Методология обуче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раеведческое образование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Технология работы с информацией</w:t>
            </w:r>
          </w:p>
          <w:p>
            <w:pPr>
              <w:pStyle w:val="Style20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Инновационная деятельность  руководителя и учителя в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контексте требований ФГОС и профессионального стандарта педагога 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рофессиональное развитие руководителя и педагог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етро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Екатери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Пб АППО, доцент кафедры специальной (коррекционной) педагогик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бучение и воспитание детей с тяжелыми и множественными нарушениями развития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нклюзивное образование</w:t>
            </w:r>
          </w:p>
          <w:p>
            <w:pPr>
              <w:pStyle w:val="Normal"/>
              <w:ind w:firstLine="423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с семьей, воспитывающей ребенка с ОВЗ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Петрова </w:t>
              <w:br/>
              <w:t>Симона Игор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Пб АППО, проректор по учебной работе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олиэтническая школа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Начальное образование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овышение квалификации педагогических кадр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Писарева </w:t>
              <w:br/>
              <w:t>Светлан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РГПУ им. А.И. Герцена, директор Института педагогики, професс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/>
              <w:t>Методология педагогики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 xml:space="preserve">Подготовка научных и научно-педагогических кадров в вузе 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Учебные средства обучения, учебно-методическое обеспечение образовательного процесса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 xml:space="preserve">Качество образования  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 xml:space="preserve">Инновации в образовании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Посохова </w:t>
              <w:br/>
              <w:t>Светлана Тимоф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2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Пб ГУ, профессор кафедры специальной педагогик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сихолог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бразование детей с ограниченными возможностями здоровь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нклюзивное образов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Потапчук </w:t>
              <w:br/>
              <w:t>Алла Аскольд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Первый Санкт-Петербургский государственный медицинский университет им. И.П.Павлова, проректор по воспитательной работе, заведующая кафедрой медицинской реабилитации и адаптивной физической культуры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Реабилитация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Лечебная физическая культура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Адаптивная физическая культура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Здоровый образ жизни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Пратусевич </w:t>
              <w:br/>
              <w:t>Максим Яковл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БОУ «Президентский Физико-математический лицей № 239», директор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Углубленное и профильное образование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лимпиады школьников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Учебники и учебно-методические комплексы, электронные образовательные ресурсы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Нормативная база в области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Рубашкин </w:t>
              <w:br/>
              <w:t>Дмитрий Давид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Инновационный центр «Технологии современного образования»,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Информационные технологии в образовании и культуре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едагогические программные инструменты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Мультимедиа-проектирование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Визуализация когнитивной деятельности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овышение квалификации педагогических кадр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Рыбаков Александр Борис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Физико-технический институт РАН, научный сотрудник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реподавание физики, рецензирование учебных текстов по физике, написание учебных статей по физике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Сачава </w:t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Ольга Сергеевна </w:t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ГБОУ СОШ № 21 Василеостровского района Санкт-Петербурга, заместитель директор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5" w:leader="none"/>
              </w:tabs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Взаимодействие субъектов образовательного процесса</w:t>
            </w:r>
          </w:p>
          <w:p>
            <w:pPr>
              <w:pStyle w:val="Style20"/>
              <w:tabs>
                <w:tab w:val="clear" w:pos="708"/>
                <w:tab w:val="left" w:pos="425" w:leader="none"/>
              </w:tabs>
              <w:ind w:firstLine="423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Менеджмент в системе образования</w:t>
            </w:r>
          </w:p>
          <w:p>
            <w:pPr>
              <w:pStyle w:val="Style20"/>
              <w:tabs>
                <w:tab w:val="clear" w:pos="708"/>
                <w:tab w:val="left" w:pos="425" w:leader="none"/>
              </w:tabs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Управленческая психология</w:t>
            </w:r>
          </w:p>
          <w:p>
            <w:pPr>
              <w:pStyle w:val="Style20"/>
              <w:tabs>
                <w:tab w:val="clear" w:pos="708"/>
                <w:tab w:val="left" w:pos="425" w:leader="none"/>
              </w:tabs>
              <w:ind w:firstLine="423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Реализация ФГОС начального общего и основного общего образования</w:t>
            </w:r>
          </w:p>
          <w:p>
            <w:pPr>
              <w:pStyle w:val="Style20"/>
              <w:ind w:firstLine="423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Исследовательская деятельность учащихс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епаненк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лена Борис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б ЦОКОиИТ, заместитель директора по учебно-методической работе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1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Внедрение дистанционных образовательных технологий в образовательный процесс</w:t>
            </w:r>
          </w:p>
          <w:p>
            <w:pPr>
              <w:pStyle w:val="Style20"/>
              <w:ind w:firstLine="31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овышение квалификации педагогических работников</w:t>
            </w:r>
          </w:p>
          <w:p>
            <w:pPr>
              <w:pStyle w:val="Normal"/>
              <w:ind w:firstLine="311"/>
              <w:jc w:val="both"/>
              <w:rPr>
                <w:bCs/>
              </w:rPr>
            </w:pPr>
            <w:r>
              <w:rPr>
                <w:bCs/>
              </w:rPr>
              <w:t>Цифровая образовательная сре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Столяров </w:t>
              <w:br/>
              <w:t>Борис Андр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ударственный Русский музе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заведующий Российским центром музейной педагогики и детского творчеств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Художественное образование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стория искусства, история музы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Тарновская </w:t>
              <w:br/>
              <w:t>Александр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БОУ СОШ № 619 Калининского района Санкт-Петербурга, заместитель директора по воспитательной работе, педагог-психолог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>
                <w:bCs/>
              </w:rPr>
              <w:t xml:space="preserve">Психологическое консультирование,  тренинги коммуникативной </w:t>
              <w:br/>
              <w:t>и профессиональной эффективности педагогов, социально-психологические тренинги</w:t>
            </w:r>
          </w:p>
          <w:p>
            <w:pPr>
              <w:pStyle w:val="Normal"/>
              <w:ind w:firstLine="423"/>
              <w:jc w:val="both"/>
              <w:rPr/>
            </w:pPr>
            <w:r>
              <w:rPr>
                <w:bCs/>
              </w:rPr>
              <w:t>Психологическое сопровождение в системе образования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Дизайн событий, организация творческих проектов, массовых мероприят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Федосов </w:t>
              <w:br/>
              <w:t>Александр Борис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Пб ЦОКОиИТ,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Информационные технологии (далее - ИТ) в образовательном </w:t>
              <w:br/>
              <w:t>и управленческом процессах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одготовка педагогических и руководящих работников к использованию ИТ в профессиональной деятельности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спользование ИТ в процессах контроля и оценки качества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Флоренко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Людмил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БОУ СОШ № 323 Невского района Санкт-Петербурга,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>
                <w:bCs/>
              </w:rPr>
              <w:t>Общественно-активная открытая школа как форма эффективного взаимодействия образовательного учреждения и социума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Формирование единого социокультурного пространства ОУ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Проектная деятельность в образовательном и воспитательном процессе образовательного учреждения. Педагогическое руководство проектной деятельностью обучающихс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Кадровая политика и повышение квалификации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Повышение квалификации педагогических кадров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Инновационно-педагогическая деятельность учителя</w:t>
            </w:r>
          </w:p>
          <w:p>
            <w:pPr>
              <w:pStyle w:val="Normal"/>
              <w:ind w:firstLine="423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Организация и деятельность  служб сопровождения развития ребенка </w:t>
              <w:br/>
              <w:t>в образовательном учреждении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сихолого-педагогические основы проектирования современного образовательного процесса и сопровождения деятельности педагогического работника и обучающихс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Фрадкин </w:t>
              <w:br/>
              <w:t>Валерий Евген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Пб ЦОКОиИТ, заместитель директор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Аналитическая деятельность в области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ценка качества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нформационные образовательные технологии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овышение квалификации педагогических и руководящих работников системы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бразовательные стандарты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стория педагогики и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Методика обучения физике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Шапиро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Константин Вячеслав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БОУ гимназия № 528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Невского района Санкт-Петербурга, методист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нформатизация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Цифровая образовательная среда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Дополненная и виртуальная реальность, проектирование внеурочной деятельности, преподавание информати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Штеннико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Дмитрий Геннад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НИУ ИТМО, доцент факультета программной инженерии и компьютерной техник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Автоматизация в образовательных система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Шурилова </w:t>
              <w:br/>
              <w:t>Татьяна Борис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ГПУ им. А.И. Герцена, доцент кафедры теории и истории педагогик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25"/>
              <w:jc w:val="both"/>
              <w:rPr>
                <w:bCs/>
              </w:rPr>
            </w:pPr>
            <w:r>
              <w:rPr>
                <w:bCs/>
              </w:rPr>
              <w:t>Культурологический подход в образовании</w:t>
            </w:r>
          </w:p>
          <w:p>
            <w:pPr>
              <w:pStyle w:val="Normal"/>
              <w:spacing w:lineRule="auto" w:line="216"/>
              <w:ind w:firstLine="425"/>
              <w:jc w:val="both"/>
              <w:rPr>
                <w:bCs/>
              </w:rPr>
            </w:pPr>
            <w:r>
              <w:rPr>
                <w:bCs/>
              </w:rPr>
              <w:t>Дидактика</w:t>
            </w:r>
          </w:p>
          <w:p>
            <w:pPr>
              <w:pStyle w:val="Normal"/>
              <w:spacing w:lineRule="auto" w:line="216"/>
              <w:ind w:firstLine="425"/>
              <w:jc w:val="both"/>
              <w:rPr>
                <w:bCs/>
              </w:rPr>
            </w:pPr>
            <w:r>
              <w:rPr>
                <w:bCs/>
              </w:rPr>
              <w:t>Методология педагогических исследований</w:t>
            </w:r>
          </w:p>
          <w:p>
            <w:pPr>
              <w:pStyle w:val="Normal"/>
              <w:spacing w:lineRule="auto" w:line="216"/>
              <w:ind w:firstLine="425"/>
              <w:jc w:val="both"/>
              <w:rPr>
                <w:bCs/>
              </w:rPr>
            </w:pPr>
            <w:r>
              <w:rPr>
                <w:bCs/>
              </w:rPr>
              <w:t>Образовательные техноло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Яковлева </w:t>
              <w:br/>
              <w:t>Наталья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Пб АППО</w:t>
            </w:r>
            <w:r>
              <w:rPr>
                <w:b/>
                <w:bCs/>
              </w:rPr>
              <w:t>, з</w:t>
            </w:r>
            <w:r>
              <w:rPr>
                <w:bCs/>
              </w:rPr>
              <w:t>аведующая кафедрой специальной (коррекционной) педагогик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бразование детей с ОВЗ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Коррекционная работа по преодолению нарушений речи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Коммуникативные умения детей с ОВЗ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Безопасность жизнедеятельности детей с ОВЗ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овышение качества образования детей с ОВЗ</w:t>
            </w:r>
          </w:p>
          <w:p>
            <w:pPr>
              <w:pStyle w:val="Normal"/>
              <w:ind w:firstLine="423"/>
              <w:rPr>
                <w:bCs/>
              </w:rPr>
            </w:pPr>
            <w:r>
              <w:rPr>
                <w:bCs/>
              </w:rPr>
              <w:t>Инклюзивное образование детей с ОВЗ</w:t>
            </w:r>
          </w:p>
        </w:tc>
      </w:tr>
      <w:tr>
        <w:trPr/>
        <w:tc>
          <w:tcPr>
            <w:tcW w:w="1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итие кадрового потенциала системы дошкольного и общего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Баранова</w:t>
            </w:r>
          </w:p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Ольг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Центр психолого-педагогической, медицинской и социальной помощи Калининского района,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Управленческая деятельность, методическая работа в вопросах психологии, логопедии, дефектологии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Багаутдино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Алия Шамил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Пб НИУ ИТМО,</w:t>
            </w:r>
            <w:r>
              <w:rPr>
                <w:b/>
                <w:bCs/>
              </w:rPr>
              <w:t xml:space="preserve"> </w:t>
            </w:r>
            <w:r>
              <w:rPr/>
              <w:t>начальник департамента по образовательной деятельност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>
                <w:rFonts w:eastAsia="Calibri"/>
                <w:bCs/>
              </w:rPr>
              <w:t xml:space="preserve">Теория и методика обучения и воспитания (математика, уровни общего </w:t>
              <w:br/>
              <w:t>и профессионального образования)</w:t>
            </w:r>
          </w:p>
          <w:p>
            <w:pPr>
              <w:pStyle w:val="Normal"/>
              <w:ind w:firstLine="42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ременные технологии профессионального образования</w:t>
            </w:r>
          </w:p>
          <w:p>
            <w:pPr>
              <w:pStyle w:val="Normal"/>
              <w:ind w:firstLine="42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етентностный подход в профессиональной подготовке специалиста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Качество образования</w:t>
            </w:r>
          </w:p>
          <w:p>
            <w:pPr>
              <w:pStyle w:val="Normal"/>
              <w:ind w:firstLine="423"/>
              <w:jc w:val="both"/>
              <w:rPr>
                <w:rFonts w:eastAsia="Calibri"/>
              </w:rPr>
            </w:pPr>
            <w:r>
              <w:rPr/>
              <w:t>Управление образовани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  <w:br/>
              <w:t>Светлана Васи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б ГБПОУ «Ижорский колледж», методист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3"/>
              <w:jc w:val="both"/>
              <w:rPr/>
            </w:pPr>
            <w:r>
              <w:rPr/>
              <w:t>Педагогические технологии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Воспитательная работа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Дополнительное образование детей и взрослых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Оценивание качества педагогического образовани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Оценивание качества профессионального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</w:rPr>
              <w:t>Инновационная деятельность</w:t>
            </w:r>
          </w:p>
          <w:p>
            <w:pPr>
              <w:pStyle w:val="Normal"/>
              <w:ind w:firstLine="423"/>
              <w:jc w:val="both"/>
              <w:rPr>
                <w:b/>
                <w:b/>
                <w:bCs/>
              </w:rPr>
            </w:pPr>
            <w:r>
              <w:rPr/>
              <w:t>Наставничество в учреждении профессионального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юбогор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ьга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МЦ Курортного района </w:t>
              <w:br/>
              <w:t>Санкт-Петербурга, заместитель директор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Качество общего и дополнительного образования.</w:t>
            </w:r>
          </w:p>
          <w:p>
            <w:pPr>
              <w:pStyle w:val="Style20"/>
              <w:ind w:firstLine="423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рофессиональная компетентность учителя и педагога дополнительного образования</w:t>
            </w:r>
          </w:p>
          <w:p>
            <w:pPr>
              <w:pStyle w:val="Style22"/>
              <w:shd w:fill="FFFFFF" w:val="clear"/>
              <w:spacing w:before="0" w:after="0"/>
              <w:ind w:firstLine="423"/>
              <w:jc w:val="both"/>
              <w:rPr>
                <w:color w:val="000000"/>
                <w:lang w:val="ru-RU"/>
              </w:rPr>
            </w:pPr>
            <w:r>
              <w:rPr/>
              <w:t>Результативность педагогической деятельно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динская </w:t>
              <w:br/>
              <w:t>Марина Михай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Ц Петродворцового района Санкт-Петербурга,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остдипломное педагогическое образование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Повышение квалификации педагог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сип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алина Ива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МЦ</w:t>
            </w:r>
            <w:r>
              <w:rPr/>
              <w:t xml:space="preserve"> Невского района </w:t>
              <w:br/>
              <w:t xml:space="preserve">Санкт-Петербурга, директор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hd w:fill="FFFFFF" w:val="clear"/>
                <w:lang w:val="ru-RU"/>
              </w:rPr>
              <w:t xml:space="preserve">Конкурсное движение 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hd w:fill="FFFFFF" w:val="clear"/>
                <w:lang w:val="ru-RU"/>
              </w:rPr>
              <w:t>Инновационная деятельность и аналитическая работа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shd w:fill="FFFFFF" w:val="clear"/>
              </w:rPr>
              <w:t>Издательская деятель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оликарпо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Валентина Вячеслав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БОУ гимназия № 498 Невского района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анкт-Петербурга, заместитель директора по УВ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Оценочная деятельность учителя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Самообразование учителей</w:t>
            </w:r>
          </w:p>
          <w:p>
            <w:pPr>
              <w:pStyle w:val="Normal"/>
              <w:ind w:firstLine="423"/>
              <w:jc w:val="both"/>
              <w:rPr/>
            </w:pPr>
            <w:r>
              <w:rPr>
                <w:bCs/>
              </w:rPr>
              <w:t>Постдипломное педагогическое образование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 xml:space="preserve">Интеллектуальное развитие учащихся, развитие памяти, внимания </w:t>
              <w:br/>
              <w:t>и мышления учащихс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Пискунова </w:t>
              <w:br/>
              <w:t>Елена Вита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РГПУ им. А.И. Герцена, заведующий кафедрой дидактики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/>
              <w:t>Повышение квалификации педагогов, непрерывное образование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рофессиональная деятельность педагогов учреждений основного и дополнительного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Система тьюторства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Теория и практика современного процесса обуч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Сергиенко </w:t>
              <w:br/>
              <w:t>Александра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Пб ИУО РАО, начальник отдела развития и проектной деятельност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Мониторинг модернизации системы педагогического образования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Прогностические исследования в области педагогического образования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Подготовка педагога в условиях стажировочной площадки, проблемы молодых педагогов, обеспечение качества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ол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рина Ива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ФГКВОУ ВПО «Военная академия связи имени Маршала Советского Союза С.М. Буденного» МО РФ, з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аведующий кафедрой гуманитарных и социально-экономических дисциплин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423"/>
              <w:jc w:val="both"/>
              <w:rPr>
                <w:bCs/>
              </w:rPr>
            </w:pPr>
            <w:r>
              <w:rPr>
                <w:bCs/>
              </w:rPr>
              <w:t>Проблемы качества образования</w:t>
            </w:r>
          </w:p>
          <w:p>
            <w:pPr>
              <w:pStyle w:val="TextBody"/>
              <w:spacing w:before="0" w:after="0"/>
              <w:ind w:firstLine="423"/>
              <w:jc w:val="both"/>
              <w:rPr>
                <w:bCs/>
              </w:rPr>
            </w:pPr>
            <w:r>
              <w:rPr>
                <w:bCs/>
              </w:rPr>
              <w:t>Тестология</w:t>
            </w:r>
          </w:p>
          <w:p>
            <w:pPr>
              <w:pStyle w:val="TextBody"/>
              <w:spacing w:before="0" w:after="0"/>
              <w:ind w:firstLine="423"/>
              <w:jc w:val="both"/>
              <w:rPr>
                <w:bCs/>
              </w:rPr>
            </w:pPr>
            <w:r>
              <w:rPr>
                <w:bCs/>
              </w:rPr>
              <w:t xml:space="preserve">Педагогическое образование и деятельность учителя </w:t>
            </w:r>
          </w:p>
          <w:p>
            <w:pPr>
              <w:pStyle w:val="TextBody"/>
              <w:spacing w:before="0" w:after="0"/>
              <w:ind w:firstLine="423"/>
              <w:jc w:val="both"/>
              <w:rPr>
                <w:bCs/>
              </w:rPr>
            </w:pPr>
            <w:r>
              <w:rPr>
                <w:bCs/>
              </w:rPr>
              <w:t>Учитель для одаренного ребенка</w:t>
            </w:r>
          </w:p>
          <w:p>
            <w:pPr>
              <w:pStyle w:val="TextBody"/>
              <w:spacing w:before="0" w:after="0"/>
              <w:ind w:firstLine="423"/>
              <w:jc w:val="both"/>
              <w:rPr>
                <w:bCs/>
              </w:rPr>
            </w:pPr>
            <w:r>
              <w:rPr>
                <w:bCs/>
              </w:rPr>
              <w:t>Методология исследований в образовании</w:t>
            </w:r>
          </w:p>
          <w:p>
            <w:pPr>
              <w:pStyle w:val="TextBody"/>
              <w:spacing w:before="0" w:after="0"/>
              <w:ind w:firstLine="423"/>
              <w:jc w:val="both"/>
              <w:rPr/>
            </w:pPr>
            <w:r>
              <w:rPr>
                <w:bCs/>
              </w:rPr>
              <w:t xml:space="preserve">Естественнонаучное образование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ммерман Надежда Вале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ГПУ им. А.И. Герцена, доцент кафедры теории и истории педагогики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7"/>
              <w:jc w:val="both"/>
              <w:rPr/>
            </w:pPr>
            <w:r>
              <w:rPr/>
              <w:t>Тестология</w:t>
            </w:r>
          </w:p>
          <w:p>
            <w:pPr>
              <w:pStyle w:val="Normal"/>
              <w:ind w:firstLine="427"/>
              <w:jc w:val="both"/>
              <w:rPr/>
            </w:pPr>
            <w:r>
              <w:rPr/>
              <w:t>Педагогическая диагностика</w:t>
            </w:r>
          </w:p>
          <w:p>
            <w:pPr>
              <w:pStyle w:val="Normal"/>
              <w:ind w:firstLine="427"/>
              <w:jc w:val="both"/>
              <w:rPr/>
            </w:pPr>
            <w:r>
              <w:rPr/>
              <w:t>Оценка качества образования</w:t>
            </w:r>
          </w:p>
          <w:p>
            <w:pPr>
              <w:pStyle w:val="Normal"/>
              <w:ind w:firstLine="423"/>
              <w:rPr/>
            </w:pPr>
            <w:r>
              <w:rPr/>
              <w:t>Аттестация педагог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алганска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юбовь Ива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Администрация Невского района Санкт-Петербурга, начальник отдела образования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Система управления профессиональным ростом учителя </w:t>
            </w:r>
          </w:p>
          <w:p>
            <w:pPr>
              <w:pStyle w:val="TextBody"/>
              <w:spacing w:before="0" w:after="0"/>
              <w:ind w:firstLine="423"/>
              <w:jc w:val="both"/>
              <w:rPr>
                <w:bCs/>
              </w:rPr>
            </w:pPr>
            <w:r>
              <w:rPr>
                <w:bCs/>
              </w:rPr>
              <w:t>Методическое сопровождение введения ФГОС</w:t>
            </w:r>
          </w:p>
          <w:p>
            <w:pPr>
              <w:pStyle w:val="TextBody"/>
              <w:spacing w:before="0" w:after="0"/>
              <w:ind w:firstLine="42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1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дополнительного образования детей и реализация мероприятий молодежной полити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Берестовицкая </w:t>
              <w:br/>
              <w:t>Светлана Эрле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БОУ СОШ № 218 Фрунзенского района, заместитель директор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/>
              <w:t>Воспитательный процесс в современной школе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 xml:space="preserve">Духовно-нравственное воспитание 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 xml:space="preserve">Педагогическое содействие становлению мировоззрения </w:t>
              <w:br/>
              <w:t xml:space="preserve">и самоопределения ученика общеобразовательной школы. 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Инновационные процессы в образовании.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 xml:space="preserve">Проектирование современного образовательного процесса. </w:t>
            </w:r>
          </w:p>
          <w:p>
            <w:pPr>
              <w:pStyle w:val="Style20"/>
              <w:tabs>
                <w:tab w:val="clear" w:pos="708"/>
                <w:tab w:val="left" w:pos="342" w:leader="none"/>
              </w:tabs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Развитие индивидуальности учащихся </w:t>
            </w:r>
          </w:p>
          <w:p>
            <w:pPr>
              <w:pStyle w:val="Style20"/>
              <w:tabs>
                <w:tab w:val="clear" w:pos="708"/>
                <w:tab w:val="left" w:pos="342" w:leader="none"/>
              </w:tabs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Открытость школ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Воспяко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Лидия Васи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Центр оздоровления и отдыха «Молодежный», заместитель директор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2" w:leader="none"/>
              </w:tabs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Региональные модели организации отдыха, оздоровления детей </w:t>
              <w:br/>
              <w:t>и молодежи: опыт создания и реализации, пути развития</w:t>
            </w:r>
          </w:p>
          <w:p>
            <w:pPr>
              <w:pStyle w:val="Style20"/>
              <w:tabs>
                <w:tab w:val="clear" w:pos="708"/>
                <w:tab w:val="left" w:pos="342" w:leader="none"/>
              </w:tabs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нновационные процессы в системе отдыха и оздоровления детей</w:t>
            </w:r>
          </w:p>
          <w:p>
            <w:pPr>
              <w:pStyle w:val="Style20"/>
              <w:tabs>
                <w:tab w:val="clear" w:pos="708"/>
                <w:tab w:val="left" w:pos="342" w:leader="none"/>
              </w:tabs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овременные стратегии развития организаций отдыха и оздоровления детей</w:t>
            </w:r>
          </w:p>
          <w:p>
            <w:pPr>
              <w:pStyle w:val="Style20"/>
              <w:tabs>
                <w:tab w:val="clear" w:pos="708"/>
                <w:tab w:val="left" w:pos="342" w:leader="none"/>
              </w:tabs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тратегия продвижения услуг детского лагеря на рынке детского отдыха и оздоровления</w:t>
            </w:r>
          </w:p>
          <w:p>
            <w:pPr>
              <w:pStyle w:val="Style20"/>
              <w:tabs>
                <w:tab w:val="clear" w:pos="708"/>
                <w:tab w:val="left" w:pos="342" w:leader="none"/>
              </w:tabs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Обеспечение эффективного отдыха и оздоровления детей </w:t>
              <w:br/>
              <w:t>с использованием технологий (принципов) государственно-частного партнерс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оловано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Надежда Филипп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бГУ,</w:t>
            </w:r>
            <w:r>
              <w:rPr>
                <w:bCs/>
              </w:rPr>
              <w:t xml:space="preserve"> профессор кафедры педагогики и педагогической психологи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Теория воспитания, педагогические основы социализации, история образования и педагогической нау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убаненко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ергей Михайл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Детский оздоровительно-образовательный туристский центр Санкт-Петербурга «Балтийский берег», заместитель Генерального директор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Style w:val="Layout"/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Style w:val="Layout"/>
                <w:rFonts w:cs="Times New Roman" w:ascii="Times New Roman" w:hAnsi="Times New Roman"/>
                <w:b/>
                <w:lang w:val="ru-RU"/>
              </w:rPr>
              <w:t>Технологии воспитания.</w:t>
            </w:r>
          </w:p>
          <w:p>
            <w:pPr>
              <w:pStyle w:val="Style20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рганизация образовательного процесса в условиях природной среды (организация детских научно-образовательных экспедиций и спортивных походов).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рганизация исследовательской деятельности обучающих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вано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Наталья Леонид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ЦД(Ю)ТТ Красногвардейского района «Охта»,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lang w:val="ru-RU"/>
              </w:rPr>
              <w:t>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Дополнительное (неформальное) образование детей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Управление и менеджмент в системе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люшин Леонид Серг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бГУ, профессор Института педагогик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/>
              <w:t>Система дополнительного образования детей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Технологии воспитани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Духовно-нравственное развит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Катунова </w:t>
              <w:br/>
              <w:t>Мария Ренгольд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БНОУ «Санкт-Петербургский городской Дворец творчества юных», Генеральный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Дополнительное (неформальное)  образование детей и молодеж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Котова </w:t>
              <w:br/>
              <w:t>Ан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БОУ дополнительного образования детей Санкт-Петербургский центр детского технического творчества, заместитель директор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23"/>
              <w:jc w:val="both"/>
              <w:outlineLvl w:val="0"/>
              <w:rPr/>
            </w:pPr>
            <w:r>
              <w:rPr/>
              <w:t xml:space="preserve">Интенсивные технологии как средство обеспечения качества обучения 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 xml:space="preserve">Оценка результативности использования интенсивных технологий </w:t>
              <w:br/>
              <w:t>в обучении как средства формирования культуры безопасной жизнедеятельности руководителей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Развитие системы обучения детскому техническому творчеству как реальная возможность формирования основ культуры безопасности человека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 xml:space="preserve">ТРИЗ 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/>
              <w:t xml:space="preserve">Педагогическое руководство проектной деятельностью обучающихся </w:t>
              <w:br/>
              <w:t xml:space="preserve">в учреждении </w:t>
            </w:r>
            <w:r>
              <w:rPr>
                <w:bCs/>
              </w:rPr>
              <w:t>дополнительного образования детей</w:t>
            </w: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уричкис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Игорь Витал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б ГБПОУ «Индустриально-судостроительный лицей»,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/>
              <w:t>Социальная адаптация детей-сирот и детей, оставшихся без попечения родите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Лачё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Любовь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Пб ГБУ «Центр оздоровления </w:t>
              <w:br/>
              <w:t xml:space="preserve">и отдыха «Молодежный», </w:t>
            </w:r>
            <w:r>
              <w:rPr/>
              <w:t xml:space="preserve">начальник детского оздоровительного лагеря «Фрегат»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Развитие детского 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 w:eastAsia="ru-RU"/>
              </w:rPr>
              <w:t xml:space="preserve">оздоровительного 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тдыха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Введение инновационных программ в работе с детьми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 xml:space="preserve">Поиск новых форматов в работе с родителями с целью привлечения их </w:t>
              <w:br/>
              <w:t>к реализации программ детского оздоровительного лагер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бинина </w:t>
            </w:r>
          </w:p>
          <w:p>
            <w:pPr>
              <w:pStyle w:val="Normal"/>
              <w:jc w:val="both"/>
              <w:rPr/>
            </w:pPr>
            <w:r>
              <w:rPr/>
              <w:t>Ни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ЮТ Фрунзенского района, заместитель директора по научно-методической работе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/>
              <w:t>Профилактика профессиональных рисков педагога в условиях инновационной деятельности учреждени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Дополнительное образование детей и взрослы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Сидоров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Юлия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ЦВР «Академический», педагог дополнительного образования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/>
              <w:t>Современные проблемы художественно-педагогического образовани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Современный ребенок в мире искусства</w:t>
            </w:r>
          </w:p>
          <w:p>
            <w:pPr>
              <w:pStyle w:val="1"/>
              <w:snapToGrid w:val="false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Особенности преподавания изобразительного искусства детям </w:t>
              <w:br/>
              <w:t>в учреждениях дополнительного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</w:t>
              <w:br/>
              <w:t>Наталья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ГПУ им. А.И. Герцена, доцент кафедры теории и истории педагогик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>
                <w:bCs/>
              </w:rPr>
              <w:t xml:space="preserve">Развитие детских и молодежных социальных инициатив </w:t>
              <w:br/>
              <w:t>в дополнительном образовании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 xml:space="preserve">Воспитание социальной активности детей и подростков в школе </w:t>
              <w:br/>
              <w:t xml:space="preserve">и системе дополнительного образования </w:t>
            </w:r>
          </w:p>
          <w:p>
            <w:pPr>
              <w:pStyle w:val="Normal"/>
              <w:ind w:firstLine="423"/>
              <w:jc w:val="both"/>
              <w:rPr/>
            </w:pPr>
            <w:r>
              <w:rPr>
                <w:bCs/>
              </w:rPr>
              <w:t>Специфика воспитательной деятельность вожатого в детском оздоровительном лагер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Суртае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Надежд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ГПУ им. А.И. Герцена, профессор кафедры воспитания и социализаци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>
                <w:color w:val="000000"/>
              </w:rPr>
              <w:t>Инновационные процессы в образовании</w:t>
            </w:r>
          </w:p>
          <w:p>
            <w:pPr>
              <w:pStyle w:val="Normal"/>
              <w:ind w:left="423" w:hanging="0"/>
              <w:jc w:val="both"/>
              <w:rPr/>
            </w:pPr>
            <w:r>
              <w:rPr/>
              <w:t>Вопросы воспитания и социализ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хова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ария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ДЮТ «На Ленской», заместитель директора по инновационной деятельност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Дополнительное образование детей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сихолого-педагогическое сопровождение образовательного процесса</w:t>
            </w:r>
          </w:p>
          <w:p>
            <w:pPr>
              <w:pStyle w:val="Normal"/>
              <w:ind w:firstLine="423"/>
              <w:jc w:val="both"/>
              <w:rPr>
                <w:highlight w:val="yellow"/>
              </w:rPr>
            </w:pPr>
            <w:r>
              <w:rPr>
                <w:bCs/>
              </w:rPr>
              <w:t>Методическое обеспечение образовательного процесс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Череват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Елен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ЮЦ «Красногвардеец», заместитель директора по УВР, методист, педагог дополнительного образования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Технологии образования взрослых (история и современность)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овременные педагогические технологии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История дополнительного образования детей 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портивный туризм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рофориентация и повышение личной эффективности для старшеклассников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«Основы менеджмента» для школьник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Шавринова </w:t>
              <w:br/>
              <w:t>Еле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СПб АППО, </w:t>
            </w:r>
            <w:r>
              <w:rPr/>
              <w:t xml:space="preserve">заведующий </w:t>
            </w:r>
            <w:r>
              <w:rPr>
                <w:color w:val="000000"/>
                <w:shd w:fill="FFFFFF" w:val="clear"/>
              </w:rPr>
              <w:t>кафедрой социально-педагогического образования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Реализация задач воспитания в ОУ: требования ФГОС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Ученическое самоуправление в ОУ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Внеурочная деятельность в ОУ: требования ФГОС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истема педагогической поддержки ребенка в образовательном учреждении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Воспитательный потенциал интерактивных образовательных технологий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Качество воспитательной деятельности в ОУ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рганизация летнего отдыха детей</w:t>
            </w:r>
          </w:p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овышение квалификации педагогических кадров в области решения задач воспитания в образовательном учрежден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Шахова </w:t>
              <w:br/>
              <w:t>Наталья Борис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БОУ гимназия № 190 Центрального района Санкт-Петербурга, заместитель  директора по УВ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/>
              <w:t>Одаренные дети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Система учета достижений обучающихс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Швецо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Татьян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Пб ГБУ «Детский оздоровительный комплекс «Дружных», методист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Теоретические и практические аспекты создания и реализации программ  образования, воспитания и социального развит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Дополнительное образование детей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Современные молодежные общественные организации 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Нормативно-правовое обеспечение организации отдыха и оздоровления  детей и молодежи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Инновационные процессы в системе отдыха и оздоровления детей </w:t>
              <w:br/>
              <w:t>и молодежи</w:t>
            </w:r>
          </w:p>
          <w:p>
            <w:pPr>
              <w:pStyle w:val="Style20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Региональные модели организации отдыха и оздоровления детей </w:t>
              <w:br/>
              <w:t>и молодежи: опыт создания и реализации, пути развит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рганизация отдыха и оздоровления детей и молодежи в загородных детских оздоровительных учреждениях  в условиях реализации ФГОС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рофильная смена в детском оздоровительном лагере как организационно-педагогическая модель повышения качества образовательного эффек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Шмонин </w:t>
              <w:br/>
              <w:t>Дмитрий Викто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ОУ ВПО «Русская христианская гуманитарная академия», проректор по научной работе, заведующий кафедрой философи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rPr/>
            </w:pPr>
            <w:r>
              <w:rPr/>
              <w:t>Философия и история образования</w:t>
            </w:r>
          </w:p>
          <w:p>
            <w:pPr>
              <w:pStyle w:val="Normal"/>
              <w:ind w:firstLine="423"/>
              <w:rPr/>
            </w:pPr>
            <w:r>
              <w:rPr/>
              <w:t>Религия и образование</w:t>
            </w:r>
          </w:p>
          <w:p>
            <w:pPr>
              <w:pStyle w:val="Normal"/>
              <w:ind w:firstLine="423"/>
              <w:rPr/>
            </w:pPr>
            <w:r>
              <w:rPr/>
              <w:t>Духовно-нравственная культура народов России</w:t>
            </w:r>
          </w:p>
          <w:p>
            <w:pPr>
              <w:pStyle w:val="Normal"/>
              <w:ind w:firstLine="423"/>
              <w:rPr/>
            </w:pPr>
            <w:r>
              <w:rPr/>
              <w:t>Проблемы духовно-нравственного воспит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Эрлих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лег Валер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Пб АППО, заведующий кафедрой педагогики семь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сихолого-педагогическое и андрагогическое сопровождение профессионально-личностного роста педагога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сихология управления; Психолого-педагогическое сопровождение образовательного процесса в условиях реализации ФГОС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роблемы социализации и профилактики асоциального поведения детей и подростков подростков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Педагогика семь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Якушева Евгения Леонид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БНОУ «Санкт-Петербургский городской Дворец творчества юных», заместитель Генерального директор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7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ind w:firstLine="427"/>
              <w:rPr/>
            </w:pPr>
            <w:r>
              <w:rPr/>
              <w:t>Мониторинг оценки качества дополнительного образования</w:t>
            </w:r>
          </w:p>
          <w:p>
            <w:pPr>
              <w:pStyle w:val="Normal"/>
              <w:ind w:firstLine="427"/>
              <w:rPr/>
            </w:pPr>
            <w:r>
              <w:rPr/>
              <w:t>Повышение квалификации специалистов дополнительного образования</w:t>
            </w:r>
          </w:p>
          <w:p>
            <w:pPr>
              <w:pStyle w:val="Normal"/>
              <w:ind w:firstLine="427"/>
              <w:rPr/>
            </w:pPr>
            <w:r>
              <w:rPr/>
              <w:t>Методическое обеспечение образовательного процесса в учреждении дополнительного образования</w:t>
            </w:r>
          </w:p>
        </w:tc>
      </w:tr>
      <w:tr>
        <w:trPr/>
        <w:tc>
          <w:tcPr>
            <w:tcW w:w="1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управления системой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исовец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тья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ШЭ, заместитель руководителя департамента экономик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423"/>
              <w:jc w:val="both"/>
              <w:rPr>
                <w:lang w:val="ru-RU"/>
              </w:rPr>
            </w:pPr>
            <w:r>
              <w:rPr>
                <w:lang w:val="ru-RU"/>
              </w:rPr>
              <w:t>Мониторинг образования</w:t>
            </w:r>
          </w:p>
          <w:p>
            <w:pPr>
              <w:pStyle w:val="Style22"/>
              <w:spacing w:before="0" w:after="0"/>
              <w:ind w:firstLine="423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качества образовани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Экономика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йк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рина Григо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БОУ СОШ № 619 Калининского района Санкт-Петербурга,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423"/>
              <w:rPr>
                <w:color w:val="000000"/>
              </w:rPr>
            </w:pPr>
            <w:r>
              <w:rPr>
                <w:color w:val="000000"/>
              </w:rPr>
              <w:t>Стратегический менеджмент</w:t>
            </w:r>
          </w:p>
          <w:p>
            <w:pPr>
              <w:pStyle w:val="Normal"/>
              <w:snapToGrid w:val="false"/>
              <w:spacing w:lineRule="atLeast" w:line="200"/>
              <w:ind w:firstLine="423"/>
              <w:rPr>
                <w:color w:val="000000"/>
              </w:rPr>
            </w:pPr>
            <w:r>
              <w:rPr>
                <w:color w:val="000000"/>
              </w:rPr>
              <w:t>Управление качеством процессов в ОУ</w:t>
            </w:r>
          </w:p>
          <w:p>
            <w:pPr>
              <w:pStyle w:val="Style22"/>
              <w:spacing w:before="0" w:after="0"/>
              <w:ind w:firstLine="423"/>
              <w:jc w:val="both"/>
              <w:rPr>
                <w:lang w:val="ru-RU"/>
              </w:rPr>
            </w:pPr>
            <w:r>
              <w:rPr>
                <w:color w:val="000000"/>
              </w:rPr>
              <w:t>Психология управ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ронене </w:t>
            </w:r>
          </w:p>
          <w:p>
            <w:pPr>
              <w:pStyle w:val="Normal"/>
              <w:jc w:val="both"/>
              <w:rPr/>
            </w:pPr>
            <w:r>
              <w:rPr/>
              <w:t>Светлана Геннад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ШЭ, доцент, руководитель проектов в системе бизнес-образования Института дополнительного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7"/>
              <w:jc w:val="both"/>
              <w:rPr/>
            </w:pPr>
            <w:r>
              <w:rPr/>
              <w:t>Управление образовательной организацией</w:t>
            </w:r>
          </w:p>
          <w:p>
            <w:pPr>
              <w:pStyle w:val="Normal"/>
              <w:ind w:firstLine="427"/>
              <w:jc w:val="both"/>
              <w:rPr/>
            </w:pPr>
            <w:r>
              <w:rPr/>
              <w:t>Управление изменениями</w:t>
            </w:r>
          </w:p>
          <w:p>
            <w:pPr>
              <w:pStyle w:val="Normal"/>
              <w:ind w:firstLine="427"/>
              <w:jc w:val="both"/>
              <w:rPr/>
            </w:pPr>
            <w:r>
              <w:rPr/>
              <w:t>Образовательная среда и взаимоотношения субъектов образовательного процесса</w:t>
            </w:r>
          </w:p>
          <w:p>
            <w:pPr>
              <w:pStyle w:val="Normal"/>
              <w:ind w:firstLine="427"/>
              <w:jc w:val="both"/>
              <w:rPr/>
            </w:pPr>
            <w:r>
              <w:rPr/>
              <w:t>Управление корпоративной культурой организации</w:t>
            </w:r>
          </w:p>
          <w:p>
            <w:pPr>
              <w:pStyle w:val="Normal"/>
              <w:ind w:firstLine="427"/>
              <w:jc w:val="both"/>
              <w:rPr/>
            </w:pPr>
            <w:r>
              <w:rPr/>
              <w:t>Проектирование новых образовательных услуг</w:t>
            </w:r>
          </w:p>
          <w:p>
            <w:pPr>
              <w:pStyle w:val="Normal"/>
              <w:ind w:firstLine="427"/>
              <w:jc w:val="both"/>
              <w:rPr/>
            </w:pPr>
            <w:r>
              <w:rPr/>
              <w:t>Современные образовательные технологии и образовательный дизайн</w:t>
            </w:r>
          </w:p>
          <w:p>
            <w:pPr>
              <w:pStyle w:val="Normal"/>
              <w:ind w:firstLine="427"/>
              <w:jc w:val="both"/>
              <w:rPr/>
            </w:pPr>
            <w:r>
              <w:rPr/>
              <w:t>Инновации в образовании: навыки 21 века</w:t>
            </w:r>
          </w:p>
          <w:p>
            <w:pPr>
              <w:pStyle w:val="Normal"/>
              <w:ind w:firstLine="427"/>
              <w:jc w:val="both"/>
              <w:rPr/>
            </w:pPr>
            <w:r>
              <w:rPr/>
              <w:t>Организация экспертизы образовательных проектов</w:t>
            </w:r>
          </w:p>
          <w:p>
            <w:pPr>
              <w:pStyle w:val="Normal"/>
              <w:ind w:firstLine="42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Бахмутский </w:t>
              <w:br/>
              <w:t>Андрей Евген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ГПУ им. А.И. Герцена, профессор кафедры теории и истории педагогик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Оценка качества образования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Оценка результатов образования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Методы математического моделир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Конасова </w:t>
              <w:br/>
              <w:t>Наталия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ВШЭ, начальник отдела по работе </w:t>
              <w:br/>
              <w:t>с абитуриентами Центра довузовских программ и проектов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Управление качеством образования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Общественная экспертиза образовательных результатов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Оценка качества дополнительного образования дет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ноград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ктор Никола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б АППО, доцент кафедры управления и экономики образования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Особенности развития самоорганизующихся, открытых систем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Управление инновационным развитием образовательных систем</w:t>
            </w:r>
          </w:p>
          <w:p>
            <w:pPr>
              <w:pStyle w:val="Normal"/>
              <w:ind w:firstLine="423"/>
              <w:jc w:val="both"/>
              <w:rPr/>
            </w:pPr>
            <w:r>
              <w:rPr>
                <w:bCs/>
              </w:rPr>
              <w:t xml:space="preserve">Проектирование программ развития образовательных систем </w:t>
              <w:br/>
              <w:t>и образовательных учреждений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Консалтинг и обучение педагогических кадров в контексте развития «человеческого капитал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иши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рина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СПб АППО,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роректор по научной работе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Управление образовательными системами, профессиональная компетентность руководителей образовательных учрежд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аков </w:t>
            </w:r>
          </w:p>
          <w:p>
            <w:pPr>
              <w:pStyle w:val="Normal"/>
              <w:jc w:val="both"/>
              <w:rPr/>
            </w:pPr>
            <w:r>
              <w:rPr/>
              <w:t>Илья Серг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БОУ Гимназия № 116 Приморского района, заместитель директора </w:t>
              <w:br/>
              <w:t>по УВ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jc w:val="both"/>
              <w:rPr/>
            </w:pPr>
            <w:r>
              <w:rPr/>
              <w:t>Управление образовательным учреждением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Инновационная деятельность в системе общего образовани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Стандартизация в образовании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Социальное партнерство и сетевое взаимодействие в сфере общего образовани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Адаптация молодых специалистов в профе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аше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орь Олег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ОУ «Русская христианская гуманитарная академия», проректор по среднему профессиональному образованию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3"/>
              <w:jc w:val="both"/>
              <w:rPr/>
            </w:pPr>
            <w:r>
              <w:rPr/>
              <w:t>Формирование инновационного поведени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Теория и практика развития и оценки универсальных учебных действий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Технология развития критического мышлени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Педагогическая психология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Критериальные методы оценки</w:t>
            </w:r>
          </w:p>
          <w:p>
            <w:pPr>
              <w:pStyle w:val="Normal"/>
              <w:ind w:firstLine="423"/>
              <w:jc w:val="both"/>
              <w:rPr/>
            </w:pPr>
            <w:r>
              <w:rPr/>
              <w:t>Управление педагогическими конфликта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иченко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Наталья Алекс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ВШЭ, профессор департамента «Государственное администрирование»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Экономика образовательных систем и организаций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нституциональная экономика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Экономика труда 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Инновационная деятельность и экономика инноваций 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бразовательный менеджмент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Экономика и управление социальной сферы 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Институциональные проблемы развития общества 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Институциализация образовательных процесс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ровкин </w:t>
              <w:br/>
              <w:t>Вячеслав Юр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БОУ СОШ № 207 с углубленным изучением английского языка Центрального района </w:t>
              <w:br/>
              <w:t>Санкт-Петербурга, член Попечительского совета школы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осударственно-общественное управление образовани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авцов </w:t>
              <w:br/>
              <w:t>Алексей Олег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lang w:val="ru-RU"/>
              </w:rPr>
              <w:t>Ргпу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 им. А.И. Герцена, доцент кафедры управления образованием и кадрового менеджмент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423"/>
              <w:jc w:val="both"/>
              <w:rPr/>
            </w:pPr>
            <w:r>
              <w:rPr/>
              <w:t>Теория и практика проектирования и управления образовательными системами различного уровня</w:t>
            </w:r>
          </w:p>
          <w:p>
            <w:pPr>
              <w:pStyle w:val="TextBody"/>
              <w:spacing w:before="0" w:after="0"/>
              <w:ind w:firstLine="423"/>
              <w:jc w:val="both"/>
              <w:rPr/>
            </w:pPr>
            <w:r>
              <w:rPr/>
              <w:t>Проблемы государственно-общественного управления образованием</w:t>
            </w:r>
          </w:p>
          <w:p>
            <w:pPr>
              <w:pStyle w:val="TextBody"/>
              <w:spacing w:before="0" w:after="0"/>
              <w:ind w:firstLine="423"/>
              <w:jc w:val="both"/>
              <w:rPr/>
            </w:pPr>
            <w:r>
              <w:rPr/>
              <w:t>Вопросы управления качеством образования на уровне муниципальных систем образования и образовательных систем</w:t>
            </w:r>
          </w:p>
          <w:p>
            <w:pPr>
              <w:pStyle w:val="TextBody"/>
              <w:spacing w:before="0" w:after="0"/>
              <w:ind w:firstLine="423"/>
              <w:jc w:val="both"/>
              <w:rPr/>
            </w:pPr>
            <w:r>
              <w:rPr/>
              <w:t>Оценка эффективности и качества деятельности руководителей ОУ</w:t>
            </w:r>
          </w:p>
          <w:p>
            <w:pPr>
              <w:pStyle w:val="TextBody"/>
              <w:spacing w:before="0" w:after="0"/>
              <w:ind w:firstLine="423"/>
              <w:jc w:val="both"/>
              <w:rPr/>
            </w:pPr>
            <w:r>
              <w:rPr/>
              <w:t>Теория и практика социально-педагогического и организационного проектирования</w:t>
            </w:r>
          </w:p>
          <w:p>
            <w:pPr>
              <w:pStyle w:val="TextBody"/>
              <w:spacing w:before="0" w:after="0"/>
              <w:ind w:firstLine="423"/>
              <w:jc w:val="both"/>
              <w:rPr/>
            </w:pPr>
            <w:r>
              <w:rPr/>
              <w:t>Проблемы организации и управления этнонациональными образовательными учреждениями</w:t>
            </w:r>
          </w:p>
          <w:p>
            <w:pPr>
              <w:pStyle w:val="TextBody"/>
              <w:spacing w:before="0" w:after="0"/>
              <w:ind w:firstLine="423"/>
              <w:jc w:val="both"/>
              <w:rPr/>
            </w:pPr>
            <w:r>
              <w:rPr/>
              <w:t>Управление инновационными процессами в образовании</w:t>
            </w:r>
          </w:p>
          <w:p>
            <w:pPr>
              <w:pStyle w:val="TextBody"/>
              <w:spacing w:before="0" w:after="0"/>
              <w:ind w:firstLine="423"/>
              <w:jc w:val="both"/>
              <w:rPr/>
            </w:pPr>
            <w:r>
              <w:rPr/>
              <w:t>Методология изучения педагогической действительно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Курцев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Елена Геннад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СПб АППО, доцент кафедры управления и экономики образования 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Проектирование систем управления качеством образования ОУ</w:t>
            </w:r>
          </w:p>
          <w:p>
            <w:pPr>
              <w:pStyle w:val="Normal"/>
              <w:ind w:firstLine="423"/>
              <w:jc w:val="both"/>
              <w:rPr>
                <w:bCs/>
              </w:rPr>
            </w:pPr>
            <w:r>
              <w:rPr>
                <w:bCs/>
              </w:rPr>
              <w:t>Оценка качества образования, самооценка деятельности ОУ, образовательный маркетин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Лысаков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рина Васи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7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БОУ гимназия № 190  Центрального района Санкт-Петербурга,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3"/>
              <w:rPr>
                <w:bCs/>
              </w:rPr>
            </w:pPr>
            <w:r>
              <w:rPr>
                <w:rFonts w:eastAsia="Calibri"/>
                <w:bCs/>
              </w:rPr>
              <w:t>Оценка качества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ятышев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рия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both"/>
              <w:rPr>
                <w:bCs/>
              </w:rPr>
            </w:pPr>
            <w:r>
              <w:rPr>
                <w:bCs/>
              </w:rPr>
              <w:t>ГБОУ СОШ № 292 с углубленным изучением математики Фрунзенского района Санкт-Петербурга,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осударственно-общественное управление образовани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Фадина </w:t>
              <w:br/>
              <w:t>Анастасия Пав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ЧОУ «Санкт-Петербургская гимназия «АЛЬМА-МАТЕР», заведующая учебной частью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Качество образова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Оценка качества труда учителя как ресурс повышения качества образовательной услуги</w:t>
            </w:r>
          </w:p>
          <w:p>
            <w:pPr>
              <w:pStyle w:val="Style20"/>
              <w:ind w:firstLine="423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Учебный план, учебники и учебно-методические комплексы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Фиалковска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тьяна Геннад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ПбГКУ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 xml:space="preserve">«Центр аттестации </w:t>
                <w:br/>
                <w:t xml:space="preserve">и мониторинга Комитета </w:t>
                <w:br/>
                <w:t>по образованию»</w:t>
              </w:r>
            </w:hyperlink>
            <w:r>
              <w:rPr/>
              <w:t>, эксперт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423"/>
              <w:jc w:val="both"/>
              <w:rPr>
                <w:bCs/>
              </w:rPr>
            </w:pPr>
            <w:r>
              <w:rPr>
                <w:bCs/>
              </w:rPr>
              <w:t>Организация инновационной деятельности в районе</w:t>
            </w:r>
          </w:p>
          <w:p>
            <w:pPr>
              <w:pStyle w:val="TextBody"/>
              <w:spacing w:before="0" w:after="0"/>
              <w:ind w:firstLine="423"/>
              <w:jc w:val="both"/>
              <w:rPr>
                <w:bCs/>
              </w:rPr>
            </w:pPr>
            <w:r>
              <w:rPr>
                <w:bCs/>
              </w:rPr>
              <w:t>Общественная экспертиза результатов инновационной деятельно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Щур </w:t>
              <w:br/>
              <w:t>Татьяна Ая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ЧОУ «Санкт-Петербургская гимназия «АЛЬМА-МАТЕР», генеральный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Эволюция взглядов на сущность и структуру организации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Эффективность управления</w:t>
            </w:r>
          </w:p>
          <w:p>
            <w:pPr>
              <w:pStyle w:val="TextBody"/>
              <w:spacing w:before="0" w:after="0"/>
              <w:ind w:firstLine="423"/>
              <w:jc w:val="both"/>
              <w:rPr>
                <w:bCs/>
              </w:rPr>
            </w:pPr>
            <w:r>
              <w:rPr>
                <w:bCs/>
              </w:rPr>
              <w:t>Управление процессами в образован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Юпатова </w:t>
              <w:br/>
              <w:t>Еле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ЧОУ «Немецкая гимназия «Петершуле», генеральный директор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Теория и практика управления образовательными системами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Проектирование развития образовательного учреждения</w:t>
            </w:r>
          </w:p>
          <w:p>
            <w:pPr>
              <w:pStyle w:val="Style20"/>
              <w:ind w:firstLine="4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Духовно-нравственное воспитание в содержании и структуре школьного обра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ые сокращения:</w:t>
      </w:r>
    </w:p>
    <w:p>
      <w:pPr>
        <w:pStyle w:val="Normal"/>
        <w:jc w:val="both"/>
        <w:rPr/>
      </w:pPr>
      <w:r>
        <w:rPr/>
        <w:t>ВО – высшее образование</w:t>
      </w:r>
    </w:p>
    <w:p>
      <w:pPr>
        <w:pStyle w:val="Normal"/>
        <w:jc w:val="both"/>
        <w:rPr>
          <w:bCs/>
        </w:rPr>
      </w:pPr>
      <w:r>
        <w:rPr>
          <w:bCs/>
        </w:rPr>
        <w:t>ВШЭ -  Федеральное автономное</w:t>
      </w:r>
      <w:r>
        <w:rPr/>
        <w:t xml:space="preserve"> государственное образовательное учреждение высшего профессионального образования</w:t>
      </w:r>
      <w:r>
        <w:rPr>
          <w:bCs/>
        </w:rPr>
        <w:t xml:space="preserve"> «Национальный исследовательский университет «Высшая школа экономики» в Санкт-Петербурге»</w:t>
      </w:r>
    </w:p>
    <w:p>
      <w:pPr>
        <w:pStyle w:val="Normal"/>
        <w:jc w:val="both"/>
        <w:rPr/>
      </w:pPr>
      <w:r>
        <w:rPr/>
        <w:t>ГАОУ ДПО ЛОИРО - Государственное автономное образовательное учреждение дополнительного профессионального образования «Ленинградский областной институт развития образования»</w:t>
      </w:r>
    </w:p>
    <w:p>
      <w:pPr>
        <w:pStyle w:val="Normal"/>
        <w:jc w:val="both"/>
        <w:rPr>
          <w:bCs/>
        </w:rPr>
      </w:pPr>
      <w:r>
        <w:rPr>
          <w:bCs/>
        </w:rPr>
        <w:t>ГАПОУ - государственное автономное профессиональное образовательное учреждение</w:t>
      </w:r>
    </w:p>
    <w:p>
      <w:pPr>
        <w:pStyle w:val="Normal"/>
        <w:jc w:val="both"/>
        <w:rPr/>
      </w:pPr>
      <w:r>
        <w:rPr>
          <w:bCs/>
        </w:rPr>
        <w:t>ГБДОУ</w:t>
      </w:r>
      <w:r>
        <w:rPr/>
        <w:t xml:space="preserve"> - государственное бюджетное дошкольное образовательное учреждение</w:t>
      </w:r>
    </w:p>
    <w:p>
      <w:pPr>
        <w:pStyle w:val="Normal"/>
        <w:jc w:val="both"/>
        <w:rPr/>
      </w:pPr>
      <w:r>
        <w:rPr/>
        <w:t>ГБНОУ - государственное бюджетное нетиповое образовательное учреждение</w:t>
      </w:r>
    </w:p>
    <w:p>
      <w:pPr>
        <w:pStyle w:val="Normal"/>
        <w:jc w:val="both"/>
        <w:rPr/>
      </w:pPr>
      <w:r>
        <w:rPr/>
        <w:t>ГБОУ – государственное бюджетное образовательное учреждение</w:t>
      </w:r>
    </w:p>
    <w:p>
      <w:pPr>
        <w:pStyle w:val="Normal"/>
        <w:jc w:val="both"/>
        <w:rPr/>
      </w:pPr>
      <w:r>
        <w:rPr/>
        <w:t>ГБПОУ - государственное бюджетное профессиональное образовательное учреждение</w:t>
      </w:r>
    </w:p>
    <w:p>
      <w:pPr>
        <w:pStyle w:val="Normal"/>
        <w:jc w:val="both"/>
        <w:rPr/>
      </w:pPr>
      <w:r>
        <w:rPr/>
        <w:t>ГБУ - государственное бюджетное учреждение</w:t>
      </w:r>
    </w:p>
    <w:p>
      <w:pPr>
        <w:pStyle w:val="Normal"/>
        <w:jc w:val="both"/>
        <w:rPr/>
      </w:pPr>
      <w:r>
        <w:rPr/>
        <w:t>ДДЮТ «На Ленской» - Государственное бюджетное учреждение дополнительного образования Дворец детского (юношеского) творчества Красногвардейского района Санкт-Петербурга «На Ленской»</w:t>
      </w:r>
    </w:p>
    <w:p>
      <w:pPr>
        <w:pStyle w:val="Normal"/>
        <w:jc w:val="both"/>
        <w:rPr/>
      </w:pPr>
      <w:r>
        <w:rPr/>
        <w:t>ДДЮТ Фрунзенского района - Государственное бюджетное учреждение дополнительного образования Дворец детского (юношеского) творчества Фрунзенского района Санкт-Петербурга</w:t>
      </w:r>
    </w:p>
    <w:p>
      <w:pPr>
        <w:pStyle w:val="Normal"/>
        <w:jc w:val="both"/>
        <w:rPr/>
      </w:pPr>
      <w:r>
        <w:rPr/>
        <w:t xml:space="preserve">ДЮЦ «Красногвардеец» - Государственное бюджетное учреждение дополнительного образования Красногвардейского района </w:t>
        <w:br/>
        <w:t>Санкт-Петербурга «Детско-юношеский центр «Красногвардеец» </w:t>
      </w:r>
    </w:p>
    <w:p>
      <w:pPr>
        <w:pStyle w:val="Normal"/>
        <w:jc w:val="both"/>
        <w:rPr/>
      </w:pPr>
      <w:r>
        <w:rPr/>
        <w:t>ИМЦ – государственное бюджетное учреждение дополнительного профессионального педагогического образования центр повышения квалификации специалистов Информационно-методический центр</w:t>
      </w:r>
    </w:p>
    <w:p>
      <w:pPr>
        <w:pStyle w:val="Normal"/>
        <w:jc w:val="both"/>
        <w:rPr/>
      </w:pPr>
      <w:r>
        <w:rPr/>
        <w:t>ЛО – Ленинградская область</w:t>
      </w:r>
    </w:p>
    <w:p>
      <w:pPr>
        <w:pStyle w:val="Normal"/>
        <w:jc w:val="both"/>
        <w:rPr>
          <w:bCs/>
        </w:rPr>
      </w:pPr>
      <w:r>
        <w:rPr>
          <w:bCs/>
        </w:rPr>
        <w:t>ОВЗ - ограниченные возможности здоровья</w:t>
      </w:r>
    </w:p>
    <w:p>
      <w:pPr>
        <w:pStyle w:val="Normal"/>
        <w:jc w:val="both"/>
        <w:rPr>
          <w:bCs/>
        </w:rPr>
      </w:pPr>
      <w:r>
        <w:rPr>
          <w:bCs/>
        </w:rPr>
        <w:t>ОУ – образовательное учреждение</w:t>
      </w:r>
    </w:p>
    <w:p>
      <w:pPr>
        <w:pStyle w:val="Normal"/>
        <w:jc w:val="both"/>
        <w:rPr>
          <w:bCs/>
        </w:rPr>
      </w:pPr>
      <w:r>
        <w:rPr>
          <w:bCs/>
        </w:rPr>
        <w:t>НИУ ИТМО - Федеральное</w:t>
      </w:r>
      <w:r>
        <w:rPr/>
        <w:t xml:space="preserve"> государственное автономное образовательное учреждение</w:t>
      </w:r>
      <w:r>
        <w:rPr>
          <w:bCs/>
        </w:rPr>
        <w:t xml:space="preserve"> высшего образования «Национальный исследовательский университет ИТМО»</w:t>
      </w:r>
    </w:p>
    <w:p>
      <w:pPr>
        <w:pStyle w:val="Normal"/>
        <w:jc w:val="both"/>
        <w:rPr/>
      </w:pPr>
      <w:r>
        <w:rPr/>
        <w:t xml:space="preserve">РГПУ им. А.И. Герцена – Федеральное государственное бюджетное образовательное учреждение высшего образования «Российский государственный педагогический университет им. А.И. Герцена» </w:t>
      </w:r>
    </w:p>
    <w:p>
      <w:pPr>
        <w:pStyle w:val="Normal"/>
        <w:jc w:val="both"/>
        <w:rPr>
          <w:bCs/>
          <w:highlight w:val="yellow"/>
        </w:rPr>
      </w:pPr>
      <w:r>
        <w:rPr/>
        <w:t>РИПКиППРО - Государственное бюджетное учреждение дополнительного профессионального образования Ростовской области «Ростовский институт повышения квалификации и профессиональной переподготовки работников образования»</w:t>
      </w:r>
    </w:p>
    <w:p>
      <w:pPr>
        <w:pStyle w:val="Normal"/>
        <w:jc w:val="both"/>
        <w:rPr/>
      </w:pPr>
      <w:r>
        <w:rPr/>
        <w:t>СОШ – средняя общеобразовательная школа</w:t>
      </w:r>
    </w:p>
    <w:p>
      <w:pPr>
        <w:pStyle w:val="Normal"/>
        <w:jc w:val="both"/>
        <w:rPr/>
      </w:pPr>
      <w:r>
        <w:rPr/>
        <w:t xml:space="preserve">СПб – Санкт-Петербург </w:t>
      </w:r>
    </w:p>
    <w:p>
      <w:pPr>
        <w:pStyle w:val="Normal"/>
        <w:jc w:val="both"/>
        <w:rPr/>
      </w:pPr>
      <w:r>
        <w:rPr/>
        <w:t>СПб АППО - Государственное бюджетное учреждение  дополнительного профессионального образования Санкт-Петербургская академия постдипломного педагогического образования</w:t>
      </w:r>
    </w:p>
    <w:p>
      <w:pPr>
        <w:pStyle w:val="Normal"/>
        <w:jc w:val="both"/>
        <w:rPr/>
      </w:pPr>
      <w:r>
        <w:rPr/>
        <w:t>СПбГКУ – Санкт-Петербургское государственное казённое учреждение</w:t>
      </w:r>
    </w:p>
    <w:p>
      <w:pPr>
        <w:pStyle w:val="Normal"/>
        <w:jc w:val="both"/>
        <w:rPr/>
      </w:pPr>
      <w:r>
        <w:rPr/>
        <w:t>СПб ГУ - Федеральное государственное бюджетное образовательное учреждение высшего образования «Санкт-Петербургский государственный университет»</w:t>
      </w:r>
    </w:p>
    <w:p>
      <w:pPr>
        <w:pStyle w:val="Normal"/>
        <w:jc w:val="both"/>
        <w:rPr/>
      </w:pPr>
      <w:r>
        <w:rPr/>
        <w:t>СПб ГУПТД  - Федеральное государственное бюджетное образовательное учреждение высшего образования «Санкт-Петербургский государственный университет промышленных технологий и дизайна»</w:t>
      </w:r>
    </w:p>
    <w:p>
      <w:pPr>
        <w:pStyle w:val="Normal"/>
        <w:jc w:val="both"/>
        <w:rPr/>
      </w:pPr>
      <w:r>
        <w:rPr>
          <w:bCs/>
        </w:rPr>
        <w:t xml:space="preserve">СПб ИУО РАО – Филиал Федерального государственного бюджетного научного учреждения «Институт управления образованием </w:t>
      </w:r>
      <w:r>
        <w:rPr/>
        <w:t>Российской академии образования</w:t>
      </w:r>
      <w:r>
        <w:rPr>
          <w:bCs/>
        </w:rPr>
        <w:t>» в Санкт-Петербурге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ПО – среднее профессиональное образование </w:t>
      </w:r>
    </w:p>
    <w:p>
      <w:pPr>
        <w:pStyle w:val="Normal"/>
        <w:jc w:val="both"/>
        <w:rPr/>
      </w:pPr>
      <w:r>
        <w:rPr/>
        <w:t>СПб ПУ - Федеральное государственное автономное образовательное учреждение высшего образования «Санкт-Петербургский политехнический университет Петра Великого»</w:t>
      </w:r>
    </w:p>
    <w:p>
      <w:pPr>
        <w:pStyle w:val="Normal"/>
        <w:jc w:val="both"/>
        <w:rPr/>
      </w:pPr>
      <w:r>
        <w:rPr>
          <w:bCs/>
        </w:rPr>
        <w:t>СПб ЦОКОиИТ</w:t>
      </w:r>
      <w:r>
        <w:rPr>
          <w:b/>
          <w:bCs/>
        </w:rPr>
        <w:t xml:space="preserve"> - </w:t>
      </w:r>
      <w:r>
        <w:rPr/>
        <w:t xml:space="preserve">Государственное бюджетное учреждение дополнительного профессионального образования </w:t>
      </w:r>
      <w:r>
        <w:rPr>
          <w:bCs/>
        </w:rPr>
        <w:t>«Санкт-Петербургский центр оценки качества образования и информационных технологий»</w:t>
      </w:r>
    </w:p>
    <w:p>
      <w:pPr>
        <w:pStyle w:val="Normal"/>
        <w:jc w:val="both"/>
        <w:rPr/>
      </w:pPr>
      <w:r>
        <w:rPr>
          <w:bCs/>
        </w:rPr>
        <w:t>ФГБУ – федеральное государственное бюджетное учреждение ФГКВОУ ВПО – федеральное государственное казенное военное образовательное учреждение высшего профессионального образования</w:t>
      </w:r>
    </w:p>
    <w:p>
      <w:pPr>
        <w:pStyle w:val="Normal"/>
        <w:jc w:val="both"/>
        <w:rPr>
          <w:bCs/>
        </w:rPr>
      </w:pPr>
      <w:r>
        <w:rPr>
          <w:bCs/>
        </w:rPr>
        <w:t>ФГОС – федеральный государственный образовательный стандарт</w:t>
      </w:r>
    </w:p>
    <w:p>
      <w:pPr>
        <w:pStyle w:val="Normal"/>
        <w:jc w:val="both"/>
        <w:rPr/>
      </w:pPr>
      <w:r>
        <w:rPr/>
        <w:t xml:space="preserve">ЦВР «Академический» - Государственное бюджетное учреждение дополнительного образования Центр внешкольной работы с детьми </w:t>
        <w:br/>
        <w:t>и молодежью Калининского района Санкт-Петербурга «Академический»</w:t>
      </w:r>
    </w:p>
    <w:p>
      <w:pPr>
        <w:pStyle w:val="Style20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ЦД(Ю)ТТ Красногвардейского района «Охта» - </w:t>
      </w:r>
      <w:r>
        <w:rPr>
          <w:rFonts w:cs="Times New Roman" w:ascii="Times New Roman" w:hAnsi="Times New Roman"/>
          <w:b w:val="false"/>
          <w:lang w:val="ru-RU"/>
        </w:rPr>
        <w:t>Государственное бюджетное учреждение дополнительного образования центр детского (юношеского) технического творчества Красногвардейского района Санкт-Петербурга «Охта»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>ЧОУ – Частное образовательное учреждение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ind w:left="426" w:hanging="426"/>
      <w:outlineLvl w:val="1"/>
    </w:pPr>
    <w:rPr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1"/>
      <w:szCs w:val="21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 CYR" w:hAnsi="Times New Roman CYR" w:eastAsia="Times New Roman" w:cs="Times New Roman CY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Mainright1">
    <w:name w:val="main_right1"/>
    <w:qFormat/>
    <w:rPr>
      <w:b/>
      <w:bCs/>
      <w:color w:val="00008B"/>
      <w:sz w:val="23"/>
      <w:szCs w:val="23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бычный (веб) Знак"/>
    <w:qFormat/>
    <w:rPr>
      <w:sz w:val="24"/>
      <w:szCs w:val="24"/>
      <w:lang w:val="en-US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rFonts w:ascii="Arial" w:hAnsi="Arial" w:cs="Arial"/>
      <w:b/>
      <w:bCs/>
      <w:lang w:val="en-US"/>
    </w:rPr>
  </w:style>
  <w:style w:type="paragraph" w:styleId="Style21">
    <w:name w:val="Знак"/>
    <w:basedOn w:val="Normal"/>
    <w:qFormat/>
    <w:pPr>
      <w:numPr>
        <w:ilvl w:val="0"/>
        <w:numId w:val="2"/>
      </w:numPr>
      <w:tabs>
        <w:tab w:val="clear" w:pos="708"/>
      </w:tabs>
      <w:spacing w:before="280" w:after="280"/>
      <w:ind w:left="0" w:hanging="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rFonts w:ascii="Arial" w:hAnsi="Arial" w:cs="Arial"/>
      <w:b/>
      <w:bCs/>
      <w:lang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spect-ko.spb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08:00Z</dcterms:created>
  <dc:creator>kreslavskaya.oa</dc:creator>
  <dc:description/>
  <dc:language>en-US</dc:language>
  <cp:lastModifiedBy>Брысова Виктория Анатольевна</cp:lastModifiedBy>
  <cp:lastPrinted>2015-01-27T12:59:00Z</cp:lastPrinted>
  <dcterms:modified xsi:type="dcterms:W3CDTF">2021-02-24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470e1126-903f-4505-9a85-9560b973efed</vt:lpwstr>
  </property>
</Properties>
</file>