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по образовательной политик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итете по образова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заседания Совета от 14.02.2020 №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Совета по образовательной политике при Комитете по образованию </w:t>
        <w:br/>
        <w:t xml:space="preserve">по организации и проведению экспертизы инновационных проектов/программ </w:t>
        <w:br/>
        <w:t>и результатов их реализации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алее – Регламент)</w:t>
      </w:r>
    </w:p>
    <w:p>
      <w:pPr>
        <w:pStyle w:val="Normal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</w:rPr>
        <w:t xml:space="preserve">определяет принципы, цели, задачи, порядок проведения экспертизы, права и обязанности участников экспертиз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  <w:tab/>
        <w:t>В настоящем Регламенте используются следующие понят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ая деятельность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пределяется в соответствии с действующей редакцией статьи 20 Федерального закона от 29.12.2012 № 273-ФЗ «Об образовании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й проект/программа - определяется в соответствии с Положением</w:t>
        <w:br/>
        <w:t xml:space="preserve">о региональной инновационной площадке, утвержденным распоряжением Комитета </w:t>
        <w:br/>
        <w:t>по образованию от 04.08.2014 № 3364-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сследовательская аналитико-синтети</w:t>
        <w:softHyphen/>
        <w:t>ческая деятельность, которая направлена на исследование новых образовательных явлений, процессов, проблем, результатов для формирования обоснованной педаго</w:t>
        <w:softHyphen/>
        <w:t>гической оценки и прогнозирования даль</w:t>
        <w:softHyphen/>
        <w:t>нейшего развития системы образования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Результатом экспертизы является экспертное заключ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экспертизы инновационных проектов/программ и результатов их реализации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в системе образования Санкт-Петербурга – организация деятельности различных субъектов экспертизы на основе принятых правил, процедур и норматив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нципы, цели, и задачи экспертиз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>Система экспертизы инновационных проектов/программ строится на следующих принцип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рытости и достоверности – Комитет по образованию (далее – Комитет) и Совет </w:t>
        <w:br/>
        <w:t>по образовательной политике при Комитете по образованию (далее – Совет) обеспечивают доступность и публичность результатов проведенной экспертизы для всех заинтересованных сторон, полноту и достоверность представленной информ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ависимости и объективности – при проведении экспертизы эксперту необходимо проявить независимость мнения и независимость поведения; предвзятость, конфликт интересов либо другие лица не должны повлиять на объективность его профессиональных сужде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ессиональной компетентности – Комитет обеспечивает организациям, осуществляющим образовательную деятельность, и иным действующим в сфере образования организациям, разрабатывающим и реализующим инновационный проект/программу, возможность получить профессиональную экспертизу, основанную на использовании новейших разработок в области педагогической науки и практики, законодательства Российской Федерации и Санкт-Петербур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Целями экспертизы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еспечение качества принимаемых решений по развитию системы образования Санкт-Петербург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инновационной деятельности образовательных учреждений Санкт-Петербур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>Основными задачами для достижения вышеуказанных целей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лучение внешней профессиональной оценки качества инновационных проектов/программ и их социальной и экономической эффективно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рациональности использования кадрового, финансового, материально-технического и иного ресурсного обеспечения инновационной деятельно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рисков негативных системных изменений в современных условиях инновационного развития образовательной систем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ширение возможностей участия научной и педагогической общественности </w:t>
        <w:br/>
        <w:t xml:space="preserve">в анализе и поиске перспективных путей решения задач системы образования </w:t>
        <w:br/>
        <w:t>Санкт-Петербург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взаимодействия педагогической науки и практики с органами управления образова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экспертиз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Предмет экспертиз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новационные проекты/программ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ультаты деятельности региональных инновационных площадок Санкт-Петербург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ругое (по определению Совет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>Участниками экспертизы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азчик – Комитет и Совет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– эксперт Совета (группа экспертов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чик – автор представляемых на экспертизу материал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>Общий порядок проведения экспертиз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работчик представляет материалы для экспертизы секретарю Совета в сроки, установленные Комите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казчик принимает решение о проведении экспертизы и определяет исполни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сполнитель в установленные заказчиком сроки готовит экспертное заключение; подписанное экспертное заключение передается секретарю Совета и хранится 1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на основании экспертного заключения Совет готовит рекомендации Комитету </w:t>
        <w:br/>
        <w:t>для принятия решения по предмету экспертиз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Права и обязанности участников экспертиз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казчик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ивает соблюдение всеми участниками экспертизы принципов и норм, </w:t>
        <w:br/>
        <w:t>на которых основывается экспертиз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ет для исполнителя сроки проведения экспертизы (длительность исполнения –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равило, не может составлять менее 10 календарных дней и более 1 месяца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исполнителя необходимыми для выполнения экспертизы информацией и документа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яет по запросу исполнителя письменные обращения в адрес третьих лиц </w:t>
        <w:br/>
        <w:t>для получения необходимой для проведения экспертизы информа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ет от исполнителя экспертные заключения и использует их при принятии решений по предмету экспертиз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ит результаты экспертизы до сведения разработчи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открытость процедур и результатов экспертиз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сполнител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ет принципы и нормы, на которых основывается экспертиз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учает </w:t>
      </w:r>
      <w:r>
        <w:rPr>
          <w:rFonts w:cs="Times New Roman" w:ascii="Times New Roman" w:hAnsi="Times New Roman"/>
          <w:color w:val="000000"/>
          <w:sz w:val="24"/>
          <w:szCs w:val="24"/>
        </w:rPr>
        <w:t>от заказчика</w:t>
      </w:r>
      <w:r>
        <w:rPr>
          <w:rFonts w:cs="Times New Roman" w:ascii="Times New Roman" w:hAnsi="Times New Roman"/>
          <w:sz w:val="24"/>
          <w:szCs w:val="24"/>
        </w:rPr>
        <w:t xml:space="preserve"> материалы для проведения экспертизы, и, при необходимости, информацию по вопросам, возникающим в ходе проведения экспертизы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ет экспертизу в установленные заказчиком сроки; эксперт может предоставить мотивированный отказ от выполнения экспертизы не позднее 3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ей после получения от заказчика материалов на экспертизу (отказ  направляется секретарю Совета)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 методику и формы проведения экспертиз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чику</w:t>
      </w:r>
      <w:r>
        <w:rPr>
          <w:rFonts w:cs="Times New Roman" w:ascii="Times New Roman" w:hAnsi="Times New Roman"/>
          <w:sz w:val="24"/>
          <w:szCs w:val="24"/>
        </w:rPr>
        <w:t xml:space="preserve"> ходатайства о представлении дополнительной информации, самостоятельно, с разрешения или с уведомлением заказчика, осуществляет в установленном порядке сбор дополнительной информации, относящейся к предмету экспертиз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ет экспертное заключение заказчику;</w:t>
      </w:r>
      <w:r>
        <w:rPr>
          <w:rFonts w:cs="Times New Roman" w:ascii="Times New Roman" w:hAnsi="Times New Roman"/>
          <w:sz w:val="24"/>
          <w:szCs w:val="24"/>
        </w:rPr>
        <w:t xml:space="preserve"> дает заказчику разъяснения и делает заявления по поводу толкования экспертного заключ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ет права разработчика на интеллектуальную собственность; сохраняет конфиденциальность материалов, представленных на экспертизу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зработчик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ет принципы и нормы, на которых основывается экспертиз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обеспечивает заказчика и исполнителя необходимыми для проведения экспертизы документами и информаци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ает информацию о результатах экспертиз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1418" w:right="104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ение по </w:t>
      </w:r>
      <w:r>
        <w:rPr>
          <w:rFonts w:cs="Times New Roman" w:ascii="Times New Roman" w:hAnsi="Times New Roman"/>
          <w:iCs/>
        </w:rPr>
        <w:t>Ратовской С.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 неоднократном отказе от выполнения экспертизы Совет вправе исключить эксперта из Списка экспертов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лучае, если методика и форма экспертизы/экспертного заключения не определены Совет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27:00Z</dcterms:created>
  <dc:creator>zenich.nj</dc:creator>
  <dc:description/>
  <cp:keywords/>
  <dc:language>en-US</dc:language>
  <cp:lastModifiedBy>Креславская Ольга Альфредовна</cp:lastModifiedBy>
  <cp:lastPrinted>2020-01-31T14:49:00Z</cp:lastPrinted>
  <dcterms:modified xsi:type="dcterms:W3CDTF">2020-02-18T07:4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