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8505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2057400</wp:posOffset>
                </wp:positionV>
                <wp:extent cx="2819400" cy="17386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Об утверждени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егламента по предоставлению услуги по предоставлению информации о результатах сданных экзаменов, тестирования и иных вступительных испытаний, а также о зачислении в государственные образовательные учреждения              Санкт-Петербурга, подведомственные Комитету по образован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6.9pt;mso-wrap-distance-left:9.05pt;mso-wrap-distance-right:9.05pt;mso-wrap-distance-top:0pt;mso-wrap-distance-bottom:0pt;margin-top:162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Об утверждении </w:t>
                      </w:r>
                      <w:r>
                        <w:rPr>
                          <w:rFonts w:cs="Times New Roman" w:ascii="Times New Roman" w:hAnsi="Times New Roman"/>
                        </w:rPr>
                        <w:t>Регламента по предоставлению услуги по предоставлению информации о результатах сданных экзаменов, тестирования и иных вступительных испытаний, а также о зачислении в государственные образовательные учреждения              Санкт-Петербурга, подведомственные Комитету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1624330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80-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7.9pt;mso-position-vertical-relative:text;margin-left:4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2080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624330</wp:posOffset>
                </wp:positionV>
                <wp:extent cx="800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.10.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7.9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9.10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360" w:right="360" w:gutter="0" w:header="720" w:top="776" w:footer="397" w:bottom="1140"/>
          <w:pgNumType w:start="0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Normal"/>
        <w:ind w:firstLine="2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целях организации предоставления государственными образовательными учреждениями Санкт-Петербурга, подведомственными Комитету по образованию, услуг в электронном ви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Регламент по предоставлению услуги по предоставлению информации о результатах сданных экзаменов, тестирования и иных вступительных испытаний, а также о зачислении в государственные образовательные учреждения Санкт-Петербурга, подведомственные Комитету по образованию (далее – Регламент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Руководителям государственных образовательных учреждений среднего профессионального образования, подведомственных Комитету по образова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 В срок до 15.11.2011 разработать в соответствии с Регламентом и утвердить регламенты образовательных учреждений по предоставлению услуги по предоставлению информации о результатах сданных экзаменов, тестирования и иных вступительных испытаний, а также о зачислении в образовательное учреждение (далее услуг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 Организовать предоставление услуг в соответствии с регламентами образовательных учрежден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 Разместить регламенты образовательных учреждений и информацию о предоставлении услуги на сайтах образовательных учреждений в сети Интерне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Контроль за выполнением распоряжения возложить на первого заместителя председателя Комитета Н. Г. Путиловскую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Комитета                                                                                              О. В.  Иванова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851" w:gutter="0" w:header="720" w:top="1134" w:footer="397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оряжением </w:t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а по образованию</w:t>
      </w:r>
    </w:p>
    <w:p>
      <w:pPr>
        <w:pStyle w:val="TextBody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т __ ______ 2011 № ______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гламент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услуги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 результатах сданных экзаменов, тестирования и иных вступительных испытаний, а также о зачислении в государственные образовательные учреждения Санкт-Петербурга, подведомственные Комитету по образованию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регламент устанавливает порядок предоставления услуги по осуществлению полномочий государственными образовательными учреждениями среднего профессионального образования, подведомственными Комитету по образованию, по предоставлению информации о результатах сданных экзаменов, тестирования и иных вступительных испытаний, а также о зачислении в государственные образовательные учреждения Санкт-Петербурга, подведомственные Комитету по образова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Блок-схема предоставления услуги приведена в приложении № 2 к настоящему Регламен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олучателями услуги по осуществлению полномочий государственными образовательными учреждениями среднего профессионального образования, подведомственными Комитету по образованию, по предоставлению информации о результатах сданных экзаменов, тестирования и иных вступительных испытаний, а также о зачислении в государственные образовательные учреждения Санкт-Петербурга, подведомственные Комитету по образованию, являются граждане, поступающие в государственные образовательные учреждения среднего профессионального образования, подведомственные Комитету по образованию (далее - граждан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Порядок информирования о правилах предоставления услуги:</w:t>
      </w:r>
    </w:p>
    <w:p>
      <w:pPr>
        <w:pStyle w:val="Normal"/>
        <w:tabs>
          <w:tab w:val="clear" w:pos="708"/>
          <w:tab w:val="left" w:pos="1440" w:leader="none"/>
        </w:tabs>
        <w:ind w:right="-5" w:firstLine="720"/>
        <w:jc w:val="both"/>
        <w:rPr/>
      </w:pPr>
      <w:r>
        <w:rPr>
          <w:sz w:val="24"/>
          <w:szCs w:val="24"/>
        </w:rPr>
        <w:t xml:space="preserve">1.4.1. Адреса, справочные телефоны и график работы ГОУ СПО размещаются на официальном сайте Комитета по образованию </w:t>
      </w:r>
      <w:hyperlink r:id="rId11">
        <w:r>
          <w:rPr>
            <w:rStyle w:val="InternetLink"/>
            <w:sz w:val="24"/>
            <w:szCs w:val="24"/>
          </w:rPr>
          <w:t>www.k-obr.spb.ru</w:t>
        </w:r>
      </w:hyperlink>
      <w:r>
        <w:rPr>
          <w:sz w:val="24"/>
          <w:szCs w:val="24"/>
        </w:rPr>
        <w:t xml:space="preserve"> и сайтах ГОУ СПО, информация о которых размещается на указанном сайте Комитета по образованию и приведена в приложении № 1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ind w:right="-5"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4.2. Требования к форме и характеру взаимодействия должностных лиц с получателями услуги при ответе на телефонные звонки, устные, письменные или электронные обращения: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специалисты подробно и в корректной форме информируют обратившихся по вопросам предоставления услуги;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начинается с информации о наименовании ГОУ СПО, в которое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ремя разговора специалисты четко произносят слова, избегают параллельных разговоров с окружающими людьми и не прерывают разговор по причине поступления звонка на другой аппарат;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специалист, к которому обратился гражданин, не может ответить на данный вопрос в настоящий момент, то он предлагает гражданину назначить другое удобное для гражданина время для консультации;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гражданина в обязательном порядке указываются: наименование ГОУ СПО, в которое направляет письменное обращение; свои фамилию, имя, отчество, почтовый адрес, по которому должны быть направлены ответ либо уведомление о переадресации обращения; личная подпись и дата составления обращения;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 на письменное или электронное обращение дается в простой, четкой, понятной форме с указанием фамилии и инициалов, номера телефона специалиста, оформившего ответ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3240" w:leader="none"/>
        </w:tabs>
        <w:ind w:left="0" w:right="-46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ДАРТ ПРЕДОСТАВЛЕНИЯ УСЛУГ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2.1. Наименование: </w:t>
      </w:r>
      <w:r>
        <w:rPr>
          <w:sz w:val="24"/>
          <w:szCs w:val="24"/>
        </w:rPr>
        <w:t>предоставление информации о результатах сданных экзаменов, тестирования и иных вступительных испытаний, а также о зачислении в государственные образовательные учреждения Санкт-Петербурга, подведомственные Комитету по образованию (далее - услуг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ткое наименование услуги: информировать о результатах вступительных испытаний и зачислении в образовательное учрежд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Услуга предоставляется</w:t>
      </w:r>
      <w:r>
        <w:rPr>
          <w:sz w:val="24"/>
          <w:szCs w:val="24"/>
        </w:rPr>
        <w:t xml:space="preserve"> государственными образовательными учреждениями среднего профессионального образования, подведомственными Комитету по образованию (далее – ГОУ СПО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4"/>
          <w:szCs w:val="24"/>
        </w:rPr>
        <w:t xml:space="preserve">2.3. </w:t>
      </w:r>
      <w:r>
        <w:rPr>
          <w:sz w:val="24"/>
          <w:szCs w:val="24"/>
        </w:rPr>
        <w:t>Результатом предоставления услуги является: своевременное информирование о результатах сданных экзаменов, тестирования и иных вступительных испытаний, а также о зачислении в государственные образовательные учреждения Санкт-Петербурга, подведомственные Комитету по образованию, в том числе в электронном вид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4"/>
          <w:szCs w:val="24"/>
        </w:rPr>
        <w:t xml:space="preserve">2.4. </w:t>
      </w:r>
      <w:r>
        <w:rPr>
          <w:sz w:val="24"/>
          <w:szCs w:val="24"/>
        </w:rPr>
        <w:t>Сроки предоставления услуги: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1. о результатах сданных экзаменов, тестирования и иных вступительных испытаний (далее – вступительные испытания) – не позднее 7 календарных дней с даты проведения вступительного испыта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4.2. о зачислении – с 15 августа по 25 августа текущего год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2.5. </w:t>
      </w:r>
      <w:r>
        <w:rPr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"Российская газета" от 21.01.2009 № 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оном Российской Федерации от 10.07.1992 № 3266-1 "Об образовании" ("Ведомости Съезда народных депутатов Российской Федерации и Верховного Совета Российской Федерации" от 30.07.1992 № 30, ст.179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" ("Собрание законодательства РФ", 28.07.2008, № 30 (ч.2), ст.363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истерства образования и науки Российской Федерации от 15.01.2009 № 4 "Об утверждении Порядка приема в имеющие государственную аккредитацию образовательные учреждения среднего профессионального образования" (Российская газета, № 20, 06.02.2009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Санкт-Петербурга от 24.02.2004 № 225                  "О Комитете по образованию" ("Вестник Администрации Санкт-Петербурга"                     от 29.03.2004 № 3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поряжение Правительства Санкт-Петербурга от 22.03.2011 № 8-р                      "</w:t>
      </w:r>
      <w:r>
        <w:rPr>
          <w:color w:val="000000"/>
          <w:sz w:val="24"/>
          <w:szCs w:val="24"/>
        </w:rPr>
        <w:t>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</w:t>
      </w:r>
      <w:r>
        <w:rPr>
          <w:sz w:val="24"/>
          <w:szCs w:val="24"/>
        </w:rPr>
        <w:t xml:space="preserve"> " ("Вестник Администрации Санкт-Петербурга" от 27.04.2011 № 4)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Оснований отказа в предоставлении услуги нет.</w:t>
      </w:r>
    </w:p>
    <w:p>
      <w:pPr>
        <w:pStyle w:val="Normal"/>
        <w:tabs>
          <w:tab w:val="clear" w:pos="708"/>
          <w:tab w:val="left" w:pos="144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-5" w:firstLine="720"/>
        <w:jc w:val="both"/>
        <w:rPr/>
      </w:pPr>
      <w:r>
        <w:rPr>
          <w:sz w:val="24"/>
          <w:szCs w:val="24"/>
        </w:rPr>
        <w:t xml:space="preserve">2.7. </w:t>
      </w:r>
      <w:r>
        <w:rPr>
          <w:color w:val="000000"/>
          <w:sz w:val="24"/>
          <w:szCs w:val="24"/>
        </w:rPr>
        <w:t>Плата за предоставление услуги не взимается</w:t>
      </w:r>
      <w:r>
        <w:rPr>
          <w:sz w:val="24"/>
          <w:szCs w:val="24"/>
        </w:rPr>
        <w:t>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2.8. </w:t>
      </w:r>
      <w:r>
        <w:rPr>
          <w:color w:val="000000"/>
          <w:sz w:val="24"/>
          <w:szCs w:val="24"/>
        </w:rPr>
        <w:t>Информационные стенды должны располагаться по месту нахождения</w:t>
      </w:r>
      <w:r>
        <w:rPr>
          <w:sz w:val="24"/>
          <w:szCs w:val="24"/>
        </w:rPr>
        <w:t xml:space="preserve"> ГОУ СПО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информационных стендах, размещаемых в местах приёма заинтересованных в услуге граждан, содержится следующая информация:</w:t>
      </w:r>
    </w:p>
    <w:p>
      <w:pPr>
        <w:pStyle w:val="Normal"/>
        <w:ind w:right="-5"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график (режим) работы ГОУ СПО, осуществляющего предоставление услуги;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контактная информация о ГОУ СПО, </w:t>
      </w:r>
      <w:r>
        <w:rPr>
          <w:spacing w:val="-8"/>
          <w:sz w:val="24"/>
          <w:szCs w:val="24"/>
        </w:rPr>
        <w:t>осуществляющем предоставление услуги;</w:t>
      </w:r>
    </w:p>
    <w:p>
      <w:pPr>
        <w:pStyle w:val="Normal"/>
        <w:ind w:right="-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дура предоставления услуги;</w:t>
      </w:r>
    </w:p>
    <w:p>
      <w:pPr>
        <w:pStyle w:val="Normal"/>
        <w:ind w:right="-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получателей услуги;</w:t>
      </w:r>
    </w:p>
    <w:p>
      <w:pPr>
        <w:pStyle w:val="Normal"/>
        <w:ind w:right="-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услуги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зультатах сданных экзаменов, тестирования и иных вступительных испытаний, а также о зачислении в ГОУ СПО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ходном балле для поступления;</w:t>
      </w:r>
    </w:p>
    <w:p>
      <w:pPr>
        <w:pStyle w:val="Normal"/>
        <w:ind w:right="-5" w:firstLine="72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информация о стоимости обучения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На Интернет-сайте, указанном в п.2.2.1, содержится следующая информация: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ГОУ СПО, участвующих в предоставлении услуги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фик (режим) работы ГОУ СПО, осуществляющих прием граждан по вопросам предоставления услуги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реса ГОУ СПО, участвующих в предоставлении услуги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информация о ГОУ СПО, участвующих в предоставлении услуги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едоставления услуги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ечный результат предоставления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ая информа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 На Интернет-сайте ГОУ СПО содержится следующая информация:</w:t>
      </w:r>
    </w:p>
    <w:p>
      <w:pPr>
        <w:pStyle w:val="Normal"/>
        <w:ind w:right="-5"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график (режим) работы ГОУ СПО, осуществляющего предоставление услуги;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контактная информация о ГОУ СПО, </w:t>
      </w:r>
      <w:r>
        <w:rPr>
          <w:spacing w:val="-8"/>
          <w:sz w:val="24"/>
          <w:szCs w:val="24"/>
        </w:rPr>
        <w:t>осуществляющем предоставление услуги;</w:t>
      </w:r>
    </w:p>
    <w:p>
      <w:pPr>
        <w:pStyle w:val="Normal"/>
        <w:ind w:right="-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дура предоставления услуги;</w:t>
      </w:r>
    </w:p>
    <w:p>
      <w:pPr>
        <w:pStyle w:val="Normal"/>
        <w:ind w:right="-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получателей услуги;</w:t>
      </w:r>
    </w:p>
    <w:p>
      <w:pPr>
        <w:pStyle w:val="Normal"/>
        <w:ind w:right="-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зультатах сданных экзаменов, тестирования и иных вступительных испытаний, а также о зачислении в ГОУ СПО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ходном балле для поступ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ация о стоимости об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aps/>
          <w:color w:val="000000"/>
          <w:sz w:val="24"/>
          <w:szCs w:val="24"/>
        </w:rPr>
        <w:t>Состав, последовательность и сроки выполнения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едоставлении услуги ГОУ СПО осуществляются следующие процедуры (действия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информации о результатах сданных экзаменов, тестирования и иных вступительных испытаний в государственные образовательные учреждения      Санкт-Петербурга, подведомственные Комитету по образованию;</w:t>
      </w:r>
    </w:p>
    <w:p>
      <w:pPr>
        <w:pStyle w:val="Normal"/>
        <w:keepNext w:val="true"/>
        <w:tabs>
          <w:tab w:val="clear" w:pos="708"/>
          <w:tab w:val="left" w:pos="1260" w:leader="none"/>
          <w:tab w:val="left" w:pos="204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информации о зачислении в государственные образовательные учреждения Санкт-Петербурга, подведомственные Комитету по образованию.</w:t>
      </w:r>
    </w:p>
    <w:p>
      <w:pPr>
        <w:pStyle w:val="Normal"/>
        <w:tabs>
          <w:tab w:val="clear" w:pos="708"/>
          <w:tab w:val="left" w:pos="144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-5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. Предоставление информации о результатах сданных экзаменов, тестирования и иных вступительных испытаний в государственные образовательные учреждения       Санкт-Петербурга, подведомственные Комитету по образованию, (далее – информирование о результатах вступительных испытаний)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. Подготовка информации о результатах вступительных испытани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1.1. Юридическим фактом, являющимся основанием для начала действия, </w:t>
      </w:r>
      <w:r>
        <w:rPr>
          <w:sz w:val="24"/>
          <w:szCs w:val="24"/>
        </w:rPr>
        <w:t xml:space="preserve">является </w:t>
      </w:r>
      <w:r>
        <w:rPr>
          <w:color w:val="000000"/>
          <w:sz w:val="24"/>
          <w:szCs w:val="24"/>
        </w:rPr>
        <w:t>завершение очередных вступительных испытаний, в том числе дополнительных вступительных испытаний и оформление протокола</w:t>
      </w:r>
      <w:r>
        <w:rPr>
          <w:sz w:val="24"/>
          <w:szCs w:val="24"/>
        </w:rPr>
        <w:t xml:space="preserve"> полученных очередных резуль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данных экзаменов, тестирования и иных вступительных испытаний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4"/>
          <w:szCs w:val="24"/>
        </w:rPr>
        <w:t>3.1.1.2.</w:t>
      </w:r>
      <w:r>
        <w:rPr>
          <w:sz w:val="24"/>
          <w:szCs w:val="24"/>
        </w:rPr>
        <w:t xml:space="preserve"> Должностным лицом, ответственным за подготовку информации о результатах вступительных испытаний, является секретарь приёмной комиссии ГОУ СПО (далее – секретарь)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.3. Секретарь в целях подготовки информации о результатах вступительных испытаний в срок не более семи календарных дней со дня проведения очередных вступительных испытаний: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готовит пофамильную информацию о результатах очередных вступительных испытаний</w:t>
      </w: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указанием количества набранных баллов</w:t>
      </w:r>
      <w:r>
        <w:rPr>
          <w:sz w:val="24"/>
          <w:szCs w:val="24"/>
        </w:rPr>
        <w:t xml:space="preserve"> на основании протоколов полученных очередных резуль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данных экзаменов, тестирования и иных вступительных испытаний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3.1.1.4. </w:t>
      </w:r>
      <w:r>
        <w:rPr>
          <w:color w:val="000000"/>
          <w:sz w:val="24"/>
          <w:szCs w:val="24"/>
        </w:rPr>
        <w:t>Критерием принятия решения в рамках выполняемого действия является соответствие под</w:t>
      </w:r>
      <w:r>
        <w:rPr>
          <w:sz w:val="24"/>
          <w:szCs w:val="24"/>
        </w:rPr>
        <w:t>готовленной пофамильной информации о результатах очередных вступительных испытан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токолу полученных очередных резуль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данных экзаменов, тестирования и иных вступительных испытаний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4"/>
          <w:szCs w:val="24"/>
        </w:rPr>
        <w:t>3.1.1.5. Способом фиксации результата выполнения действия является бумажный и электронный носитель с под</w:t>
      </w:r>
      <w:r>
        <w:rPr>
          <w:sz w:val="24"/>
          <w:szCs w:val="24"/>
        </w:rPr>
        <w:t>готовленной пофамильной информацией о результатах очередных сданных экзаменов, тестирования и иных вступительных испытаний</w:t>
      </w:r>
      <w:r>
        <w:rPr>
          <w:color w:val="000000"/>
          <w:sz w:val="24"/>
          <w:szCs w:val="24"/>
        </w:rPr>
        <w:t xml:space="preserve"> с указанием количества набранных баллов</w:t>
      </w:r>
      <w:r>
        <w:rPr>
          <w:sz w:val="24"/>
          <w:szCs w:val="24"/>
        </w:rPr>
        <w:t>.</w:t>
      </w:r>
    </w:p>
    <w:p>
      <w:pPr>
        <w:pStyle w:val="Normal"/>
        <w:ind w:right="-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1.6. Контроль за выполнением действия и принятием решений осуществляет</w:t>
      </w:r>
      <w:r>
        <w:rPr>
          <w:sz w:val="24"/>
          <w:szCs w:val="24"/>
        </w:rPr>
        <w:t xml:space="preserve"> председатель приёмной комиссии ГОУ СПО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4"/>
          <w:szCs w:val="24"/>
        </w:rPr>
        <w:t>3.1.1.7. Результатом действия является под</w:t>
      </w:r>
      <w:r>
        <w:rPr>
          <w:sz w:val="24"/>
          <w:szCs w:val="24"/>
        </w:rPr>
        <w:t>готовленная пофамильная информация о результатах очередных сданных экзаменов, тестирования и иных вступительных испытаний</w:t>
      </w:r>
      <w:r>
        <w:rPr>
          <w:color w:val="000000"/>
          <w:sz w:val="24"/>
          <w:szCs w:val="24"/>
        </w:rPr>
        <w:t xml:space="preserve"> с указанием количества набранных баллов на бумажном и электронном носителе</w:t>
      </w:r>
      <w:r>
        <w:rPr>
          <w:sz w:val="24"/>
          <w:szCs w:val="24"/>
        </w:rPr>
        <w:t>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Информирование о результатах вступительных испытаний.</w:t>
      </w:r>
    </w:p>
    <w:p>
      <w:pPr>
        <w:pStyle w:val="Normal"/>
        <w:ind w:right="-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2.1. Юридическим фактом, являющимся основанием для начала действия, является завершение подготовки</w:t>
      </w:r>
      <w:r>
        <w:rPr>
          <w:sz w:val="24"/>
          <w:szCs w:val="24"/>
        </w:rPr>
        <w:t xml:space="preserve"> пофамильной информации о результатах очередных сданных экзаменов, тестирования и иных вступительных испытаний</w:t>
      </w:r>
      <w:r>
        <w:rPr>
          <w:color w:val="000000"/>
          <w:sz w:val="24"/>
          <w:szCs w:val="24"/>
        </w:rPr>
        <w:t xml:space="preserve"> с указанием количества набранных баллов на бумажном и электронном носителе</w:t>
      </w:r>
      <w:r>
        <w:rPr>
          <w:sz w:val="24"/>
          <w:szCs w:val="24"/>
        </w:rPr>
        <w:t>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4"/>
          <w:szCs w:val="24"/>
        </w:rPr>
        <w:t>3.1.2.2.</w:t>
      </w:r>
      <w:r>
        <w:rPr>
          <w:sz w:val="24"/>
          <w:szCs w:val="24"/>
        </w:rPr>
        <w:t xml:space="preserve"> Должностным лицом, ответственным за информирование о результатах вступительных испытаний, является секретарь приёмной комиссии ГОУ СПО (далее – секретарь)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3. Секретарь в целях информирования о результатах вступительных испытаний: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ает на информационном стенде приёмной комиссии ГОУ СПО, а также на официальном сайте ГОУ СПО, подготовленную пофамильную информацию о результатах очередных вступительных испытаний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рок не более семи календарных дней со дня проведения очередных вступительных испытаний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3.1.2.4. </w:t>
      </w:r>
      <w:r>
        <w:rPr>
          <w:color w:val="000000"/>
          <w:sz w:val="24"/>
          <w:szCs w:val="24"/>
        </w:rPr>
        <w:t xml:space="preserve">Критерием принятия решения в рамках выполняемого действия является соответствие </w:t>
      </w:r>
      <w:r>
        <w:rPr>
          <w:sz w:val="24"/>
          <w:szCs w:val="24"/>
        </w:rPr>
        <w:t>размещаемой на информационном стенде приёмной комиссии ГОУ СПО, а также на официальном сайте ГОУ СПО информации о результатах очередных вступительных испытаний</w:t>
      </w:r>
      <w:r>
        <w:rPr>
          <w:color w:val="000000"/>
          <w:sz w:val="24"/>
          <w:szCs w:val="24"/>
        </w:rPr>
        <w:t xml:space="preserve"> под</w:t>
      </w:r>
      <w:r>
        <w:rPr>
          <w:sz w:val="24"/>
          <w:szCs w:val="24"/>
        </w:rPr>
        <w:t>готовленной пофамильной информации о результатах очередных вступительных испытаний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4"/>
          <w:szCs w:val="24"/>
        </w:rPr>
        <w:t xml:space="preserve">3.1.2.5. Способом фиксации результата выполнения действия является </w:t>
      </w:r>
      <w:r>
        <w:rPr>
          <w:sz w:val="24"/>
          <w:szCs w:val="24"/>
        </w:rPr>
        <w:t>размещение на информационном стенде приёмной комиссии ГОУ СПО, а также на официальном сайте ГОУ СПО информации о результатах очередных вступительных испытаний.</w:t>
      </w:r>
    </w:p>
    <w:p>
      <w:pPr>
        <w:pStyle w:val="Normal"/>
        <w:ind w:right="-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2.6. Контроль за выполнением действия и принятием решений осуществляет</w:t>
      </w:r>
      <w:r>
        <w:rPr>
          <w:sz w:val="24"/>
          <w:szCs w:val="24"/>
        </w:rPr>
        <w:t xml:space="preserve"> председатель приёмной комиссии ГОУ СПО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4"/>
          <w:szCs w:val="24"/>
        </w:rPr>
        <w:t xml:space="preserve">3.1.2.7. Результатом действия является </w:t>
      </w:r>
      <w:r>
        <w:rPr>
          <w:sz w:val="24"/>
          <w:szCs w:val="24"/>
        </w:rPr>
        <w:t>размещение на информационном стенде приёмной комиссии ГОУ СПО, а также на официальном сайте ГОУ СПО информации о результатах очередных вступительных испытани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едоставление информации о зачислении в государственные образовательные учреждения Санкт-Петербурга, подведомственные Комитету по образованию, (далее – информирование о зачислении)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2520" w:leader="none"/>
        </w:tabs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1. Информирование о зачислени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2520" w:leader="none"/>
        </w:tabs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3.2.1.1. Юридическим фактом, являющимся основанием для начала действия, является </w:t>
      </w:r>
      <w:r>
        <w:rPr>
          <w:color w:val="000000"/>
          <w:sz w:val="24"/>
          <w:szCs w:val="24"/>
        </w:rPr>
        <w:t>издание приказа о зачислении лиц, имеющих право на поступление без вступительных испытаний, а также издание приказа или приказов о зачислении с указанием количества баллов, набранных на вступительных испытаниях, как на бюджетные места, так и на места на основе договоров с оплатой стоимости обучения и основания зачисления (без вступительных испытаний, вне конкурса или целевой прием)</w:t>
      </w:r>
      <w:r>
        <w:rPr>
          <w:sz w:val="24"/>
          <w:szCs w:val="24"/>
        </w:rPr>
        <w:t>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2. Должностным лицом, ответственным за информирование о зачислении, является секретарь приёмной комиссии ГОУ СПО (далее – секретарь)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3. Секретарь в целях информирования о зачислении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2520" w:leader="none"/>
        </w:tabs>
        <w:ind w:right="-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н разместить на официальном сайте ГОУ СПО и информационном стенде приемной комиссии приказ о зачислении лиц, имеющих право на поступление без вступительных испытаний,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2520" w:leader="none"/>
        </w:tabs>
        <w:ind w:right="-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ок - в день издания приказа о зачислении лиц, имеющих право на поступление без вступительных испытаний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2520" w:leader="none"/>
        </w:tabs>
        <w:ind w:right="-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н разместить на официальном сайте ГОУ СПО и информационном стенде приемной комиссии приказ или приказы о зачислении с указанием количества баллов, набранных на вступительных испытаниях, как на бюджетные места, так и на места на основе договоров с оплатой стоимости обучения и основания зачисления (без вступительных испытаний, вне конкурса или целевой прием),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2520" w:leader="none"/>
        </w:tabs>
        <w:ind w:right="-5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рок - в день их издания, которые должны быть доступны гражданам в период до 31 декабря текущего года включительно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3.2.1.4. Критерием принятия решения в рамках процедуры является соответствие размещаемой на информационном стенде приёмной комиссии ГОУ СПО, а также на официальном сайте ГОУ СПО информации о </w:t>
      </w:r>
      <w:r>
        <w:rPr>
          <w:color w:val="000000"/>
          <w:sz w:val="24"/>
          <w:szCs w:val="24"/>
        </w:rPr>
        <w:t>зачислен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казу о зачислении лиц, имеющих право на поступление без вступительных испытаний, а также приказу или приказам о зачислении с указанием количества баллов, набранных на вступительных испытаниях, как на бюджетные места, так и на места на основе договоров с оплатой стоимости обучения и основания зачисления (без вступительных испытаний, вне конкурса или целевой прием)</w:t>
      </w:r>
      <w:r>
        <w:rPr>
          <w:sz w:val="24"/>
          <w:szCs w:val="24"/>
        </w:rPr>
        <w:t>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5. Способом фиксации результата выполнения действия является размещение на информационном стенде приёмной комиссии ГОУ СПО, а также на официальном сайте ГОУ СПО информации о зачислении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6. Контроль за совершением действий и принятием решений осуществляет председатель приёмной комиссии ГОУ СПО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2520" w:leader="none"/>
        </w:tabs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1.7. Результатом действия является размещение на информационном стенде приёмной комиссии ГОУ СПО, а также на официальном сайте ГОУ СПО информации о результатах очередных вступительных испытани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1260" w:leader="none"/>
        </w:tabs>
        <w:ind w:right="-5" w:firstLine="708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aps/>
          <w:color w:val="000000"/>
          <w:sz w:val="24"/>
          <w:szCs w:val="24"/>
        </w:rPr>
        <w:t>Формы контроля за исполнением регламента</w:t>
      </w:r>
    </w:p>
    <w:p>
      <w:pPr>
        <w:pStyle w:val="Normal"/>
        <w:keepNext w:val="true"/>
        <w:tabs>
          <w:tab w:val="clear" w:pos="708"/>
          <w:tab w:val="left" w:pos="1260" w:leader="none"/>
          <w:tab w:val="left" w:pos="1440" w:leader="none"/>
        </w:tabs>
        <w:ind w:right="-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4.1. 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услуги, а также принятием решений ответственными лицами осуществляется директором ГОУ СПО</w:t>
      </w:r>
      <w:r>
        <w:rPr>
          <w:color w:val="000000"/>
          <w:sz w:val="24"/>
          <w:szCs w:val="24"/>
        </w:rPr>
        <w:t xml:space="preserve"> в следующих формах: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мониторинг предоставления услуги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, рассмотрение и оперативное реагирование на обращения и жалобы заявителей по вопросам, связанным с предоставлением услуги.</w:t>
      </w:r>
    </w:p>
    <w:p>
      <w:pPr>
        <w:pStyle w:val="Normal"/>
        <w:ind w:right="-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caps/>
          <w:color w:val="000000"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услугу, а также должностных лиц, государственных служащих</w:t>
      </w:r>
    </w:p>
    <w:p>
      <w:pPr>
        <w:pStyle w:val="Normal"/>
        <w:ind w:right="-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Порядок досудебного (внесудебного) обжалования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1. Граждане имеют право на досудебное (внесудебное) обжалование действий (бездействия) должностных лиц и решений, принятых (осуществляемых) в ходе предоставления услуги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удебный (внесудебный) порядок обжалования не исключает возможность обжалования действий (бездействия) и решений, принятых (осуществляемых) в ходе предоставления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2. Предметом досудебного (внесудебного) обжалования являются: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воевременное или халатное исполнение должностным лицом своих обязанностей по исполнению услуги;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действие должностных лиц (оставление заявления о предоставлении услуги без рассмотрения и т.п.)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я должностных лиц об отказе в предоставлении информации о результатах сданных экзаменов, тестирования и иных вступительных испытаний, а также о зачисление в государственные образовательные учреждения Санкт-Петербурга, подведомственные Комитету по образованию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3. Требования к письменной форме обращения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гражданин указывает наименование ГОУ СПО, в который направляется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 или полное наименование для юридического лица, почтовый адрес, по которому должен быть направлен ответ, уведомление о переадресации обращения, суть (обстоятельства) обжалуемого действия (бездействия), основания, по которым гражданин считает, что нарушены его права, свободы и законные интересы, созданы препятствия к их реализации либо незаконно возложена какая-либо обязанность; иные сведения, которые заявитель считает необходимым сообщить, ставит личную подпись и дату. Дополнительно в письменном обращении могут быть указаны: наименование должности, фамилия, имя и отчество сотрудника, решение, действие (бездействие) которого обжалуется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</w:rPr>
        <w:t>Обращение (жалоба), поступившее в исполнительный орган государственной власти или должностному лицу по информационным системам общего пользования, подлежит рассмотрению в порядке, установленном действующим законодательством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Основаниями для оставления обращения граждан, организаций без ответа являются: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казания на фамилию гражданина, направившего обращение, и почтового адреса гражданина, направившего обращение, по которому должен быть направлен ответ. В случае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е содержит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кст письменного обращения не поддается прочтению;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содержится вопрос, на который гражданину, организации многократно давались письменные ответы по существу в связи с ранее направляемыми в один и тот же государственный орган или одному и тому же должностному лицу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ставления обращения без ответа по существу поставленных в нем вопросов, гражданину, организации направившему (ей) обращение, сообщается о причинах отказа в рассмотрении обращения либо о переадресации обращения.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, организация вправе вновь направить обращение в соответствующий государственный орган или соответствующему должностному лицу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5. Основанием для начала процедуры досудебного (внесудебного) обжалования являются обращения граждане в исполнительные органы государственной власти      Санкт-Петербурга и ГОУ СПО, участвующие в предоставлении услуги, в письменной форме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</w:rPr>
        <w:t xml:space="preserve">5.1.6. </w:t>
      </w:r>
      <w:r>
        <w:rPr>
          <w:bCs/>
          <w:sz w:val="24"/>
          <w:szCs w:val="24"/>
        </w:rPr>
        <w:t xml:space="preserve">Действия (бездействия) должностных лиц ГОУ СПО, </w:t>
      </w:r>
      <w:r>
        <w:rPr>
          <w:sz w:val="24"/>
          <w:szCs w:val="24"/>
        </w:rPr>
        <w:t>а также принимаемые ими решения могут быть обжалованы в Комитет по образованию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7. Граждане имеют право на получение информации и документов, необходимых для обоснования и рассмотрения жалобы. При этом документы, ранее поданные заявителями в исполнительные органы государственной власти Санкт-Петербурга и организации, участвующие в предоставлении услуги, выдаются по их просьбе в виде выписок или копи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8. Обращение может быть адресовано заявителем: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у Санкт-Петербурга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у Санкт-Петербурга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тету по образованию.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9. Срок рассмотрения обращения, поступившего в установленном порядке, не должен превышать 30 дней со дня регистрации обращения.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срок рассмотрения обращения может быть продлён, но не более чем на 30 дней, при этом необходимо уведомить о продлении срока рассмотрения обращения гражданина, его направившего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10. Результатом досудебного (внесудебного) обжалования являются:</w:t>
      </w:r>
    </w:p>
    <w:p>
      <w:pPr>
        <w:pStyle w:val="ConsPlusNormal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жалобы обоснованной (направление в ГОУ СПО, участвующие в предоставлении услуги, требования об устранении выявленных нарушений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;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ние жалобы необоснованной (направление заявителю письменного мотивированного отказа в удовлетворении жалобы).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Порядок судебного обжалования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1. Действия (бездействие) и решения, принятые (осуществляемые) в ходе предоставления услуги, могут быть обжалованы в порядке искового производства.</w:t>
      </w:r>
    </w:p>
    <w:p>
      <w:pPr>
        <w:pStyle w:val="Normal"/>
        <w:autoSpaceDE w:val="false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2. Исковое заявление подаётся в районный суд Санкт-Петербурга в сроки, установленные гражданско-процессуальным законодательством Российской Федер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5" w:firstLine="720"/>
        <w:jc w:val="both"/>
        <w:rPr/>
      </w:pPr>
      <w:r>
        <w:rPr>
          <w:sz w:val="24"/>
          <w:szCs w:val="24"/>
        </w:rPr>
        <w:t>5.3. О нарушении должностным лицом положений регламента можно сообщить по телефонам и адресам электронной почты, указанным в приложении №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гламенту.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гламен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чтовые адреса, справочные телефоны, адреса электронной почты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сайтов ГОУ СП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06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ОУ СП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авочный телефон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электронной почты и Интернет-сай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С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 «Высшая банковская школа» СП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5274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кт-Петербург, </w:t>
            </w:r>
          </w:p>
          <w:p>
            <w:pPr>
              <w:pStyle w:val="Normal"/>
              <w:ind w:right="-108" w:hanging="0"/>
              <w:rPr>
                <w:color w:val="00CC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Учительская, д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-27-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llege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wb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wbsh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spb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Колледж туризма и гостиничного сервиса СП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702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кт-Петербург, наб.р. Карповки, д. 11, Лит.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-23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gs</w:t>
            </w:r>
            <w:r>
              <w:rPr>
                <w:sz w:val="24"/>
                <w:szCs w:val="24"/>
              </w:rPr>
              <w:t>01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bCs/>
                  <w:sz w:val="24"/>
                  <w:szCs w:val="24"/>
                </w:rPr>
                <w:t>http://www.ktgs.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СПО СПб колледж парикмахерского искусства и декоративной косметики «Локон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8206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кт-Петер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Пионерская, д.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-93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olleje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kon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ttp://www.kollejelokon.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СПб колледж управления и экономики «Александровский ли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7101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кт-Петербург, Каменоостровский пр., д. 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-97-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l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bCs/>
                  <w:sz w:val="24"/>
                  <w:szCs w:val="24"/>
                </w:rPr>
                <w:t>http://www.apl.com.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Российский колледж традиционной культуры СП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323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кт-Петербург, Дальневосточный пр., д. 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-41-71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ltc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bCs/>
                  <w:sz w:val="24"/>
                  <w:szCs w:val="24"/>
                </w:rPr>
                <w:t>www.rktk.org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СПО Пожарно-спасательный колледж «Санкт-Петербургский центр подготовки спасателей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331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кт-Петербург, пр. Большевиков, д. 52, к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-70-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b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p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bCs/>
                  <w:sz w:val="24"/>
                  <w:szCs w:val="24"/>
                </w:rPr>
                <w:t>http://www.cps-spb.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СПб технический коллед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67, Санкт-Петербург, Меншиковский пр., д.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-98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a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spbt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spbtk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СПО морской технический колледж СП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8260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кт-Петер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. Народного Ополчения, д. 18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7-08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eamen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fromr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bCs/>
                  <w:sz w:val="24"/>
                  <w:szCs w:val="24"/>
                </w:rPr>
                <w:t>http://www.spbmtc.com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СПб колледж информационных технолог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228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кт-Петербург, Загребский б-р, д. 23, к. лит. 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-32-5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spbki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bCs/>
                  <w:color w:val="000000"/>
                  <w:sz w:val="24"/>
                  <w:szCs w:val="24"/>
                </w:rPr>
                <w:t>http://www.spbkit.edu.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Педагогических колледж № 1 им. Н.А. Некрасова СП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47, Санкт-Петербург, Кубинская ул., д. 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-00-01</w:t>
            </w:r>
          </w:p>
          <w:p>
            <w:pPr>
              <w:pStyle w:val="Normal"/>
              <w:ind w:left="132" w:right="132" w:hanging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ekrasovs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ind w:left="132" w:right="132" w:hanging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nekrasovspb.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Педагогический колледж № 4 СП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214, Санкт-Петербург, Костромской пр., д. 46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-31-31</w:t>
            </w:r>
          </w:p>
          <w:p>
            <w:pPr>
              <w:pStyle w:val="Normal"/>
              <w:ind w:left="132" w:right="132" w:hanging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ollege</w:t>
            </w:r>
            <w:r>
              <w:rPr>
                <w:sz w:val="24"/>
                <w:szCs w:val="24"/>
              </w:rPr>
              <w:t>4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ind w:left="132" w:right="132" w:hanging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college4.spb.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Педагогический колледж № 8 СП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2131, Санкт-Петербург, ул. Ивановская, д. 16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-30-94</w:t>
            </w:r>
          </w:p>
          <w:p>
            <w:pPr>
              <w:pStyle w:val="Normal"/>
              <w:ind w:left="132" w:right="132" w:hanging="132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pedagog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_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p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left="132" w:hanging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college4.spb.ru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гламенту </w:t>
      </w:r>
    </w:p>
    <w:p>
      <w:pPr>
        <w:pStyle w:val="Normal"/>
        <w:ind w:left="3360" w:right="-289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360" w:hanging="0"/>
        <w:jc w:val="right"/>
        <w:rPr>
          <w:iCs/>
          <w:sz w:val="24"/>
          <w:szCs w:val="24"/>
          <w:highlight w:val="yellow"/>
        </w:rPr>
      </w:pPr>
      <w:r>
        <w:rPr>
          <w:iCs/>
          <w:sz w:val="24"/>
          <w:szCs w:val="24"/>
          <w:highlight w:val="yellow"/>
        </w:rPr>
      </w:r>
    </w:p>
    <w:p>
      <w:pPr>
        <w:pStyle w:val="Normal"/>
        <w:keepNext w:val="true"/>
        <w:tabs>
          <w:tab w:val="clear" w:pos="708"/>
          <w:tab w:val="left" w:pos="1200" w:leader="none"/>
          <w:tab w:val="left" w:pos="1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лок-схема последовательности действий </w: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854710</wp:posOffset>
                </wp:positionV>
                <wp:extent cx="182880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7.3pt" to="365.95pt,67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доставления информации о результатах сданных экзаменов, тестирования и иных вступительных испытаний, а также о зачислении в государственные образовательные учреждения Санкт-Петербурга, подведомственные Комитету по образованию</w: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6020435" cy="4578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окол полученных очередных результатов сданных экзаменов, тестирования и иных вступительных испыт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05pt;height:36.0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токол полученных очередных результатов сданных экзаменов, тестирования и иных вступительных испыт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0" cy="2527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34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1435</wp:posOffset>
                </wp:positionV>
                <wp:extent cx="6020435" cy="6381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офамильной информации о результатах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чередных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данных экзаменов, тестирования и иных вступительных испытани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с указанием количества набранных б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05pt;height:50.25pt;mso-wrap-distance-left:9.05pt;mso-wrap-distance-right:9.05pt;mso-wrap-distance-top:0pt;mso-wrap-distance-bottom:0pt;margin-top:4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пофамильной информации о результатах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чередных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данных экзаменов, тестирования и иных вступительных испытаний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с указанием количества набранных б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6020435" cy="8388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пофамильной информации о результатах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чередных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данных экзаменов, тестирования и иных вступительных испытани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с указанием количества набранных балл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информационном стенде приёмной комиссии ГОУ СПО, а также на официальном сайте ГОУ С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05pt;height:66.0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змещение пофамильной информации о результатах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чередных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данных экзаменов, тестирования и иных вступительных испытаний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с указанием количества набранных баллов</w:t>
                      </w:r>
                      <w:r>
                        <w:rPr>
                          <w:sz w:val="24"/>
                          <w:szCs w:val="24"/>
                        </w:rPr>
                        <w:t xml:space="preserve"> на информационном стенде приёмной комиссии ГОУ СПО, а также на официальном сайте ГОУ С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5pt" to="234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6020435" cy="6381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приказа о зачислении лиц, имеющих право на поступление без вступительных испытаний, на официальном сайте ГОУ СПО и информационном стенде прием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05pt;height:50.25pt;mso-wrap-distance-left:9.05pt;mso-wrap-distance-right:9.05pt;mso-wrap-distance-top:0pt;mso-wrap-distance-bottom:0pt;margin-top:5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змещени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приказа о зачислении лиц, имеющих право на поступление без вступительных испытаний, на официальном сайте ГОУ СПО и информационном стенде прием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0" cy="25717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34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-8890</wp:posOffset>
                </wp:positionV>
                <wp:extent cx="6020435" cy="10572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приказа или приказов о зачислении с указанием количества баллов, набранных на вступительных испытаниях, как на бюджетные места, так и на места по договорам с оплатой стоимости обучения и основания зачисления (без вступительных испытаний, вне конкурса или целевой прием), на официальном сайте ГОУ СПО и информационном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енде приемной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05pt;height:83.25pt;mso-wrap-distance-left:9.05pt;mso-wrap-distance-right:9.05pt;mso-wrap-distance-top:0pt;mso-wrap-distance-bottom:0pt;margin-top:-0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мещени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приказа или приказов о зачислении с указанием количества баллов, набранных на вступительных испытаниях, как на бюджетные места, так и на места по договорам с оплатой стоимости обучения и основания зачисления (без вступительных испытаний, вне конкурса или целевой прием), на официальном сайте ГОУ СПО и информационном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стенде приемной комисс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www.k-obr.spb.ru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://www.wbsh.spb.ru/" TargetMode="External"/><Relationship Id="rId15" Type="http://schemas.openxmlformats.org/officeDocument/2006/relationships/hyperlink" Target="http://www.ktgs.ru/" TargetMode="External"/><Relationship Id="rId16" Type="http://schemas.openxmlformats.org/officeDocument/2006/relationships/hyperlink" Target="http://www.apl.com.ru/" TargetMode="External"/><Relationship Id="rId17" Type="http://schemas.openxmlformats.org/officeDocument/2006/relationships/hyperlink" Target="mailto:rltc@mail.ru" TargetMode="External"/><Relationship Id="rId18" Type="http://schemas.openxmlformats.org/officeDocument/2006/relationships/hyperlink" Target="http://www.rktk.org/" TargetMode="External"/><Relationship Id="rId19" Type="http://schemas.openxmlformats.org/officeDocument/2006/relationships/hyperlink" Target="http://www.cps-spb.ru/" TargetMode="External"/><Relationship Id="rId20" Type="http://schemas.openxmlformats.org/officeDocument/2006/relationships/hyperlink" Target="http://www.spbtk.ru/" TargetMode="External"/><Relationship Id="rId21" Type="http://schemas.openxmlformats.org/officeDocument/2006/relationships/hyperlink" Target="http://www.spbmtc.com/" TargetMode="External"/><Relationship Id="rId22" Type="http://schemas.openxmlformats.org/officeDocument/2006/relationships/hyperlink" Target="http://www.spbkit.edu.ru/" TargetMode="External"/><Relationship Id="rId23" Type="http://schemas.openxmlformats.org/officeDocument/2006/relationships/hyperlink" Target="mailto:pedagog8_spb@mail.ru" TargetMode="Externa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40:00Z</dcterms:created>
  <dc:creator>kolesnikov.en</dc:creator>
  <dc:description/>
  <cp:keywords/>
  <dc:language>en-US</dc:language>
  <cp:lastModifiedBy>Брысова Виктория Анатольевна</cp:lastModifiedBy>
  <cp:lastPrinted>2011-10-12T15:03:00Z</cp:lastPrinted>
  <dcterms:modified xsi:type="dcterms:W3CDTF">2019-03-04T10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cdec8e3-43e0-4e12-a1f9-61ecd8f741e7</vt:lpwstr>
  </property>
</Properties>
</file>