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а в образовании как средство управления </w:t>
      </w:r>
    </w:p>
    <w:p>
      <w:pPr>
        <w:pStyle w:val="Style16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540"/>
        <w:rPr>
          <w:color w:val="000000"/>
        </w:rPr>
      </w:pPr>
      <w:r>
        <w:rPr>
          <w:color w:val="000000"/>
        </w:rPr>
        <w:t>Волков Валерий Николаевич, 19.01.201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вновь собрались на годовом собрании экспертов Совета по образовательной политике. Это во всех смыслах важное для нас событие. Событие которое подводит итоги прошедшего и года и обозначает задачи на новый. Однако сегодня хотелось бы построить нашу встречу отлично от трех предыдущих и обратиться к смысловым вопросам экспертизы в образовании как средстве повышения эффективности управления в Петербургской школе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Хорошо известно, что образовательные и управленческие практики в современных условиях очень разнообразны, а их эффективность существенно различается. Этому есть много причин, среди которых социально-культурное окружение учреждений, финансово-экономические условия региона, особенности педагогического коллектива, профессионализм руководителя и управленческой коман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стет значимость оценки состояния инновационных практик в образовании, которая возмож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е самооценки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сравнение с другими учреждениями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оценок органами управлени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акже благодаря внешней экспертиз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тел бы остановиться подробнее на некоторых вопросах организации внешней экспертизы как средства, обеспечивающего успешное функционирование и развитие образовательных систем. Сегодня очень высок «спрос» на такую оценку. </w:t>
      </w:r>
    </w:p>
    <w:p>
      <w:pPr>
        <w:pStyle w:val="Normal"/>
        <w:tabs>
          <w:tab w:val="clear" w:pos="708"/>
          <w:tab w:val="left" w:pos="2356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Процесс образования и образовательные системы изменяются под влиянием внешних социально-экономических факторов, а также потребностей самой систем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средств поддержки происходящих изменений, как я уже сказал, является внешняя экспертиза, которая призва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ам факт наличия инновационных практик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ить основания для осуществления инноваций и их перспектив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определить пути заимствования инноваций извн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>считает Дэви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гривс: </w:t>
      </w:r>
      <w:r>
        <w:rPr>
          <w:sz w:val="28"/>
          <w:szCs w:val="28"/>
        </w:rPr>
        <w:t>профессиональное сообщество «нуждается в замене слабых средств передачи большого числа непроверенных практик на надежную трансляцию внутри системы небольшого количества лучших разработок». Таким образом, роль экспертизы можно охарактеризовать как ресурсосберегающу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науке есть разные подходы к организации экспертизы, которая рассматривае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квалиметрическое средство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ниторинговая процедура для «определения потенциала инновационных изменений и развития образовательного учреждения»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исследовательская деятель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агаю, что в нашей работе следует избегать абсолютизации как квалиметрического, так и педагогического подхода к экспертизе. Мы неоднократно говорили о том, что современная экспертиза должна носить исследовательский характер и стать действенным инструментом управления. При этом особо подчеркну потребность организации экспертиз в открытом формате, что институциализирует «новый субъект управл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отметить, что помимо базового вопроса о роли экспертизы, есть два важных содержательных вопроса: о критериях экспертиз и об их субъек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им условием экспертизы для поддержки изменений в образовании является обоснованность критериального аппарата. Российские исследователи (Волченкова Т.В., Игнатьева Г.А., Лазарев В.С., Ланкин В.Г., Прозументова Г.Н. и др.) отмечают как значимую проблему определение критериев экспертизы и показателей оценки проектов, программ и продуктов. Многие указывают на ее многоаспектность и методологический характер. В целом у нас выработаны общие подходы и сложились разные практики экспертизы на уровне учреждений, районных и региональных систем образования. На этой основе возникло множество наборов критериев оценки, различие которых во многом обусловлено подходами к организации экспертиз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обобщение и анализ позволяют говорить как о положительных, так и негативных характеристиках экспертизы. Среди положительны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инновационности всегда учитывает соответствие темы и содержания предлагаемого и реализуемого проекта приоритетным направлени</w:t>
        <w:softHyphen/>
        <w:t>ям развития образования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экспертиза направлена на оценку инновационного потенциала самого новшества, надежности получения полезного эффекта от ее внедрения, восприимчивости школы к новшествам, внедренческого потенциала школы, а также перспектив развития инновации и ее распростран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еди негативных, прежде всего, упомяну возможность «свободной» интерпретации критериев оценки экспертами, что снижает объективность экспертизы и затрудняет использование ее результатов при принят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ческих ре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 формирование критериев для оценки инноваций в образовании в контексте современных социальных процессов на основе любого узкокомпетентностного подхода «выглядит рискованным». Весь процесс выработки критериев и показателей для оценки инноваций направлен не только на создание нового субъекта управления, но и на формирование нового механизма управления образовательными систем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ни одна из разработанных к настоящему времени экспертных методик и наборов критериев не приняты за основу большинством исследователей, вопрос о критериальном аппарате экспертиз в образовании остается дискуссионным и в этой области продолжается поиск. Это позволяет управленцам-практикам самостоятельно выбирать форматы экспертиз, а по существу методики, по которым они проводятся, на основе имеющихся у них представлений и предпочтений об их значимости, а также соответствия формата оценки ее цел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ряду с вопросом о критериях экспертизы, дискуссионными остаются принципы подбора экспертов, вопросы их квалификации и этики. Этот вопрос настолько актуален для практиков, что нашел отражение в научных работах. Например, </w:t>
      </w:r>
      <w:r>
        <w:rPr>
          <w:iCs/>
          <w:color w:val="000000"/>
          <w:sz w:val="28"/>
          <w:szCs w:val="28"/>
        </w:rPr>
        <w:t>Г.Н. Прозументова, рассматривая сложившиеся практики экспертиз образовательных инноваций, прямо указывала: «мы не понимаем как, на каком основании, отбираются эксперты», а так же отмечала необходимость изменения положения, при котором по итогам экспертиз «частному мнению эксперта присваивается статус авторитетного мнения, которое еще и объективизируется путем его социальной поддержки и признания результатов экспертизы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особенности инновационной деятельности в образовании, критические суждения об экспертах и связанный с этим вопрос о качестве экспертизы, следует отметить чт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я экспертная деятельность в образовании характеризуется субъектностью, которая обусловлена особенностями зарождения и осуществления образовательных и управленческих практик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инноваций в образовании носит выраженный персонифицированный характер, связанный с индивидуальным опытом экспертов и их включенностью в процессы внутри образовательной системы и вне 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ой основе базовыми требованиями к экспертам, осуществляющим оценку инновационных практик в образовании могут быть определены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ь формальных, практических и саморегулятивных компетенци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ые аналитические, организаторские и коммуникативные навык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пыта управленческой деятельности в системе образова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ыт участия в качестве консультантов или экспертов в проектах и программах международного, всероссийского или регионального уровне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пыта самостоятельных исслед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яется возможным закрепление перечисленных требований и расширение их перечня на конвенциальной основе в особом Кодексе этики экспертов. Это может рассматриваться и как перспективная задача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й основе обозначим некоторые аспекты организации экспертизы инновационных идей и практик в системе образования нашего города, где сложились следующие форматы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экспертизы заявок образовательных учреждений на работу в режиме региональных инновационных площадок и экспертизы результатов их работы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экспертизы проектов, программ и продуктов, представляемых учреждениями на городские конкурсы инновационной направленности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крытые экспертизы в рамках всероссийских и международных мероприятий, проводимых в регион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и правилами Совет по образовательной политике при Комитете по образованию организует экспертное сопровождение образовательных учреждений от оценки заявок на реализацию проектов и программ в режиме региональных инновационных площадок до анализа получаемых результатов, а также осуществляет экспертизу инновационных продуктов, создаваемых в учреждениях в иных форматах. Экспертные функции Совета определены постановлением Правительства Санкт-Петербурга «О порядке признания организаций, осуществляющих образовательную деятельность, и иных действующих в сфере образования организаций, а также их объединений инновационными площадками Санкт-Петербурга» от 09.07.2014 № 593, распоряжениями Комитета по образованию «Об утверждении Положения о Совете по образовательной политике при Комитете по образованию» от 07.09.2009 № 1528-р и «Об утверждении Положения о региональной инновационной площадке» от 04.08.2014 № 3364-р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Совете постоянно работает группа экспертов. В 2013-2017 годах состав группы увеличился вдвое - с 64 до 128 человек. Такое расширение «экспертного пула» позволило улучшить качество экспертиз, дифференцировать экспертную деятельность по уровням и направлениям, повысить практическую значимость экспертных рекомендаций для руководителей учреждений, специалистов органов управления и ученых. Ежегодно мы проводим встречи экспертного сообщества для обозначения основных задач. Это, на наш взгляд, позволяет «со-настроится» на совместную работу. В этом же ключе как положительную можно оценить введенную год назад практику внешних рекомендаций кандидатов в эксперты. Задача по расширению экспертного пула решена и сегодня уже не так остра потребность в расширении сообщества эксперт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Активность экспертной деятельности в нашем городе высока. В течение года почти каждый эксперт Совета по образовательной политике принимает участие в экспертизе 5-7 разработок, составляя экспертные заключения и давая рекомендации. При этом эксперты не используют унифицированные формы оценки, а самостоятельно формируют структуру и содержание заключения.</w:t>
      </w:r>
    </w:p>
    <w:p>
      <w:pPr>
        <w:pStyle w:val="Normal"/>
        <w:spacing w:lineRule="auto" w:line="360"/>
        <w:ind w:firstLine="539"/>
        <w:jc w:val="both"/>
        <w:rPr>
          <w:rFonts w:eastAsia="Tahoma"/>
          <w:sz w:val="28"/>
          <w:szCs w:val="28"/>
        </w:rPr>
      </w:pPr>
      <w:r>
        <w:rPr>
          <w:sz w:val="28"/>
          <w:szCs w:val="28"/>
        </w:rPr>
        <w:t xml:space="preserve">Эксперты Совета по образовательной политике также включены в процедуры конкурса инновационных продуктов, проводимого с 2009 года. Конкурс направлен на популяризацию лучших разработок образовательных учреждений, помощь руководителям и педагогам при определении перспектив инновационной деятельности. Ежегодно на конкурс представляются 60-80 разработок. </w:t>
      </w:r>
      <w:r>
        <w:rPr>
          <w:rFonts w:eastAsia="Tahoma"/>
          <w:sz w:val="28"/>
          <w:szCs w:val="28"/>
        </w:rPr>
        <w:t xml:space="preserve">В отличие от </w:t>
      </w:r>
      <w:r>
        <w:rPr>
          <w:sz w:val="28"/>
          <w:szCs w:val="28"/>
        </w:rPr>
        <w:t>экспертизы заявок образовательных учреждений на работу в режиме региональных инновационных площадок</w:t>
      </w:r>
      <w:r>
        <w:rPr>
          <w:rFonts w:eastAsia="Tahoma"/>
          <w:sz w:val="28"/>
          <w:szCs w:val="28"/>
        </w:rPr>
        <w:t xml:space="preserve">, экспертиза продуктов на конкурсе проводится по единой методике, которая, Вам коллеги, хорошо известна, и предусматривает балльную оценку по 5 критериям. </w:t>
      </w:r>
      <w:r>
        <w:rPr>
          <w:sz w:val="28"/>
          <w:szCs w:val="28"/>
        </w:rPr>
        <w:t>Условия конкурса были дважды пересмотрены с промежутком в 5 лет: появилась новая номинация, новые критерии и шкалы оценки. Изменения заранее известны потенциальным участникам, что делает конкурс системой представления новых форматов экспертизы, посредством которой учреждения могут получить оценку своих инновационных разработок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оминаю, что для расширения возможностей экспертизы продуктов, создаваемых в образовательных учреждениях города, с 2016 года к оценке материалов привлекаются общественные организации и СМИ (Ассоциация гимназий Санкт-Петербурга, Общественный совет руководителей образовательных организаций «Новое Электронное Пространство в школе», Союз педагогов Санкт-Петербурга, Всероссийское педагогическое собрание, «Учительская газета», газета «Вечерний Санкт-Петербург»). По результатам общественной экспертизы лучшим участникам вручались 5 призов «Овация». Расширение общественной составляющей в экспертизе инновационных продуктов можно рассматривать как новый этап в развитии конкурса и важный элемент поддержки инновационной активности Петербургской школ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чу, что мы не ставили и не ставим перед петербургским образовательным экспертным сообществом нерешаемых задач. Как перспективная задача Комитета и экспертного сообщества может рассматриваться повышение качества экспертной оценке на основ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критериев экспертиз,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личной ответственности экспертов за проводимую работ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снова нашего успеха!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Благодарю вас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inglespace">
    <w:name w:val="single space Знак Знак"/>
    <w:qFormat/>
    <w:rPr>
      <w:lang w:val="ru-RU" w:bidi="ar-SA"/>
    </w:rPr>
  </w:style>
  <w:style w:type="character" w:styleId="St">
    <w:name w:val="s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втора_город"/>
    <w:basedOn w:val="Normal"/>
    <w:qFormat/>
    <w:pPr>
      <w:jc w:val="right"/>
    </w:pPr>
    <w:rPr>
      <w:i/>
      <w:iCs/>
      <w:color w:val="000000"/>
      <w:sz w:val="28"/>
      <w:szCs w:val="28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Mangal" w:hAnsi="Mangal" w:eastAsia="Tahoma" w:cs="Arial"/>
      <w:color w:val="auto"/>
      <w:kern w:val="2"/>
      <w:sz w:val="64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2">
    <w:name w:val="cm2"/>
    <w:basedOn w:val="Normal"/>
    <w:qFormat/>
    <w:pPr>
      <w:widowControl w:val="false"/>
      <w:suppressAutoHyphens w:val="true"/>
      <w:spacing w:lineRule="atLeast" w:line="206" w:before="280" w:after="129"/>
    </w:pPr>
    <w:rPr>
      <w:rFonts w:eastAsia="SimSun;宋体" w:cs="Mangal"/>
      <w:kern w:val="2"/>
      <w:lang w:eastAsia="zh-CN" w:bidi="hi-IN"/>
    </w:rPr>
  </w:style>
  <w:style w:type="paragraph" w:styleId="Pa39">
    <w:name w:val="Pa39"/>
    <w:basedOn w:val="Default"/>
    <w:next w:val="Default"/>
    <w:qFormat/>
    <w:pPr>
      <w:spacing w:lineRule="atLeast" w:line="171"/>
    </w:pPr>
    <w:rPr>
      <w:rFonts w:ascii="Arial" w:hAnsi="Arial" w:cs="Arial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11:00Z</dcterms:created>
  <dc:creator>ВВН</dc:creator>
  <dc:description/>
  <cp:keywords/>
  <dc:language>en-US</dc:language>
  <cp:lastModifiedBy>Брысова Виктория Анатольевна</cp:lastModifiedBy>
  <cp:lastPrinted>2018-01-12T15:09:00Z</cp:lastPrinted>
  <dcterms:modified xsi:type="dcterms:W3CDTF">2019-01-09T12:11:00Z</dcterms:modified>
  <cp:revision>2</cp:revision>
  <dc:subject/>
  <dc:title>Анализ инновационных практик управления образовательными учреждениями Санкт-Петербурга Волков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daebf5f-722b-41f3-b190-4f469fd18be3</vt:lpwstr>
  </property>
</Properties>
</file>