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мероприятий образовательными учреждениями 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ми свою деятельность в режиме ресурсных центро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МАРТ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3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3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ая конферен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Инновационная деятельность в ОУ НПО/СПО как ресурс повышения качества подготовки конкурентоспособных  специалистов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СПО Российский колледж традиционной культур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тер-клас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делирование и техника выполнения причесок на длинные волосы для торжественных случае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3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марка професс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3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конкурс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учающихся  общеобразовательных учреждений  «Планета – наш дом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Пб Профессиональный лицей № 130 им. В. Широ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о-практическая конферен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блемы и перспективы развития образовательного учреждения при подготовке кадров для высокотехнологических предприятий на основе профессиональных компетенци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СПО Российский колледж традиционной культур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-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рытый у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менение редактора «Компас-график» при проектировании и конструировании поясной одежды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семинар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спользование  возможностей технологи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 xml:space="preserve"> 2.0 при проведении современного занятия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удостроительный профессиональный лицей № 25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о-практически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здание инновационной образовательной среды для повышения качества подготовки высококвалифицированных рабочих с привлечением к образовательному процессу работодателей»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ОУ СПО Пожарно-спасательный колледж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Экология жиль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3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3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3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Пб Профессиональный лицей № 130 им. В. Широ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семинар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новации в автоматических системах нанесения защитных материалов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ОУ СПО СПБ Морской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оспитанников морских клубов и классо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Невский политехнический профессиональный лицей им. А.Г. Неболсина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о-практический  семин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модульно-компетентностного обучения на основе внедрения в учебный процесс технологии педагогического проектирования образовательных модулей (</w:t>
            </w:r>
            <w:r>
              <w:rPr>
                <w:sz w:val="16"/>
                <w:szCs w:val="16"/>
                <w:lang w:val="en-US"/>
              </w:rPr>
              <w:t>MES</w:t>
            </w:r>
            <w:r>
              <w:rPr>
                <w:sz w:val="16"/>
                <w:szCs w:val="16"/>
              </w:rPr>
              <w:t>-ПРОГРАММ)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крытые уроки по учебным дисциплинам и МДК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международная конференция  «Социальное воспитание детей, подростков, молодежи: формирование социального интеллекта детей-сирот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47:00Z</dcterms:created>
  <dc:creator>belik.sv</dc:creator>
  <dc:description/>
  <cp:keywords/>
  <dc:language>en-US</dc:language>
  <cp:lastModifiedBy>saushkina.av</cp:lastModifiedBy>
  <cp:lastPrinted>2012-11-02T14:53:00Z</cp:lastPrinted>
  <dcterms:modified xsi:type="dcterms:W3CDTF">2013-02-18T10:47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e449a70-8ad4-4186-85ff-48b3ba146d3d</vt:lpwstr>
  </property>
</Properties>
</file>