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ПРОВЕДЕНИЯ МЕСЯЧНИКА ПРОФОРИЕНТАЦИИ «ПРОФЕССИОНАЛЬНЫЙ КОМПАС -2013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25.02.2013 по 25.03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4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260"/>
        <w:gridCol w:w="1260"/>
        <w:gridCol w:w="1103"/>
        <w:gridCol w:w="1117"/>
        <w:gridCol w:w="1200"/>
        <w:gridCol w:w="1103"/>
        <w:gridCol w:w="1237"/>
        <w:gridCol w:w="1103"/>
        <w:gridCol w:w="1103"/>
        <w:gridCol w:w="11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.0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№ 8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портивный турнир по восточным единоборствам ко дню «Защитника Отечеств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ИСПЛ № 116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курс – фестиваль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«Твоя профессиональная карьера»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ЭМП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аздник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Мы парни бравые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дмиралтейский  райо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рмарка учеб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КПИиДК «ЛОК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астие в Чемпионате парикмахерского искусства и декоративной косметики «Невские берега»;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фконсультирование на рекламном стенд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2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АМПЛ-77</w:t>
            </w:r>
          </w:p>
          <w:p>
            <w:pPr>
              <w:pStyle w:val="Normal"/>
              <w:tabs>
                <w:tab w:val="clear" w:pos="708"/>
                <w:tab w:val="left" w:pos="8792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астие в Ярмарке профессий Адмиралтейск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ВБШ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рмарка профессий «Образование. Карьера. Досуг» Адмиралтей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.0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ГБОУ НПО ИСПЛ        № 1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гра по станциям «Город мастеров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ГБОУ СПО Санкт-Петербургского колледжа управления и экономики «Александровский лице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родская олимпиада по менеджме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ПМ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курсно-фестивальная программа «Достоинство и честь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П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астие в организации игры по станциям «Попробуй себя», «Съедобные профессии»  районного центра профориентации Выборгского р-на на базе ОДО шк. № 102 для школьников Выборг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КТиГ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гра по станциям «Попробуй себя»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астер-класс по специальности «Коммерция», «Организация обслуживания в общественном питани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ля школьников Выборгского рай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ГБОУ СПО Педагогического колледж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гра по станциям «Попробуй себя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.0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«Краснодеревец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треча с учащимися 8,9 классов школы-интернат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558 Выборг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ЭМП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НППЛ им. Неболс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День открытых дверей, спортивный праздник «Быть здоровым – здоров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ИППЛ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естиваль рабочих профе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У8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нкурс профессионального мастерства «Лучший по профессии» (электрогазосварщик)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ПЛ-1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курс «Арт-профи», Презентация професс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b/>
                <w:b/>
                <w:i/>
                <w:i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i/>
                <w:spacing w:val="-6"/>
                <w:sz w:val="16"/>
                <w:szCs w:val="16"/>
              </w:rPr>
              <w:t>ГБОУ НПО ПЛ № 110 «Автосервис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i/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Конкурс </w:t>
            </w:r>
            <w:r>
              <w:rPr>
                <w:i/>
                <w:sz w:val="16"/>
                <w:szCs w:val="16"/>
                <w:shd w:fill="FFFFFF" w:val="clear"/>
              </w:rPr>
              <w:t>«</w:t>
            </w:r>
            <w:r>
              <w:rPr>
                <w:i/>
                <w:sz w:val="16"/>
                <w:szCs w:val="16"/>
              </w:rPr>
              <w:t xml:space="preserve">Лучший по профессии» с приглашением учащихся школ Московского, Кировского, Фрунзенского Колпинского и Пушкинского  р-ов.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У-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: «Успешный выбор жизненного пути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АОУ СПО МТ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торический турнир «Закон есть закон» с участием учащихся шко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ПО ПЛ «Приморский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Родительское собрание  «Права и обязанности работника и работодателя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.0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«Краснодеревец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треча со школьниками 7-11 классов школы № 599 Прим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ГБОУ НПО ИСПЛ № 1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ездная встреча со старшеклассниками школ-интернат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8, № 11, № 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ЭМП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цейские конкурсы профмастерства «Лучший по профе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кскурсия студентов на предприятие ЗАО «Красный Октябрь- Н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ЭПЛ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кторина «Изучаем бухучет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ИППЛ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РКТК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ставка творческих работ обучающихся в коллед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КМ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сультации и мастер-класс для школьных учителей домоводства «Сладкие фантази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У8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ПЛ-1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лимпиада «Сделай свои руки золотым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ПМ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У № 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Ярмарка вакансий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С «Юбилейный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-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День профессий судостроения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ГБОУ НПО ИСПЛ        № 1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рмарка профессий по профориентации молодёжи Москов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ГБОУ НПО ПТЭ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1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метростро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Профессия + ?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едставление профессии плиточник – облицовщик, маляр-штукату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ПМ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родской конкурс молодых дизайнеров «Палитра м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ИСПЛ № 1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 +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нутрилицейский конкурс профессионального мастерства «Мастер золотые ру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КМ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фессиональные пробы: «Я бы в повара пошел, пусть меня науч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АОУ СПО МТ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рок-экскурсия «Путешествие по Японии» совместно со школь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ГБОУ СПО Санкт-Петербургского колледжа управления и экономики «Александровский лице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родская научно-практическая конференция «Современные тенденции в экономике и управлении: новый взгля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ИППЛ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вещание директоров школ Колпинского района на базе Лиц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РХП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гра по станциям «Дорога в страну профессий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проведение профессиональной пробы по профессиям: резчик по камню, лепщик, художественная роспись, столярные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проведение викторины о професс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презентация лице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Ти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6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стер-класс для школьников по ремонту автомобильного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ПМ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родской конкурс «Планета м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7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У-70</w:t>
            </w:r>
          </w:p>
          <w:p>
            <w:pPr>
              <w:pStyle w:val="Normal"/>
              <w:spacing w:before="280" w:after="0"/>
              <w:contextualSpacing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гра – конкурс: «Лучший рецепт любимого блюда»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«Краснодеревец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Совместные соревнования по шашкам, шахматам, армреслингу со сборными командами школ №144,128,119,136,7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№ 8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седание Методического объединения Выборгского района профориентаторов и учителей предпрофессиональной подготовки всех школ в актовом зале лицея (площадка №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углый стол «Проблемы поиска работы молодых специалис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«Краснодеревец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профессии «Мастер столярного и мебельного производства и деревообрабатывающей промышлен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-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кскурсия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 Северную верф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АОУ СПО МТ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ахта памяти «Мать солдатская» с участием школьников Кир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» Красносельск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Экскурсия для учащихся в компанию </w:t>
            </w:r>
            <w:r>
              <w:rPr>
                <w:i/>
                <w:sz w:val="16"/>
                <w:szCs w:val="16"/>
                <w:lang w:val="en-US"/>
              </w:rPr>
              <w:t>SODEX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ГБОУ НПО ПТЭ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1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Ярмарка профессий Центр образования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Профессиональный лицей  метрополитена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фориентационные  экскурсии для 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У №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Фестиваль  професс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КМ СПб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Лучший по профессии» - профессиональный конкурс мастерства среди учащихся ПЛКМ (с приглашением учащихся Калининского, Выборгского, Адмиралтейского районов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П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частие в профориентационном проекте «Профнавигатор»  в Калининском р-не, акции «Твоя успешная карьера – всё в твоих руках!», фестивале «Визитная карточка ОУ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«Краснодеревец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ГБОУ НПО ИСПЛ  № 1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рмарка профессий по профориентации молодёжи Петродворцов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ОМП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«Краснодеревец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экскурсия в музей мебели, мастер-клас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НППЛ им. Неболс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 – обзорная экскурсия по музею «Линкор «Марат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НППЛ им. Неболсина</w:t>
            </w:r>
          </w:p>
          <w:p>
            <w:pPr>
              <w:pStyle w:val="Normal"/>
              <w:ind w:left="51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углый стол «Какую профессию выбрать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КМ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Учимся печь блины» - готовимся к масленице (в гостях у кулинарного кружк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У8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 + конкурс профессионального мастер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ОМП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ИСПЛ № 1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ГБОУ НПО ПТЭ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1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К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родской конкурс творческих работ школьников «Планета – мой дом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ХП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ХП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Экскурсия на ювелирное предприятие «Альф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У8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ЛЕТ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ВСЕ ШКОЛЫ В ГОСТИ К НАМ...2013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КПИиДК «ЛОК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ПМ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минар «Вопросы трудоустройств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метростро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РКТК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ень открытых дверей с показом мастер-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-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Участие в </w:t>
            </w:r>
            <w:r>
              <w:rPr>
                <w:i/>
                <w:sz w:val="16"/>
                <w:szCs w:val="16"/>
                <w:lang w:val="en-US"/>
              </w:rPr>
              <w:t>XY</w:t>
            </w:r>
            <w:r>
              <w:rPr>
                <w:i/>
                <w:sz w:val="16"/>
                <w:szCs w:val="16"/>
              </w:rPr>
              <w:t xml:space="preserve"> выставке образовательных возможносте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ДК им. Г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ВБШ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b w:val="false"/>
                <w:i/>
                <w:sz w:val="16"/>
                <w:szCs w:val="16"/>
                <w:lang w:val="ru-RU"/>
              </w:rPr>
              <w:t>День открытых  двер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АОУ СПО МТ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№ 1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СИПЛ № 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«Игра по станциям»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ля школ Калининского район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» Красносельск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РКТК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оведение мастер-классов для школьников Невского района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i/>
                <w:spacing w:val="-6"/>
                <w:sz w:val="16"/>
                <w:szCs w:val="16"/>
              </w:rPr>
              <w:t>ГБОУ НПО ПЛ № 110 «Автосервис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i/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едение  экскурсий на предприятие ОАО «Автомир» для учащихся 8, 9,10 и 11 классов школ Мос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АОУ СПО МТ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гра «Что? Где? Когда?» учительских команд школ 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9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ГБОУ НПО ПЛ «Краснодеревец» совместно с Выборгским районным центром профориентации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рмарка вакансий учеб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НППЛ им. Неболс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 «Игра по станциям – мы выбираем професс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ГБОУ СПО Санкт-Петербургского колледжа управления и экономики «Александровский лицей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родской конкурс по специальности «Документационное обеспечение управления и архивовед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i/>
                <w:spacing w:val="-6"/>
                <w:sz w:val="16"/>
                <w:szCs w:val="16"/>
              </w:rPr>
              <w:t>ГБОУ НПО ПЛ № 110 «Автосервис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16"/>
                <w:szCs w:val="16"/>
                <w:lang w:val="en-US"/>
              </w:rPr>
            </w:pPr>
            <w:r>
              <w:rPr>
                <w:b/>
                <w:i/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ень открытых двер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АОУ СПО МТ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углый стол «Химия вокруг нас» совместно со школьниками Красногвардейского рай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К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езентация колледжа, экскурсия, мастер-клас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ЭПЛ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стер-класс «Использование современной техники по пересчету банкн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У №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КМ СПб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. Презентация рекламного ролика о лицее «Думай о будущем! Живи ярко! Учись интересн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П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ней открытых двер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2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АМПЛ-7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ней открытых двер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АОУ СПО МТ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едение морской игры по станциям для школьников Красносель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КТиГ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естиваль «Дни русской кухн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ПО ПЛ «Приморск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курс профессионального масте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Профессиональный лицей  метрополитена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онкурс профессионального мастерства  по профессиям с привлечением школьников 9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ЭПЛ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: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беседование, экскурсии,  презентация видеофильма, проведение профессиональных проб: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торговое оборудование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кассовые машины, «упаковка товар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ЭПЛ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стер-класс «Делопроизводство на компьютере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У8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ИСПЛ № 1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ПО ПЛ «Приморск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ень открытых дверей,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проведение мастер-класса по профессии «Слесарь»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ГБОУ СПО Педагогического колледж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ГБОУНПО ПУ № 48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День открытых двер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ГБОУНПО ПУ № 48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онкурс профессионального мастерства среди учащихся гру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ГБОУ НПО ПТЭ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148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ХП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курс настенных газет «Моя професс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ХП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Экскурсия на ювелирное предприятие «Альф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-2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крытый лицейский конкурс профессиона-льного мастерств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Лучший по профессии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АОУ СПО МТ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тературный вечер «Тобой, ах море, море я взвинчен до самых жил…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«Краснодеревец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Фестиваль рабочих профессий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професси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Мастер столярного и мебельного производства и деревообрабатывающей промышлен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ень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крытых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ГБОУ НПО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рофессиональный лицей  метрополит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ГБОУ НПО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рофессиональный лицей  метрополит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Демонстрация презентаций творческих работ обучаемых по профессии «Оператор ЭВ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ПС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едение спортивных мероприятий для абитуриен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СПО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стер-класс для школьников по ремонту автомобильного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Профессиональный лицей  метрополитена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Проведение соревнований по стрельбе  в электронном тире из автомата среди учащихся 9 - 11 классов  школ  Фрунз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ЖТ СПб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разовательный Форум –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ПЛ-1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ференция «Моя профессиональная карь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ГБОУ НПО ПЛ «Приморский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Круглый  стол «Какой работник нужен работодателю» совместно с представителями ООО «Лэн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БОУ НПО ПЛ № 4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нь открытых две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.03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ГБОУ НПО ПЛ метростро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российский конкурс профессионального мастерства среди профессионалов и учащихся ОУ НПО  и СПО «Лучший штукатур – 201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420" w:after="0"/>
      <w:jc w:val="center"/>
    </w:pPr>
    <w:rPr>
      <w:b/>
      <w:bCs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belik.sv</dc:creator>
  <dc:description/>
  <cp:keywords/>
  <dc:language>en-US</dc:language>
  <cp:lastModifiedBy>saushkina.av</cp:lastModifiedBy>
  <dcterms:modified xsi:type="dcterms:W3CDTF">2013-03-04T11:00:00Z</dcterms:modified>
  <cp:revision>2</cp:revision>
  <dc:subject/>
  <dc:title>ПЛАН ПРОВЕДЕНИЯ МЕСЯЧНИКА ПРОФОРИЕНТАЦИИ «ПРОФЕССИОНАЛЬНЫЙ КОМПАС -2013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48ca4da5-074f-4f83-a684-0650ab603a88</vt:lpwstr>
  </property>
</Properties>
</file>