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ПЛАН-ГРАФИК</w:t>
      </w:r>
    </w:p>
    <w:p>
      <w:pPr>
        <w:pStyle w:val="Normal"/>
        <w:jc w:val="center"/>
        <w:rPr/>
      </w:pPr>
      <w:r>
        <w:rPr>
          <w:b/>
          <w:bCs/>
        </w:rPr>
        <w:t xml:space="preserve">проведения мероприятий образовательными учреждениями начального и среднего профессионального образования,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осуществляющими свою деятельность в режиме ресурсных центров</w:t>
      </w:r>
    </w:p>
    <w:p>
      <w:pPr>
        <w:pStyle w:val="Normal"/>
        <w:jc w:val="center"/>
        <w:rPr/>
      </w:pPr>
      <w:r>
        <w:rPr>
          <w:b/>
          <w:bCs/>
        </w:rPr>
        <w:t xml:space="preserve"> </w:t>
      </w:r>
      <w:r>
        <w:rPr>
          <w:b/>
          <w:bCs/>
        </w:rPr>
        <w:t>НА АПРЕЛЬ 2013 года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15506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84"/>
        <w:gridCol w:w="2584"/>
        <w:gridCol w:w="2585"/>
        <w:gridCol w:w="2584"/>
        <w:gridCol w:w="2584"/>
        <w:gridCol w:w="2585"/>
      </w:tblGrid>
      <w:tr>
        <w:trPr/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.04.2013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.04.2013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.04.2013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.04.2013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.04.2013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6.04.2013</w:t>
            </w:r>
          </w:p>
        </w:tc>
      </w:tr>
      <w:tr>
        <w:trPr/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ГБОУ НПО Строительно-индустриальный профессиональный лицей № 50</w:t>
            </w:r>
          </w:p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16"/>
                <w:szCs w:val="16"/>
              </w:rPr>
              <w:t>15-00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Практико-ориентированный семинар 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sz w:val="16"/>
                <w:szCs w:val="16"/>
              </w:rPr>
              <w:t>«Формирование  конкурентоспособных рабочих строительного профиля,  в том числе из детей-сирот и детей, оставшихся без попечения родителей, а также взрослого населения»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БОУ НПО Невский политехнический профессиональный лицей им. А.Г. Неболсина СПб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6"/>
                <w:szCs w:val="16"/>
              </w:rPr>
              <w:t>10-00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Городской научно-практический семинар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«Реализация модульно-компетентностного обучения на основе внедрения в учебный процесс технологии педагогического проектирования образовательных модулей (</w:t>
            </w:r>
            <w:r>
              <w:rPr>
                <w:sz w:val="16"/>
                <w:szCs w:val="16"/>
                <w:lang w:val="en-US"/>
              </w:rPr>
              <w:t>MES</w:t>
            </w:r>
            <w:r>
              <w:rPr>
                <w:sz w:val="16"/>
                <w:szCs w:val="16"/>
              </w:rPr>
              <w:t>-ПРОГРАММ)»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</w:tr>
      <w:tr>
        <w:trPr/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8.04.2013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9.04.2013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.04.2013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.04.2013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.04.2013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.04.2013</w:t>
            </w:r>
          </w:p>
        </w:tc>
      </w:tr>
      <w:tr>
        <w:trPr/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ГБОУ СПО Российский колледж традиционной культуры</w:t>
            </w:r>
          </w:p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-45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Международная научно-практическая студенческая конференция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sz w:val="16"/>
                <w:szCs w:val="16"/>
              </w:rPr>
              <w:t>«Традиции и современность в сфере культуры и искусства России»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БОУ НПО Профессиональный лицей № 42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5-00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Обучающий семинар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 </w:t>
            </w:r>
            <w:r>
              <w:rPr>
                <w:bCs/>
                <w:sz w:val="16"/>
                <w:szCs w:val="16"/>
              </w:rPr>
              <w:t>«Разработка управляющих программ для токарных и фрезерных станков с ЧПУ»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ГБОУ СПО Пожарно-спасательный колледж 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«Санкт-Петербургский центр подготовки спасателей»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4-00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Фестиваль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«Юный пожарный»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5.04.2013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6.04.2013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7.04.2013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8.04.2013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9.04.2013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.04.2013</w:t>
            </w:r>
          </w:p>
        </w:tc>
      </w:tr>
      <w:tr>
        <w:trPr/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ГБОУ НПО Малоохтинский профессиональный лицей</w:t>
            </w:r>
          </w:p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9-00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Отраслевой конкурс профессионального мастерства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sz w:val="16"/>
                <w:szCs w:val="16"/>
              </w:rPr>
              <w:t>по профессиям металлообрабатывающего профиля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БОУ СПО СПб колледж информационных технологий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5-00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Обучающий семинар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«Методика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создания и использования тестов в программе </w:t>
            </w:r>
            <w:r>
              <w:rPr>
                <w:sz w:val="16"/>
                <w:szCs w:val="16"/>
                <w:lang w:val="en-US"/>
              </w:rPr>
              <w:t>My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  <w:lang w:val="en-US"/>
              </w:rPr>
              <w:t>TestX</w:t>
            </w:r>
            <w:r>
              <w:rPr>
                <w:sz w:val="16"/>
                <w:szCs w:val="16"/>
              </w:rPr>
              <w:t>»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БОУ СПО Колледж туризма и гостиничного сервиса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4-00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Семинар-тренинг 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«Организация системы учета в предприятиях общественного питания малого и среднего бизнеса»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ГАОУ СПО СПБ Морской технический колледж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5-00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Городской семинар по СМК </w:t>
            </w:r>
          </w:p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«Документирование информации»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</w:tr>
      <w:tr>
        <w:trPr/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ГБОУ НПО Профессиональное училище № 70</w:t>
            </w:r>
          </w:p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1-00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Круглый стол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«Отечества достойные сыны»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</w:tr>
      <w:tr>
        <w:trPr/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2.04.2013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3.04.2013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4.04.2013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5.04.2013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6.04.2013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7.04.2013</w:t>
            </w:r>
          </w:p>
        </w:tc>
      </w:tr>
      <w:tr>
        <w:trPr/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ГАОУ СПО СПБ Морской технический колледж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5-00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Заседание МО преподавателей</w:t>
            </w:r>
            <w:r>
              <w:rPr>
                <w:sz w:val="16"/>
                <w:szCs w:val="16"/>
              </w:rPr>
              <w:t xml:space="preserve">  ДО по направлению «Морское дело»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ГБОУ СПО Пожарно-спасательный колледж 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«Санкт-Петербургский центр подготовки спасателей»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-00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Межрегиональная конференция</w:t>
            </w:r>
            <w:r>
              <w:rPr>
                <w:sz w:val="16"/>
                <w:szCs w:val="16"/>
              </w:rPr>
              <w:t xml:space="preserve"> «Система контроля и оценки результатов освоения учебных дисциплин и профессиональных модулей по специальности СПО 280703  «Пожарная безопасность»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</w:tr>
      <w:tr>
        <w:trPr/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9.04.2013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0.04.2013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</w:tr>
    </w:tbl>
    <w:p>
      <w:pPr>
        <w:pStyle w:val="Normal"/>
        <w:ind w:right="-1" w:hanging="0"/>
        <w:rPr/>
      </w:pPr>
      <w:r>
        <w:rPr/>
      </w:r>
    </w:p>
    <w:sectPr>
      <w:headerReference w:type="default" r:id="rId2"/>
      <w:footerReference w:type="default" r:id="rId3"/>
      <w:type w:val="nextPage"/>
      <w:pgSz w:orient="landscape" w:w="16838" w:h="11906"/>
      <w:pgMar w:left="1134" w:right="1134" w:gutter="0" w:header="709" w:top="765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altName w:val="Times New Roman"/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;Times New Roman" w:hAnsi="Arial;Times New Roman" w:cs="Arial;Times New Roman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3T11:03:00Z</dcterms:created>
  <dc:creator>belik.sv</dc:creator>
  <dc:description/>
  <cp:keywords/>
  <dc:language>en-US</dc:language>
  <cp:lastModifiedBy>saushkina.av</cp:lastModifiedBy>
  <cp:lastPrinted>2012-11-02T14:53:00Z</cp:lastPrinted>
  <dcterms:modified xsi:type="dcterms:W3CDTF">2013-04-03T11:03:00Z</dcterms:modified>
  <cp:revision>2</cp:revision>
  <dc:subject/>
  <dc:title>ИНФОРМАЦИ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ossProviderVariable">
    <vt:lpwstr>d95ca606-c56a-46bc-bfc1-1b0cf9e7d004</vt:lpwstr>
  </property>
</Properties>
</file>