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-ГРАФИК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проведения мероприятий профессиональными образовательными учреждениями, </w:t>
        <w:br/>
        <w:t>осуществляющими свою деятельность в режиме ресурсных центр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 МАРТ 2014 года</w:t>
      </w:r>
    </w:p>
    <w:tbl>
      <w:tblPr>
        <w:tblW w:w="155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84"/>
        <w:gridCol w:w="2585"/>
        <w:gridCol w:w="2584"/>
        <w:gridCol w:w="2584"/>
        <w:gridCol w:w="2585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03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.03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3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03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.03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3.2014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БПОУ «Колледж туризма и гостиничного сервиса»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бережная реки Карповки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.11-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рмарка профессий</w:t>
            </w:r>
            <w:r>
              <w:rPr>
                <w:sz w:val="16"/>
                <w:szCs w:val="16"/>
              </w:rPr>
              <w:t xml:space="preserve"> «Профессиональный компас-2014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3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3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3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3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3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3.2014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ПОУ «Колледж «ПетроСтр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вис», пр. Сизова, д.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5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минар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Инновационные технологии отделки помещений на основе готовых декоративных смесей фирмы «</w:t>
            </w:r>
            <w:r>
              <w:rPr>
                <w:sz w:val="16"/>
                <w:szCs w:val="16"/>
                <w:lang w:val="en-US"/>
              </w:rPr>
              <w:t>DEFUR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БПОУ «Колледж туризма и гостиничного сервиса»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бережная реки Карповки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.11-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л городской междисциплинарной студенческой туристкой олимпиады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священной перекрестному году культуры Великобритании и России и году туризма в СНГ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ПОУ «Охтинский колледж», ул. Республиканская, д.3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Создание сети стажировочных площадок для профессионального обучения социально незащищенных групп населения стран СНГ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03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03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03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03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03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3.2014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АПОУ «Морской технический колледж», Витебский проспект, д.85, к.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емина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ормирование направлений при создании модели сетевого взаимодействия общеобразовательных и профессиональных учреждений Санкт-Петербурга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БПОУ «Автодорожный колледж», Придорожная аллея,д.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ми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Методология системного диагностир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ей и её использование в учебном процессе профильных ПОУ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ПОУ «Педагогический колледж № 4 СПб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ой пр., д.4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мина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Методология системного диагностир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ей и её использование в учебном процессе профильных ПОУ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03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03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3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03.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3.20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3.2014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БПОУ «Колледж туризма и гостиничного сервиса»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пект Луначарского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.6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родской семинар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Развитие типового разнообразия торговых предприятий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ПОУ «Колледж судостроения и прикладных технологи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онштадская, д.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учно-практический семинар</w:t>
            </w:r>
            <w:r>
              <w:rPr>
                <w:sz w:val="16"/>
                <w:szCs w:val="16"/>
              </w:rPr>
              <w:t xml:space="preserve"> «Опыт реализации сетевого взаимодействия РЦ и профессиональных образовательных учреждений с привлечением к образовательному процессу работодателей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ПОУ «Морской технический колледж», Дальневосточный проспект, д.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седание городского методического объединения морских классов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БПОУ «Колледж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ационных технологий»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ребский бульвар, д.23, лит.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кция в рамках 5-й международной конференции «Информационные технологии для Новой школы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Информационные технологии в образовательном процессе и его сопровождение  (среднее профессиональное образование)». 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18:00Z</dcterms:created>
  <dc:creator>belik.sv</dc:creator>
  <dc:description/>
  <cp:keywords/>
  <dc:language>en-US</dc:language>
  <cp:lastModifiedBy>saushkina.av</cp:lastModifiedBy>
  <cp:lastPrinted>2014-02-10T09:34:00Z</cp:lastPrinted>
  <dcterms:modified xsi:type="dcterms:W3CDTF">2014-02-10T12:18:00Z</dcterms:modified>
  <cp:revision>2</cp:revision>
  <dc:subject/>
  <dc:title>ИНФОРМ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732ddd8b-e816-4c7c-995d-4d2f1e713ac7</vt:lpwstr>
  </property>
</Properties>
</file>