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роведения мероприятий профессиональными образовательными учреждениями, </w:t>
        <w:br/>
        <w:t>осуществляющими свою деятельность в режиме ресурсных цент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ФЕВРАЛЬ 2014 года</w:t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2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ПОУ «Морской технический колледж», ул. Прибреж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седание городского методического объединения</w:t>
            </w:r>
            <w:r>
              <w:rPr>
                <w:sz w:val="16"/>
                <w:szCs w:val="16"/>
              </w:rPr>
              <w:t xml:space="preserve"> педагогов дополнительного образования по направлению «морское дело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2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Охтинский колледж», ул. Республиканская, д.3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тодическ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сихолого-педагогическая подготовка педагога к реализации инклюзивного обучения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БПОУ «Автодорожный колледж», Придорожная аллея,д.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ая научно-практическая конферен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международным участие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ынок труда и </w:t>
            </w:r>
            <w:r>
              <w:rPr>
                <w:bCs/>
                <w:sz w:val="16"/>
                <w:szCs w:val="16"/>
              </w:rPr>
              <w:t xml:space="preserve">подготовка кадров </w:t>
            </w:r>
            <w:r>
              <w:rPr>
                <w:sz w:val="16"/>
                <w:szCs w:val="16"/>
              </w:rPr>
              <w:t>в сфере автомобильного сервиса:  сос</w:t>
            </w:r>
            <w:r>
              <w:rPr>
                <w:bCs/>
                <w:sz w:val="16"/>
                <w:szCs w:val="16"/>
              </w:rPr>
              <w:t>тояние дел,  проблемы и пути их решения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2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судостроения и прикладных технолог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онштадская, д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стер-клас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пользованию современной материально-технической базы РЦ при профессиональной переподготовке сотрудников предприятий судостроительной и металлообрабатывающей отраслей по профессии «Сварщик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Охтинский колледж», ул. Республиканская, д.3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курс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сионального мастерства</w:t>
            </w:r>
            <w:r>
              <w:rPr>
                <w:sz w:val="16"/>
                <w:szCs w:val="16"/>
              </w:rPr>
              <w:t xml:space="preserve"> для обучающихся с особыми образовательными потребностями по профессиям швейного производств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Педагогический колледж № 4 СПб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ой пр., д.4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родская конференция</w:t>
            </w:r>
            <w:r>
              <w:rPr>
                <w:sz w:val="16"/>
                <w:szCs w:val="16"/>
              </w:rPr>
              <w:t xml:space="preserve"> «Кадровый потенциал регионального рынка труда в контексте требований работодателя: проблемные точки согласования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«Петр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», пр. Непокоренных, д.13/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тер-клас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зготовление цилиндрических и конических изделий при работе на токарном станке  по дереву  CL – 1200»  (профессия «Мастер столярного и мебельного производства»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2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2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Коллед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ых технологий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ский бульвар, д.23, лит.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бучающий семинар «Сетевые инструменты и сервисы: возможности использования в учебно-воспитательном процессе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Лицей сервиса и индустриальных технологий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Учительская, д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кция Межрегиональной конференци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Защита прав и интересов детей-сирот и детей, оставшихся без попечения родителей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Промышленно-технологический колледж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ршала Говорова, д.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Эффективные способы представления современной технической информации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Российский колледж традиционной культуры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льневосточный пр., д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ий семинар</w:t>
            </w:r>
            <w:r>
              <w:rPr>
                <w:sz w:val="16"/>
                <w:szCs w:val="16"/>
              </w:rPr>
              <w:t xml:space="preserve"> «Формирование ценностных ориентаций в сфере культуры и искусства у студентов ПОУ на уроках английского язык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8:00Z</dcterms:created>
  <dc:creator>belik.sv</dc:creator>
  <dc:description/>
  <cp:keywords/>
  <dc:language>en-US</dc:language>
  <cp:lastModifiedBy>saushkina.av</cp:lastModifiedBy>
  <cp:lastPrinted>2014-02-10T09:41:00Z</cp:lastPrinted>
  <dcterms:modified xsi:type="dcterms:W3CDTF">2014-02-10T12:18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1b5f363-414c-46ab-9e42-cd7d5d02d088</vt:lpwstr>
  </property>
</Properties>
</file>