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роведения мероприятий профессиональными образовательными учреждениями, </w:t>
        <w:br/>
        <w:t>осуществляющими свою деятельность в режиме ресурсных цент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ЯНВАРЬ 2014 года</w:t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1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Автодорожный колледж», Придорожная аллея,д.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Методология системного диагностирования агрегатов автомобилей с электронным управлением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Педагогический колледж № 4 СПб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ой пр., д.4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ьный марафон</w:t>
            </w:r>
            <w:r>
              <w:rPr>
                <w:sz w:val="16"/>
                <w:szCs w:val="16"/>
              </w:rPr>
              <w:t xml:space="preserve"> «Работаем по новым образовательным стандартам (СПО, ООО, ДО)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1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«ПетроСтр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вис», пр. Сизова, д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астием представителей работодателей «Современные облицовочные материалы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БПОУ «Колледж электроники и приборостроен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Народного ополчения, д.2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Частно-государственное партнерство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Промышленно-технологический колледж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ршала Говорова, д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Место и границы применимости имитационных моделей в учебном процессе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Лицей сервиса и индустриальных технологий», на площад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, 22-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сборника</w:t>
            </w:r>
            <w:r>
              <w:rPr>
                <w:sz w:val="16"/>
                <w:szCs w:val="16"/>
              </w:rPr>
              <w:t xml:space="preserve"> ученических раб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ди жизни на Земле!» в рамках гражданско-патриотического воспитания детей-сиро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судостроения и прикладных технолог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онштадская, д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пыт разработки и применения контрольно-оценочных средств для оценки результатов освоения программ переподготовки рабочих судостроительных предприятий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Российский колледж традиционной культуры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льневосточный пр., д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о-практический семинар</w:t>
            </w:r>
            <w:r>
              <w:rPr>
                <w:sz w:val="16"/>
                <w:szCs w:val="16"/>
              </w:rPr>
              <w:t xml:space="preserve"> «Социально-педагогические принципы формирования информационной культуры студента как составной части культурологического подхода в образовани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ПОУ «Морской технический колледж», ул. Пионерстро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лит. А, к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седание городского методического объединения</w:t>
            </w:r>
            <w:r>
              <w:rPr>
                <w:sz w:val="16"/>
                <w:szCs w:val="16"/>
              </w:rPr>
              <w:t xml:space="preserve"> педагогов дополнительного образования по направлению «морское дело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Лицей сервиса и индустриальных технологий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Учительская, д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руглый стол</w:t>
            </w:r>
            <w:r>
              <w:rPr>
                <w:sz w:val="16"/>
                <w:szCs w:val="16"/>
              </w:rPr>
              <w:t xml:space="preserve"> «Профессиональное самоопределение детей- сирот и детей, оставшихся без попечения родителей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Колледж информацион-ных технологий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ский бульвар, д.23, лит.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сетевого взаимодействия педагогических работников на образовательном портале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туризма и гостиничного сервиса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.Обводного канала, д.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ременные урок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ые методы обучения для подготовки конкурентоспособных специалистов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05:00Z</dcterms:created>
  <dc:creator>belik.sv</dc:creator>
  <dc:description/>
  <cp:keywords/>
  <dc:language>en-US</dc:language>
  <cp:lastModifiedBy>saushkina.av</cp:lastModifiedBy>
  <cp:lastPrinted>2012-11-02T14:53:00Z</cp:lastPrinted>
  <dcterms:modified xsi:type="dcterms:W3CDTF">2013-12-31T08:05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37b321-3dd1-437e-b1f8-98f92dc958ee</vt:lpwstr>
  </property>
</Properties>
</file>