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ведены итоги городского конкурса на лучшую идею по организации и проведению церемонии посвящения первокурсник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х учреждений начального и среднего профессионального образования Санкт-Петербурга в молодые рабочие гор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мае 2012 года Комитетом по образованию был проведен городской конкурс на лучшую идею по организации и проведению церемонии посвящения первокурсников образовательных учреждений начального и среднего профессионального образования Санкт-Петербурга в молодые рабочие города (далее – Конкурс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нкурс направлен на привлечение молодежи к разработке идеи и сценария церемонии посвящения первокурсников государственных образовательных учреждений начального и среднего профессионального образования, подведомственных Комитету по образованию, (далее – ГОУ НПО и СПО) в молодые рабочие города (далее – Церемония посвящения) для проведения на городском празднике «День юных мастеров»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Конкурсе приняли участие 5 ГОУ НПО и СПО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Радиотехнический профессиональный лицей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Малоохтинский профессиональный лицей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рофессиональное училище № 35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Индустриально-судостроительный профессиональный лицей № 116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жорский политехнический профессиональный лиц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firstLine="284"/>
        <w:jc w:val="both"/>
        <w:rPr/>
      </w:pPr>
      <w:r>
        <w:rPr>
          <w:color w:val="000000"/>
          <w:sz w:val="24"/>
          <w:szCs w:val="24"/>
        </w:rPr>
        <w:t xml:space="preserve">Оценка конкурсных работ осуществлялась по следующим критериям: </w:t>
      </w:r>
    </w:p>
    <w:p>
      <w:pPr>
        <w:pStyle w:val="ListParagraph"/>
        <w:ind w:left="0" w:firstLine="284"/>
        <w:jc w:val="both"/>
        <w:rPr>
          <w:color w:val="000000"/>
          <w:sz w:val="24"/>
          <w:szCs w:val="24"/>
        </w:rPr>
      </w:pPr>
      <w:r>
        <w:rPr>
          <w:rFonts w:eastAsia="Times New Roman"/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соответствие идеи тематике Конкурса;</w:t>
      </w:r>
    </w:p>
    <w:p>
      <w:pPr>
        <w:pStyle w:val="ListParagraph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ригинальность и креативность идеи; </w:t>
      </w:r>
    </w:p>
    <w:p>
      <w:pPr>
        <w:pStyle w:val="ListParagraph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держательность сценарной разработки;</w:t>
      </w:r>
    </w:p>
    <w:p>
      <w:pPr>
        <w:pStyle w:val="ListParagraph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целостность сценария (ясность и последовательность хода Церемонии посвящения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едседателем жюри Конкурса была приглашена Тамара Вострикова, главный режиссер ООО «Организация праздничных программ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 результатам работы жюри определены победители и призеры Конкурс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 место - Коллектив обучающихся Индустриально-судостроительного профессионального лицея № 116: Авхуков Алексей, Волженков Иван, Данилин  Павел, Николаев Иван, Таланов Гле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место - Коллектив обучающихся Профессионального училища №35: Герасименко Светлана, Соцкова Татьяна, Гаврилова Инна, Чепига Елена, Воскресенский Игорь, Барашков Серг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место - Обучающийся Радиотехнического профессионального лицея Николаев Вад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ипломы победителей и призеров могут получить заместители директоров по воспитательной работе ГОУ НПО и СПО в Комитете по образованию (каб. 12,, у Хорошевой Наталии Анатольевны, т. 576-18-45) для вручения обучающимс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дарим ГОУ НПО и СПО за участие в Конкурсе и поздравляем победителей и призеров! </w:t>
      </w:r>
    </w:p>
    <w:sectPr>
      <w:headerReference w:type="default" r:id="rId2"/>
      <w:footerReference w:type="default" r:id="rId3"/>
      <w:type w:val="nextPage"/>
      <w:pgSz w:w="11906" w:h="16838"/>
      <w:pgMar w:left="126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21:00Z</dcterms:created>
  <dc:creator>horosheva.na</dc:creator>
  <dc:description/>
  <cp:keywords/>
  <dc:language>en-US</dc:language>
  <cp:lastModifiedBy>saushkina.av</cp:lastModifiedBy>
  <cp:lastPrinted>2012-06-25T13:54:00Z</cp:lastPrinted>
  <dcterms:modified xsi:type="dcterms:W3CDTF">2012-06-27T06:21:00Z</dcterms:modified>
  <cp:revision>2</cp:revision>
  <dc:subject/>
  <dc:title>Подведены итоги городского конкурса на лучшую идею по организации и проведению церемонии посвящения первокурсник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669f97f9-d906-408a-a5e3-25c8920b460b</vt:lpwstr>
  </property>
</Properties>
</file>