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Подведение итогов Олимпиады по общеобразовательным предметам обучающихся государственных образовательных учреждений начального и среднего профессионального образования, подведомственных Комитету по образованию,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в 2011/2012 учебном году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Подведены итоги Олимпиады по общеобразовательным предметам обучающихся государственных образовательных учреждений начального и среднего профессионального образования, подведомственных Комитету по образованию, в 2011/2012 учебном году. В текущем учебном году олимпиады были проведены по следующим общеобразовательным предметам: русский язык, математика, информатика, английский язык, история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По решению жюри </w:t>
      </w:r>
      <w:r>
        <w:rPr>
          <w:u w:val="single"/>
        </w:rPr>
        <w:t xml:space="preserve">призовые места </w:t>
      </w:r>
      <w:r>
        <w:rPr/>
        <w:t>распределены следующим образом: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062"/>
        <w:gridCol w:w="4138"/>
        <w:gridCol w:w="2178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овое </w:t>
            </w:r>
          </w:p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образовательного учреждения начального или среднего профессионального образования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ия Михайл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НПО Судостороительный профессиональный лицей № 25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ц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Павл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ван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стасия Андр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технический коллед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д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Серг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ифон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хаи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НПО Радиотехнический профессиональный лиц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кт-Петербург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щеня </w:t>
            </w:r>
          </w:p>
          <w:p>
            <w:pPr>
              <w:pStyle w:val="Normal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кит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на Геннадь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БОУ СПО </w:t>
            </w:r>
            <w:r>
              <w:rPr>
                <w:color w:val="000000"/>
              </w:rPr>
              <w:t>Педагогический колледж №1 им. Н.А. Некрасов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четко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атьяна Игор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Санкт-Петербургский профессиональный лицей № 130 имени Владимира Широков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ын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/>
              <w:t>Григор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арце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Российский колледж традиционной культуры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енк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матик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йх </w:t>
            </w:r>
          </w:p>
          <w:p>
            <w:pPr>
              <w:pStyle w:val="Normal"/>
              <w:rPr/>
            </w:pPr>
            <w:r>
              <w:rPr/>
              <w:t>Анвар Абдулла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№ 110 «Автосервис»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курякова 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Педагогический колледж № 8 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а </w:t>
            </w:r>
          </w:p>
          <w:p>
            <w:pPr>
              <w:pStyle w:val="Normal"/>
              <w:rPr/>
            </w:pPr>
            <w:r>
              <w:rPr/>
              <w:t xml:space="preserve">Ксения Викторовн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гутенок </w:t>
            </w:r>
          </w:p>
          <w:p>
            <w:pPr>
              <w:pStyle w:val="Normal"/>
              <w:rPr/>
            </w:pPr>
            <w:r>
              <w:rPr/>
              <w:t xml:space="preserve">Антон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Электромашиностроительный профессиональный лицей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Людмила 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йссенгард </w:t>
            </w:r>
          </w:p>
          <w:p>
            <w:pPr>
              <w:pStyle w:val="Normal"/>
              <w:rPr/>
            </w:pPr>
            <w:r>
              <w:rPr/>
              <w:t>Георг Анатол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орожкин Владимир Ивано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Людмила Викто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курова Гали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технический коллед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ь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Бронислав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ладимир Алекс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Малоохтинский профессиональный лицей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ьм </w:t>
            </w:r>
          </w:p>
          <w:p>
            <w:pPr>
              <w:pStyle w:val="Normal"/>
              <w:rPr/>
            </w:pPr>
            <w:r>
              <w:rPr/>
              <w:t>Нелли Александ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шин Евгений Валер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едиктова 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людова 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Невский политехнический профессиональный лицей им. Неболсина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ыгина Надежда Валенти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шкин Даниил Александр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технический коллед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Бушманова Екатерина Феликс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кевич Людмила Викторо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rPr/>
            </w:pPr>
            <w:r>
              <w:rPr/>
              <w:t>Елена Геннад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валов </w:t>
            </w:r>
          </w:p>
          <w:p>
            <w:pPr>
              <w:pStyle w:val="Normal"/>
              <w:rPr/>
            </w:pPr>
            <w:r>
              <w:rPr/>
              <w:t>Павел Геннад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едиктова 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еня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НПО Радиотехнический профессиональный лицей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color w:val="000000"/>
              </w:rPr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онтова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уловская</w:t>
            </w:r>
          </w:p>
          <w:p>
            <w:pPr>
              <w:pStyle w:val="Normal"/>
              <w:rPr/>
            </w:pPr>
            <w:r>
              <w:rPr/>
              <w:t>Анастасия Алекс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</w:t>
            </w:r>
            <w:r>
              <w:rPr>
                <w:color w:val="000000"/>
              </w:rPr>
              <w:t>Санкт-Петербургский к</w:t>
            </w:r>
            <w:r>
              <w:rPr/>
              <w:t>олледж парикмахерского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искусства и декоративной косметики «Локон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ё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Даниил Александр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НПО Автомеханический профессиональный лицей  №77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д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г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СПО  Колледж туризма и гостиничного сервиса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Лукин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Мария Владими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</w:t>
            </w:r>
          </w:p>
          <w:p>
            <w:pPr>
              <w:pStyle w:val="Normal"/>
              <w:rPr/>
            </w:pPr>
            <w:r>
              <w:rPr/>
              <w:t xml:space="preserve">Егор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Невский политехнический профессиональный лицей им. Неболсина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Ирина Павл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а</w:t>
            </w:r>
          </w:p>
          <w:p>
            <w:pPr>
              <w:pStyle w:val="Normal"/>
              <w:rPr/>
            </w:pPr>
            <w:r>
              <w:rPr/>
              <w:t>Анна Геннадь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БОУ СПО </w:t>
            </w:r>
            <w:r>
              <w:rPr>
                <w:color w:val="000000"/>
              </w:rPr>
              <w:t>Педагогический колледж №1 им. Н.А. Некрасова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унова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сель </w:t>
            </w:r>
          </w:p>
          <w:p>
            <w:pPr>
              <w:pStyle w:val="Normal"/>
              <w:rPr/>
            </w:pPr>
            <w:r>
              <w:rPr/>
              <w:t>Евгений Аркадье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метрополитена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ватова Марина Александро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ов </w:t>
            </w:r>
          </w:p>
          <w:p>
            <w:pPr>
              <w:pStyle w:val="Normal"/>
              <w:rPr/>
            </w:pPr>
            <w:r>
              <w:rPr/>
              <w:t>Валерий Федорович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ар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ый лицей «Приморский»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андеева 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Александра</w:t>
            </w:r>
          </w:p>
          <w:p>
            <w:pPr>
              <w:pStyle w:val="Normal"/>
              <w:rPr/>
            </w:pPr>
            <w:r>
              <w:rPr/>
              <w:t>Дмитре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АОУ СПО  Санкт-Петербургский морской технический коллед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Червяк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Серг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хтата </w:t>
            </w:r>
          </w:p>
          <w:p>
            <w:pPr>
              <w:pStyle w:val="Normal"/>
              <w:rPr/>
            </w:pPr>
            <w:r>
              <w:rPr/>
              <w:t>Надежда Юрьев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ГБОУ НПО Экономический профессиональный лицей Санкт-Петербург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Тюрбеевна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нов Владислав Олегович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color w:val="000000"/>
              </w:rPr>
              <w:t>ГБОУ СПО Санкт-Петербургский технический колледж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х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учающиеся государственных образовательных учреждений начального и среднего профессионального образования,  подведомственных Комитету по образованию, олимпиадные работы которых </w:t>
      </w:r>
      <w:r>
        <w:rPr>
          <w:u w:val="single"/>
        </w:rPr>
        <w:t>отмечены решением Оргкомитета Олимпиады</w:t>
      </w:r>
      <w:r>
        <w:rPr/>
        <w:t xml:space="preserve"> в 2011/2012 учебном году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29"/>
        <w:gridCol w:w="4956"/>
        <w:gridCol w:w="201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обучающегос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го образовательного учреждения начального или среднего профессионального образования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нилов </w:t>
            </w:r>
          </w:p>
          <w:p>
            <w:pPr>
              <w:pStyle w:val="Normal"/>
              <w:autoSpaceDE w:val="false"/>
              <w:rPr/>
            </w:pPr>
            <w:r>
              <w:rPr/>
              <w:t>Алексей Андр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Профессиональное училище №89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autoSpaceDE w:val="false"/>
              <w:rPr/>
            </w:pPr>
            <w:r>
              <w:rPr/>
              <w:t>Ксения Владими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Радиотехнический профессиональный лицей Санкт-Петербург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щен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колаевна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еструль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ани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Судостроительный профессиональный лицей № 25 </w:t>
            </w:r>
          </w:p>
          <w:p>
            <w:pPr>
              <w:pStyle w:val="Normal"/>
              <w:rPr/>
            </w:pPr>
            <w:r>
              <w:rPr/>
              <w:t>Санкт- 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амба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jc w:val="both"/>
              <w:rPr/>
            </w:pPr>
            <w:r>
              <w:rPr/>
              <w:t>Михайл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осиног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аве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БОУ НПО Малоохтинский профессиональный лицей Санкт-Петербурга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jc w:val="both"/>
              <w:rPr/>
            </w:pPr>
            <w:r>
              <w:rPr/>
              <w:t>Владими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шир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Дарья </w:t>
            </w:r>
          </w:p>
          <w:p>
            <w:pPr>
              <w:pStyle w:val="Normal"/>
              <w:autoSpaceDE w:val="false"/>
              <w:rPr/>
            </w:pPr>
            <w:r>
              <w:rPr/>
              <w:t>Серге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jc w:val="both"/>
              <w:rPr/>
            </w:pPr>
            <w:r>
              <w:rPr/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бен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ий </w:t>
            </w:r>
          </w:p>
          <w:p>
            <w:pPr>
              <w:pStyle w:val="Normal"/>
              <w:jc w:val="both"/>
              <w:rPr/>
            </w:pPr>
            <w:r>
              <w:rPr/>
              <w:t>Олегови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rPr/>
            </w:pPr>
            <w:r>
              <w:rPr/>
              <w:t xml:space="preserve">Виктория Владимировна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бирё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льщиков Алексей Александ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</w:t>
            </w:r>
            <w:r>
              <w:rPr>
                <w:color w:val="000000"/>
              </w:rPr>
              <w:t>Педагогический колледж №1 им. Н.А. Некрасова</w:t>
            </w:r>
            <w:r>
              <w:rPr/>
              <w:t xml:space="preserve"> Санкт- 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Ларин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оника Константин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зар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Чистико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стасия Алексе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опя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/>
              <w:t>Андрее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графов Максим Анатоль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БОУ НПО Радиотехнический профессиональный лицей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color w:val="000000"/>
              </w:rPr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а Лидия Емельян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Анастасия Юрь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НПО  Реставрационно-художественный профессиональный лицей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зорова Татьяна Игнать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 </w:t>
            </w:r>
          </w:p>
          <w:p>
            <w:pPr>
              <w:pStyle w:val="Normal"/>
              <w:rPr/>
            </w:pPr>
            <w:r>
              <w:rPr/>
              <w:t>Дмитрий Андр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СПО  Санкт-Петербургский морской технический коллед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Скляренко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Елена Владими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ков </w:t>
            </w:r>
          </w:p>
          <w:p>
            <w:pPr>
              <w:pStyle w:val="Normal"/>
              <w:rPr/>
            </w:pPr>
            <w:r>
              <w:rPr/>
              <w:t xml:space="preserve">Даниил </w:t>
            </w:r>
          </w:p>
          <w:p>
            <w:pPr>
              <w:pStyle w:val="Normal"/>
              <w:rPr/>
            </w:pPr>
            <w:r>
              <w:rPr/>
              <w:t>Максим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СПО  Санкт-Петербургский морской технический коллед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лов Александр Николаеви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ов Дмитрий Борис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СПО  Санкт-Петербургский морской технический коллед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Орл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Марина Аркадь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иданова Виктория Юрь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 Колледж туризма и гостиничного сервиса</w:t>
            </w:r>
            <w:r>
              <w:rPr>
                <w:color w:val="000000"/>
              </w:rPr>
              <w:t xml:space="preserve">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ова </w:t>
            </w:r>
          </w:p>
          <w:p>
            <w:pPr>
              <w:pStyle w:val="Normal"/>
              <w:rPr/>
            </w:pPr>
            <w:r>
              <w:rPr/>
              <w:t>Лариса Николае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нформатика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Николай Владими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Профессиональный лицей № 42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Александра Ефим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онарев </w:t>
            </w:r>
          </w:p>
          <w:p>
            <w:pPr>
              <w:pStyle w:val="Normal"/>
              <w:rPr/>
            </w:pPr>
            <w:r>
              <w:rPr/>
              <w:t xml:space="preserve">Аким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НПО Профессиональный лицей метрополитена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Сад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Олег Филиппови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кин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НПО Профессиональное училище № 43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>Татьяна Алексе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кюрова Улькар </w:t>
            </w:r>
          </w:p>
          <w:p>
            <w:pPr>
              <w:pStyle w:val="Normal"/>
              <w:rPr/>
            </w:pPr>
            <w:r>
              <w:rPr/>
              <w:t>Рафет кызы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ина </w:t>
            </w:r>
          </w:p>
          <w:p>
            <w:pPr>
              <w:pStyle w:val="Normal"/>
              <w:rPr/>
            </w:pPr>
            <w:r>
              <w:rPr/>
              <w:t>Ольга Михайл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нков Максим Александрович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а Ольга Никола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знев </w:t>
            </w:r>
          </w:p>
          <w:p>
            <w:pPr>
              <w:pStyle w:val="Normal"/>
              <w:rPr/>
            </w:pPr>
            <w:r>
              <w:rPr/>
              <w:t>Артем Михайл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Российский колледж традиционной культуры </w:t>
            </w:r>
          </w:p>
          <w:p>
            <w:pPr>
              <w:pStyle w:val="Normal"/>
              <w:rPr/>
            </w:pPr>
            <w:r>
              <w:rPr/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Кирик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Дмитрий Игоревич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нич </w:t>
            </w:r>
          </w:p>
          <w:p>
            <w:pPr>
              <w:pStyle w:val="Normal"/>
              <w:rPr/>
            </w:pPr>
            <w:r>
              <w:rPr/>
              <w:t>Игорь Анатоль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Профессиональный лицей «Красносельский»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лова </w:t>
            </w:r>
          </w:p>
          <w:p>
            <w:pPr>
              <w:pStyle w:val="Normal"/>
              <w:rPr/>
            </w:pPr>
            <w:r>
              <w:rPr/>
              <w:t xml:space="preserve">Тамара </w:t>
            </w:r>
          </w:p>
          <w:p>
            <w:pPr>
              <w:pStyle w:val="Normal"/>
              <w:rPr/>
            </w:pPr>
            <w:r>
              <w:rPr/>
              <w:t>Петро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</w:t>
            </w:r>
          </w:p>
          <w:p>
            <w:pPr>
              <w:pStyle w:val="Normal"/>
              <w:rPr/>
            </w:pPr>
            <w:r>
              <w:rPr/>
              <w:t>Владислав Андр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Электромашиностроительный профессиональный лицей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Фуршенк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Ирина Фёдо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фьев</w:t>
            </w:r>
          </w:p>
          <w:p>
            <w:pPr>
              <w:pStyle w:val="Normal"/>
              <w:rPr/>
            </w:pPr>
            <w:r>
              <w:rPr/>
              <w:t>Михаил Алекс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ГБОУ НПО </w:t>
            </w:r>
            <w:r>
              <w:rPr>
                <w:color w:val="000000"/>
              </w:rPr>
              <w:t xml:space="preserve">Санкт-Петербургский </w:t>
            </w:r>
            <w:r>
              <w:rPr/>
              <w:t>Индустриально-судостроительный профессиональный лицей №1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ашева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</w:t>
            </w:r>
          </w:p>
          <w:p>
            <w:pPr>
              <w:pStyle w:val="Normal"/>
              <w:rPr/>
            </w:pPr>
            <w:r>
              <w:rPr/>
              <w:t>Мария Дмитри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ова </w:t>
            </w:r>
          </w:p>
          <w:p>
            <w:pPr>
              <w:pStyle w:val="Normal"/>
              <w:rPr/>
            </w:pPr>
            <w:r>
              <w:rPr/>
              <w:t>Светлана Олег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</w:t>
            </w:r>
          </w:p>
          <w:p>
            <w:pPr>
              <w:pStyle w:val="Normal"/>
              <w:rPr/>
            </w:pPr>
            <w:r>
              <w:rPr/>
              <w:t>Станислав Валентин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ГБОУ СПО колледж «Высшая банковская школа»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</w:t>
            </w:r>
          </w:p>
          <w:p>
            <w:pPr>
              <w:pStyle w:val="Normal"/>
              <w:rPr/>
            </w:pPr>
            <w:r>
              <w:rPr/>
              <w:t>Михаил Дмитри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ПО Санкт-Петербургский колледж информационных технолог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Щербак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Виктория Станиславов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но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н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Полина Вадим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Оптико-механический профессиональный лицей 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енин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 xml:space="preserve">Сергеевич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юченков Никита Алексее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БОУ НПО Малоохтинский профессиональный лицей Санкт-Петербурга   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Клипикова Галина Александ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ерин </w:t>
            </w:r>
          </w:p>
          <w:p>
            <w:pPr>
              <w:pStyle w:val="Normal"/>
              <w:rPr/>
            </w:pPr>
            <w:r>
              <w:rPr/>
              <w:t>Антон Александ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Санкт-Петербургский профессиональный лицей № 130 имени Владимира Широко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Алексей Сергееви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ин Владимир Владимирович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НПО Профессиональный лицей технологии и дизайна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а Валентина Андре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лизавета Александ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НПО Профессиональное училище №35 Санкт-Петербурга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ков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орчук Натал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ОУ СПО  Санкт-Петербургский морской технический коллед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якова Татьяна Серге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елева Марина Владими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Педагогический колледж №4 Санкт-Петербур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Бобр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Ирина Анатолье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ева </w:t>
            </w:r>
          </w:p>
          <w:p>
            <w:pPr>
              <w:pStyle w:val="Normal"/>
              <w:rPr/>
            </w:pPr>
            <w:r>
              <w:rPr/>
              <w:t>Ульяна Владими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ОУ СПО </w:t>
            </w:r>
            <w:r>
              <w:rPr>
                <w:color w:val="000000"/>
              </w:rPr>
              <w:t>Санкт-Петербургский к</w:t>
            </w:r>
            <w:r>
              <w:rPr/>
              <w:t>олледж парикмахерского искусства и декоративной косметики «Локон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ншина Евгения Викторовн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Мария Александровна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Санкт-Петербургский колледж управления и экономики «Александровский лице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тарь </w:t>
            </w:r>
          </w:p>
          <w:p>
            <w:pPr>
              <w:pStyle w:val="Normal"/>
              <w:rPr/>
            </w:pPr>
            <w:r>
              <w:rPr/>
              <w:t>Людмила Сергеев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ые сокращения:</w:t>
      </w:r>
    </w:p>
    <w:p>
      <w:pPr>
        <w:pStyle w:val="Normal"/>
        <w:jc w:val="both"/>
        <w:rPr/>
      </w:pPr>
      <w:r>
        <w:rPr/>
        <w:t>ГБОУ НПО – государственное бюджетное образовательное учреждение начального профессионального образования</w:t>
      </w:r>
    </w:p>
    <w:p>
      <w:pPr>
        <w:pStyle w:val="Normal"/>
        <w:jc w:val="both"/>
        <w:rPr/>
      </w:pPr>
      <w:r>
        <w:rPr/>
        <w:t>ГБОУ СПО – государственное бюджетное образовательное учреждение среднего профессионального образования</w:t>
      </w:r>
    </w:p>
    <w:p>
      <w:pPr>
        <w:pStyle w:val="Normal"/>
        <w:jc w:val="both"/>
        <w:rPr/>
      </w:pPr>
      <w:r>
        <w:rPr/>
        <w:t>ГАОУ СПО – государственное автономное образовательное учреждение среднего профессионального образования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47:00Z</dcterms:created>
  <dc:creator>horosheva.na</dc:creator>
  <dc:description/>
  <cp:keywords/>
  <dc:language>en-US</dc:language>
  <cp:lastModifiedBy>saushkina.av</cp:lastModifiedBy>
  <dcterms:modified xsi:type="dcterms:W3CDTF">2012-05-05T11:47:00Z</dcterms:modified>
  <cp:revision>2</cp:revision>
  <dc:subject/>
  <dc:title>Подведение итогов Олимпиады по общеобразовательным предметам обучающихся государственных образовательных учреждений начального и среднего профессионального образования, подведомственных Комитету по образованию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a1bb62d6-4a43-4c17-b156-5ed03a455f26</vt:lpwstr>
  </property>
</Properties>
</file>