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комитет по образованию Санкт-Петербург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  <w:caps/>
        </w:rPr>
        <w:t xml:space="preserve">Государственное Бюджетное образовательное учреждение дополнительного профессионального образования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повышения квалификации) специалист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анкт-Петербургская академия постдипломного педагогического образования</w:t>
      </w:r>
    </w:p>
    <w:p>
      <w:pPr>
        <w:pStyle w:val="Normal"/>
        <w:ind w:left="1474"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474" w:firstLine="72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74" w:firstLine="720"/>
        <w:jc w:val="right"/>
        <w:outlineLvl w:val="0"/>
        <w:rPr/>
      </w:pPr>
      <w:r>
        <w:rPr/>
        <w:t>ПРОЕКТ</w:t>
      </w:r>
    </w:p>
    <w:p>
      <w:pPr>
        <w:pStyle w:val="Normal"/>
        <w:ind w:left="14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углый стол</w:t>
      </w:r>
    </w:p>
    <w:p>
      <w:pPr>
        <w:pStyle w:val="Normal"/>
        <w:jc w:val="right"/>
        <w:rPr/>
      </w:pPr>
      <w:r>
        <w:rPr/>
        <w:t xml:space="preserve">в рамках XVI международного форума </w:t>
      </w:r>
    </w:p>
    <w:p>
      <w:pPr>
        <w:pStyle w:val="Normal"/>
        <w:jc w:val="right"/>
        <w:rPr/>
      </w:pPr>
      <w:r>
        <w:rPr/>
        <w:t>«Российский промышленник 201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провождение профессионального самоо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ающихся в условиях непрерывности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Дата проведения: 27 сентября 2012 го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Время проведения: 15.00 – 17.4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Место проведения: Выставочный комплекс ЛенЭКСПО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Модератор: Жолован Степан Васильевич, </w:t>
      </w:r>
      <w:r>
        <w:rPr/>
        <w:t>ректор ГБОУ ДПО (повышения квалификации) специалистов СПб Академия постдипломного педагогического образования</w:t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ПРОГРАММА КРУГЛОГО СТОЛА</w:t>
      </w:r>
    </w:p>
    <w:p>
      <w:pPr>
        <w:pStyle w:val="Style15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4.30 - 15.0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Регистрация участник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5.00 - 15.05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Открытие Круглого сто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5.05 - 15.1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bCs/>
              </w:rPr>
              <w:t>Приветственное слово</w:t>
            </w:r>
            <w:r>
              <w:rPr/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Соляников Юрий Владимирович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/>
              <w:t>Исполняющий обязанности председателя Комитета по образованию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ы и выступ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5.10 - 15.2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Сергеев Игорь Станиславович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/>
              <w:t>Главный специалист</w:t>
            </w:r>
            <w:r>
              <w:rPr>
                <w:bCs/>
              </w:rPr>
              <w:t xml:space="preserve"> </w:t>
            </w:r>
            <w:r>
              <w:rPr/>
              <w:t>Центра начального, среднего, высшего и дополнительного профессионального образования ФГАУ ФИР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5.20 - 15.3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Колдунова Людмила Юрье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/>
              <w:t>Начальник отдела профессионального обучения, профориентации и психологической поддержки Комитета по труду и занятости СП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5.30 - 15.4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Никишина Наталия Евгенье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/>
              <w:t>Начальник отдела образования администрации  Выборгского района Санкт-Петербур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5.40 - 15.5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Рыжов Сергей Леонидович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/>
              <w:t>Директор ГБОУ СОШ № 326 Невского района Санкт-Петербур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5.50 - 16.0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Ясинская Елена Савелье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/>
              <w:t>Директор ГБОУ ДОД Центр детского (юношеского) технического творчества  Кировского района Санкт-Петербур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6.00 - 16.1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ляков Михаил Ильи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ректор ГБОУ НПО Профессиональный лицей № 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6.10 – 16.2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Загашев Игорь Олегович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/>
              <w:t>Директор ГБОУ СПО Педагогических колледж № 1 им. Н.А. Некрасова СП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6.20 - 16.3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Бубликова Ирина Владимиро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/>
              <w:t>Директор  СПб ГБОУ СПО «Медицинский колледж № 1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6.30 - 16.4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b/>
              </w:rPr>
              <w:t xml:space="preserve">Величко </w:t>
            </w:r>
            <w:r>
              <w:rPr>
                <w:b/>
                <w:bCs/>
              </w:rPr>
              <w:t>Людмила Ивановна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120"/>
              <w:outlineLvl w:val="0"/>
              <w:rPr>
                <w:bCs/>
              </w:rPr>
            </w:pPr>
            <w:r>
              <w:rPr/>
              <w:t>И.о. директора СПб ГУ «Центр содействия занятости и профессиональной ориентации молодежи «Вектор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6.40 - 16.5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едосенко Екатерина Владимировна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тарший научный сотрудник Института образования взрослых Российской академии образован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6.50 - 17.0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 Александр Дмитриевич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иректор по экономике Союза промышленников и предпринимателе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митриенко Сергей Алексеевич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ице-президент Санкт-Петербургского союза предпринимате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7.00 - 17.1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ыков Сергей Сергеевич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тарший преподаватель кафедры профессионального образования ГБОУ ДПО (повышения квалификации) специалистов СПб Академия постдипломного педагогического образован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7.10 - 17.2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Гаврилова Юлия Борисовна</w:t>
            </w:r>
          </w:p>
          <w:p>
            <w:pPr>
              <w:pStyle w:val="3"/>
              <w:spacing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 Северо-Западного филиала ООО «Образовательно-издательский центр «Академ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7.20 - 17.3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</w:rPr>
              <w:t>Ответы на вопросы в режиме диало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17.30 - 17.40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bCs/>
              </w:rPr>
            </w:pPr>
            <w:r>
              <w:rPr>
                <w:bCs/>
              </w:rPr>
              <w:t>Подведение итогов круглого стола</w:t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qFormat/>
    <w:rPr>
      <w:rFonts w:eastAsia="Times New Roman"/>
      <w:sz w:val="16"/>
    </w:rPr>
  </w:style>
  <w:style w:type="character" w:styleId="31">
    <w:name w:val="Основной текст 3 Знак1"/>
    <w:basedOn w:val="Style14"/>
    <w:qFormat/>
    <w:rPr>
      <w:rFonts w:eastAsia="Times New Roman" w:cs="Times New Roman"/>
      <w:sz w:val="16"/>
      <w:szCs w:val="16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42:00Z</dcterms:created>
  <dc:creator>1</dc:creator>
  <dc:description/>
  <cp:keywords/>
  <dc:language>en-US</dc:language>
  <cp:lastModifiedBy>belik.sv</cp:lastModifiedBy>
  <cp:lastPrinted>2012-09-24T18:15:00Z</cp:lastPrinted>
  <dcterms:modified xsi:type="dcterms:W3CDTF">2012-09-25T12:42:00Z</dcterms:modified>
  <cp:revision>2</cp:revision>
  <dc:subject/>
  <dc:title>КОМИТЕТ ПО ОБРАЗОВАНИЮ САНКТ-ПЕТЕРБУ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cfa1762-199d-448d-a51b-132d1ee442f0</vt:lpwstr>
  </property>
</Properties>
</file>