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Cs/>
        </w:rPr>
      </w:pPr>
      <w:r>
        <w:rPr>
          <w:bCs/>
        </w:rPr>
        <w:t xml:space="preserve">Перечень профессий конкурсов профессионального мастерства </w:t>
      </w:r>
      <w:r>
        <w:rPr/>
        <w:t>среди обучающихся государственных образовательных учреждений начального и среднего профессионального образования Санкт-Петербурга</w:t>
      </w:r>
    </w:p>
    <w:p>
      <w:pPr>
        <w:pStyle w:val="2"/>
        <w:spacing w:lineRule="auto" w:line="240" w:before="0" w:after="0"/>
        <w:jc w:val="center"/>
        <w:rPr>
          <w:bCs/>
        </w:rPr>
      </w:pPr>
      <w:r>
        <w:rPr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27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начального профессион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У НПО или СПО, ответственного за проведение соревнований по профессиям Конку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данные </w:t>
            </w:r>
          </w:p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щик (электросварочные работы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Невский политехнический профессиональный ли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. А.Г. Неболсина Санкт-Петербург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й Муринский пр., д. 43; д. 12, к. 1, лит. А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т.552-07-26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щик (газосварочные работы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санитарно-технических, вентиляционных систем и оборудования (сантехник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адчик станков и оборудования в механообработк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Профессиональный лицей № 42 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Маршала Говорова, д. 18 лит.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786-92-6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танков с программным управлением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охтинский профессиональный лицей Санкт-Петербур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Новочеркасский пр., д. 12, к.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.528-62-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контрольно-измерительных приборов и автоматик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механосборочных рабо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Судостроительный профессиональный лицей № 25 Санкт-Петербур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ул. Кронштадтская, д. 5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783-11-95, 783-21-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строитель-судоремонтник металлических суд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Профессиональный лицей № 80 Санкт-Петербур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Придорожная аллея, д. 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517-94-41</w:t>
            </w:r>
          </w:p>
        </w:tc>
      </w:tr>
      <w:tr>
        <w:trPr>
          <w:trHeight w:val="2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еханик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радиоэлектронной аппаратуры и прибор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Санкт-Петербургский профессиональный лицей № 1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. В. Широкова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. Народного Ополчения, д. 2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.730-26-20</w:t>
            </w:r>
          </w:p>
        </w:tc>
      </w:tr>
      <w:tr>
        <w:trPr>
          <w:trHeight w:val="1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еханик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столярного и мебельного произво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Профессиональный лицей «Краснодеревец» 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, ул. Ушинского, д.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531-75-45</w:t>
            </w:r>
          </w:p>
        </w:tc>
      </w:tr>
      <w:tr>
        <w:trPr>
          <w:trHeight w:val="71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ский Реставрационно-художественный профессиональный лиц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Софийская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21, корп.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490-88-0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Художественно-профессиональный ли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. Энергетиков, д. 4, корп.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335-96-41</w:t>
            </w:r>
          </w:p>
        </w:tc>
      </w:tr>
      <w:tr>
        <w:trPr>
          <w:trHeight w:val="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ечатного дел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Оптико-механический профессиональный ли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Полюстровский пр., д. 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540-68-6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-механик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color w:val="000000"/>
                <w:sz w:val="22"/>
                <w:szCs w:val="22"/>
              </w:rPr>
              <w:t>Мастер отделочных строительных работ</w:t>
            </w:r>
            <w:r>
              <w:rPr>
                <w:sz w:val="22"/>
                <w:szCs w:val="22"/>
              </w:rPr>
              <w:t xml:space="preserve"> (плиточник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Строительно-индустриальный профессиональный лицей № 50 Санкт-Петербур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. Сизова, д.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.393-40-66</w:t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color w:val="000000"/>
                <w:sz w:val="22"/>
                <w:szCs w:val="22"/>
              </w:rPr>
              <w:t>Мастер отделочных строительных работ</w:t>
            </w:r>
            <w:r>
              <w:rPr>
                <w:sz w:val="22"/>
                <w:szCs w:val="22"/>
              </w:rPr>
              <w:t xml:space="preserve"> (маляр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общестроительных работ (каменщи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Профессиональный лицей метростроя 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нкт-Петербург,  улица Демьяна Бедного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21, лит. 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. 558-37-37, 558-12-28</w:t>
            </w:r>
          </w:p>
        </w:tc>
      </w:tr>
      <w:tr>
        <w:trPr>
          <w:trHeight w:val="4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ажник электрических сетей и электрооборуд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Профессиональное училище № 89 Санкт-Петербур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ул. Стойкости, д. 28, к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750-49-97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ар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СПО Колледж туризма и гостиничного сервиса Санкт-Петербур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наб.р. Карповки, д. 11,  Лит.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234-23-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тер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нт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мен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кмахер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СПО Санкт-Петербургский колледж парикмахерского искусства и декоративной косметики «Лок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нкт-Петербург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ионерская, д. 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744-93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ойщ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Профессиональный лицей Петербургской м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, улица Софий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9, корпус 1, литер 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.268-84-17, 268-83-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садово-паркового и ландшафтного строительств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НПО Садово-архитектурный профессиональный лицей № 113 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, улица Лабораторная, дом 15, Лит. 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540-88-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авец, контролер-кассир </w:t>
            </w:r>
          </w:p>
          <w:p>
            <w:pPr>
              <w:pStyle w:val="Normal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НПО Экономический профессиональный ли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Басков пер., д.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.273-59-64</w:t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ник росписи по ткани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СПО Российский колледж традиционной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Дальневосточный пр., д. 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446-41-71</w:t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цифровой обработки информ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СПО Санкт-Петербургский колледж информацио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кт-Петербург, Загребский б-р, д. 23, к. лит. 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778-32-51</w:t>
            </w:r>
          </w:p>
        </w:tc>
      </w:tr>
    </w:tbl>
    <w:p>
      <w:pPr>
        <w:pStyle w:val="2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4:00Z</dcterms:created>
  <dc:creator>horosheva.na</dc:creator>
  <dc:description/>
  <cp:keywords/>
  <dc:language>en-US</dc:language>
  <cp:lastModifiedBy>saushkina.av</cp:lastModifiedBy>
  <cp:lastPrinted>2011-09-07T16:39:00Z</cp:lastPrinted>
  <dcterms:modified xsi:type="dcterms:W3CDTF">2011-09-07T14:14:00Z</dcterms:modified>
  <cp:revision>2</cp:revision>
  <dc:subject/>
  <dc:title>Пресс-рели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d4e151af-5130-436b-8da8-e335eabdb1f3</vt:lpwstr>
  </property>
</Properties>
</file>