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грамма проведе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-го этапа Городских конкурсов профессионального мастерства среди обучающихся государственных образовательных учреждений начального и среднего профессионального образования Санкт-Петербурга «Шаг в профессию!» в 2013 году</w:t>
      </w:r>
    </w:p>
    <w:p>
      <w:pPr>
        <w:pStyle w:val="Normal"/>
        <w:jc w:val="center"/>
        <w:rPr/>
      </w:pPr>
      <w:r>
        <w:rPr/>
      </w:r>
    </w:p>
    <w:tbl>
      <w:tblPr>
        <w:tblW w:w="924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6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</w:tr>
      <w:tr>
        <w:trPr/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1 и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ориентационное посещение конкурсов профессионального мастерства учащимися школ и первокурсниками ПОУ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и мастер-классы пожарных и спасателей (ГБОУ СПО ПСК «СПбЦП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павиль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оржественной церемонии открытия Городских конкурсов профессионального мастерства «Шаг в профессию!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сцена,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0 – 14.30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"Театра моды"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 </w:t>
            </w:r>
            <w:r>
              <w:rPr/>
              <w:t>ГБОУ НПО ПЛПМ СПб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 – 15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моделей по результатам конкурсного дня по профессии «Парикмахер» - «Свадебная пара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 – 16.00</w:t>
            </w:r>
          </w:p>
        </w:tc>
      </w:tr>
      <w:tr>
        <w:trPr/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 профессион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1 и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и мастер-классы пожарных и спасателей (ГБОУ СПО ПСК «СПбЦПС»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павиль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 «Дружин добровольно пожарных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ориентационное посещение конкурсов профессионального мастерства учащимися школ и первокурсниками ПОУ (по графи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1 и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6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"Театра моды"</w:t>
            </w: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 </w:t>
            </w:r>
            <w:r>
              <w:rPr/>
              <w:t>ГБОУ НПО ПЛПМ СП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сцена,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 – 13.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моделей по результатам конкурсного дня по профессии «Парикмахер» - «Стрижка» (СПбГБПУ колледж «Академия индустрии красоты «ЛОКО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сцена,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упление моделей – «Визаж» (СПбГБПУ колледж «Академия индустрии красоты «ЛОКО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сцена,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</w:tr>
      <w:tr>
        <w:trPr/>
        <w:tc>
          <w:tcPr>
            <w:tcW w:w="9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астер-классо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1 и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3.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ориентационное посещение мастер-классов учащимися школ и первокурсниками ПОУ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ные выступления и мастер-классы пожарных и спасателей (ГБОУ СПО ПСК «СПбЦПС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павильо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у «Лики красоты» (СПбГБПУ колледж «Академия индустрии красоты «ЛОКОН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4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сцена, 2 этаж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 – 13.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торжественной церемонии награждения победителей и призёров Городских конкурсов профессионального мастерства «Шаг в профессию!» в рамках городского праздника «День молодого рабоче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 № 7 ЛЕНЭКСПО</w:t>
            </w:r>
          </w:p>
          <w:p>
            <w:pPr>
              <w:pStyle w:val="Normal"/>
              <w:jc w:val="center"/>
              <w:rPr/>
            </w:pPr>
            <w:r>
              <w:rPr/>
              <w:t>( зал 7.1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0 – 15.3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1:00Z</dcterms:created>
  <dc:creator>kolesnikov.en</dc:creator>
  <dc:description/>
  <cp:keywords/>
  <dc:language>en-US</dc:language>
  <cp:lastModifiedBy>saushkina.av</cp:lastModifiedBy>
  <cp:lastPrinted>2013-09-25T13:53:00Z</cp:lastPrinted>
  <dcterms:modified xsi:type="dcterms:W3CDTF">2013-10-01T09:11:00Z</dcterms:modified>
  <cp:revision>2</cp:revision>
  <dc:subject/>
  <dc:title>Примерный план проведения </dc:title>
</cp:coreProperties>
</file>