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одведение итогов Олимпиады по общеобразовательным предметам обучающихся государственных образовательных учреждений начального и среднего профессионального образования, подведомственных Комитету по образованию,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в 2010/2011 учебном году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одведены итоги Олимпиады по общеобразовательным предметам обучающихся государственных образовательных учреждений начального и среднего профессионального образования, подведомственных Комитету по образованию, в 2010/2011 учебном году. В текущем учебном году олимпиады были проведены по следующим общеобразовательным предметам: русский язык, обществознание, физика, химия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По решению жюри </w:t>
      </w:r>
      <w:r>
        <w:rPr>
          <w:u w:val="single"/>
        </w:rPr>
        <w:t xml:space="preserve">призовые места </w:t>
      </w:r>
      <w:r>
        <w:rPr/>
        <w:t>распределены следующим образом: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890"/>
        <w:gridCol w:w="4234"/>
        <w:gridCol w:w="2254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овое 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го образовательного учреждения начального или среднего профессионального обра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 Василий Максимович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ГОУ НПО Автомеханический профессиональный лицей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 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ин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пель </w:t>
            </w:r>
          </w:p>
          <w:p>
            <w:pPr>
              <w:pStyle w:val="Normal"/>
              <w:rPr/>
            </w:pPr>
            <w:r>
              <w:rPr/>
              <w:t>Алина  Ивано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колледж «Высшая банковская школа» 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Яковитов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дежда Серге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Профессиональный лицей кулинарного мастерств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енич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Евгения Владими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ычев Сергей Владимирович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АОУ СПО морской технический колледж 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идт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Льв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ских Мария Василь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Экономический профессиональный лицей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бар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Наталия Евген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ю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колледж «Высшая банковская школа» 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ит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Борис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имия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Романенко Диана Никола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Профессиональный лицей кулинарного мастерства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ых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Майя Александ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Чебышева Анастасия Владиславовна 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Санкт-Петербургский технический колледж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ая </w:t>
            </w:r>
          </w:p>
          <w:p>
            <w:pPr>
              <w:pStyle w:val="Normal"/>
              <w:rPr/>
            </w:pPr>
            <w:r>
              <w:rPr/>
              <w:t xml:space="preserve">Софья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Борис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хотепов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Юрьевна 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highlight w:val="yellow"/>
              </w:rPr>
            </w:pPr>
            <w:r>
              <w:rPr/>
              <w:t>ГОУ НПО Садово-архитектурный профессиональный лицей № 113 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олович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Леонид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н </w:t>
            </w:r>
          </w:p>
          <w:p>
            <w:pPr>
              <w:pStyle w:val="Normal"/>
              <w:rPr/>
            </w:pPr>
            <w:r>
              <w:rPr/>
              <w:t xml:space="preserve">Вадим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Алексеевич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СПО Колледж туризма и гостиничного сервиса </w:t>
            </w:r>
          </w:p>
          <w:p>
            <w:pPr>
              <w:pStyle w:val="Normal"/>
              <w:rPr>
                <w:color w:val="0000FF"/>
                <w:highlight w:val="yellow"/>
              </w:rPr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люб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Владими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Андреева Антонина Вячеславо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НПО Профессиональный лицей метростроя Санкт-Петербурга</w:t>
            </w:r>
          </w:p>
          <w:p>
            <w:pPr>
              <w:pStyle w:val="Normal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аб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Васил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ин </w:t>
            </w:r>
          </w:p>
          <w:p>
            <w:pPr>
              <w:pStyle w:val="Normal"/>
              <w:rPr/>
            </w:pPr>
            <w:r>
              <w:rPr/>
              <w:t xml:space="preserve">Виктор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Геннадьевич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колледж «Высшая банковская школа» 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Николае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знание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Забиралов Александр Евгеньевич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Радиотехнический профессиональный лицей </w:t>
            </w:r>
          </w:p>
          <w:p>
            <w:pPr>
              <w:pStyle w:val="Normal"/>
              <w:rPr>
                <w:color w:val="0000FF"/>
                <w:highlight w:val="yellow"/>
              </w:rPr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ков </w:t>
            </w:r>
          </w:p>
          <w:p>
            <w:pPr>
              <w:pStyle w:val="Normal"/>
              <w:rPr/>
            </w:pPr>
            <w:r>
              <w:rPr/>
              <w:t>Анатолий Николаевич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Некрасова Дарья Геннадь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highlight w:val="yellow"/>
              </w:rPr>
            </w:pPr>
            <w:r>
              <w:rPr/>
              <w:t>ГОУ СПО колледж «Высшая банковская школа» 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 </w:t>
            </w:r>
          </w:p>
          <w:p>
            <w:pPr>
              <w:pStyle w:val="Normal"/>
              <w:rPr/>
            </w:pPr>
            <w:r>
              <w:rPr/>
              <w:t>Валерий Федорович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ис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Анатоль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highlight w:val="yellow"/>
              </w:rPr>
            </w:pPr>
            <w:r>
              <w:rPr/>
              <w:t>ГОУ НПО Профессиональный лицей «</w:t>
            </w:r>
            <w:r>
              <w:rPr>
                <w:caps/>
              </w:rPr>
              <w:t>К</w:t>
            </w:r>
            <w:r>
              <w:rPr/>
              <w:t>упчино» 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еев </w:t>
            </w:r>
          </w:p>
          <w:p>
            <w:pPr>
              <w:pStyle w:val="Normal"/>
              <w:rPr/>
            </w:pPr>
            <w:r>
              <w:rPr/>
              <w:t>Виктор Михайлович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гина Анна Владимиро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СПО Педагогический колледж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 им. Н.А. Некрасов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ак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Валерьевна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Мария Михайло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Судостроительный профессиональный лицей № 25 </w:t>
            </w:r>
          </w:p>
          <w:p>
            <w:pPr>
              <w:pStyle w:val="Normal"/>
              <w:rPr>
                <w:color w:val="0000FF"/>
                <w:highlight w:val="yellow"/>
              </w:rPr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деева </w:t>
            </w:r>
          </w:p>
          <w:p>
            <w:pPr>
              <w:pStyle w:val="Normal"/>
              <w:rPr/>
            </w:pPr>
            <w:r>
              <w:rPr/>
              <w:t xml:space="preserve">Анна Александровна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Яровая Владислава Никола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Санкт-Петербургский технический колледж</w:t>
            </w:r>
          </w:p>
          <w:p>
            <w:pPr>
              <w:pStyle w:val="Normal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серо Давила Лилия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ипова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00"/>
              </w:rPr>
              <w:t>Юлия Андре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Санкт-Петербургский колледж информационных технолог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ё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 xml:space="preserve">Александровна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шина Анастасия Михайло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У СПО Педагогический коллед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 им. Н.А. Некрасова </w:t>
            </w:r>
          </w:p>
          <w:p>
            <w:pPr>
              <w:pStyle w:val="Normal"/>
              <w:jc w:val="both"/>
              <w:rPr/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ьевна 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кова Татьяна Игор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Санкт-Петербургский Профессиональный лицей № 130 </w:t>
            </w:r>
          </w:p>
          <w:p>
            <w:pPr>
              <w:pStyle w:val="Normal"/>
              <w:rPr/>
            </w:pPr>
            <w:r>
              <w:rPr/>
              <w:t>им. В. Широко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ьникова Татьяна Дмитриевна 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фонов Михаил Юрьевич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У НПО Радиотехнический профессиональный лицей </w:t>
            </w:r>
          </w:p>
          <w:p>
            <w:pPr>
              <w:pStyle w:val="Normal"/>
              <w:jc w:val="both"/>
              <w:rPr/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ще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 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аткина Влада Александро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Санкт-Петербургский технический коллед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уди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кит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на Геннадьевн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У СПО Педагогический колледж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 им. Н.А. Некрасова </w:t>
            </w:r>
          </w:p>
          <w:p>
            <w:pPr>
              <w:pStyle w:val="Normal"/>
              <w:jc w:val="both"/>
              <w:rPr/>
            </w:pPr>
            <w:r>
              <w:rPr/>
              <w:t>Санкт-Петербург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лыхина Светлана Анатольевн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учающиеся государственных образовательных учреждений начального и среднего профессионального образования,  подведомственных Комитету по образованию, олимпиадные работы которых </w:t>
      </w:r>
      <w:r>
        <w:rPr>
          <w:u w:val="single"/>
        </w:rPr>
        <w:t>отмечены решением Оргкомитета Олимпиады</w:t>
      </w:r>
      <w:r>
        <w:rPr/>
        <w:t xml:space="preserve"> в 2010/2011 учебном году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34"/>
        <w:gridCol w:w="5075"/>
        <w:gridCol w:w="190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го образовательного учреждения начального или среднего профессионального образования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зик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феева </w:t>
            </w:r>
          </w:p>
          <w:p>
            <w:pPr>
              <w:pStyle w:val="Normal"/>
              <w:rPr/>
            </w:pPr>
            <w:r>
              <w:rPr/>
              <w:t>Анна Михайло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Санкт-Петербургский технический колледж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Кабачинова Ольга Борисо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ина </w:t>
            </w:r>
          </w:p>
          <w:p>
            <w:pPr>
              <w:pStyle w:val="Normal"/>
              <w:rPr/>
            </w:pPr>
            <w:r>
              <w:rPr/>
              <w:t>Наталия Валерье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Санкт-Петербургский колледж информационных технолог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Степанникова  Светлана Викторо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 </w:t>
            </w:r>
          </w:p>
          <w:p>
            <w:pPr>
              <w:pStyle w:val="Normal"/>
              <w:rPr/>
            </w:pPr>
            <w:r>
              <w:rPr/>
              <w:t>Андрей Викторо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Пожарно-спасательный колледж  «Санкт-Петербургский центр подготовки спасателей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rStyle w:val="Emphasis"/>
                <w:i w:val="false"/>
              </w:rPr>
              <w:t>Лабутина Ирина  Ивано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мов </w:t>
            </w:r>
          </w:p>
          <w:p>
            <w:pPr>
              <w:pStyle w:val="Normal"/>
              <w:rPr/>
            </w:pPr>
            <w:r>
              <w:rPr/>
              <w:t>Илья  Михайло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НПО Профессиональный лицей «Краснодеревец» Санкт-Петербург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Алексеева Марина Юрье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Юрий Дмитрие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НПО Профессиональный лицей Петербургской моды Санкт-Петербурга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Прокофьев Сергей Аркадьеви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Владислав Романо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НПО Профессиональный лицей № 110 «Автосервис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Козьякова Наталья Степан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Хим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жавин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Колледж туризма и гостиничного сервиса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а Ирина Владимировна</w:t>
            </w:r>
            <w:r>
              <w:rPr>
                <w:color w:val="0000FF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еня </w:t>
            </w:r>
          </w:p>
          <w:p>
            <w:pPr>
              <w:pStyle w:val="Normal"/>
              <w:rPr/>
            </w:pPr>
            <w:r>
              <w:rPr/>
              <w:t>Антон Родионо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АОУ СПО морской технический колледж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Олеся Вячеславо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чук Наталья Константино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Пожарно-спасательный колледж  «Санкт-Петербургский центр подготовки спасателей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Калмыкова Алевтина Владимиро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 Дмитрий Сергеевич 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НПО Профессиональный лицей метрополитена Санкт-Петербурга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Васильева Лариса Евгенье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овик Дмитрий Юрьевич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Cs/>
              </w:rPr>
              <w:t xml:space="preserve">ГОУ НПО Профессиональное училище № 30 </w:t>
            </w:r>
            <w:r>
              <w:rPr/>
              <w:t>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валов Андрей Сергееви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валов Дмитрий Юрьевич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Профессиональный лицей № 57 кондитерского мастерства и хлебопечения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еневская Людмила Витольд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озн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ев </w:t>
            </w:r>
          </w:p>
          <w:p>
            <w:pPr>
              <w:pStyle w:val="Normal"/>
              <w:rPr/>
            </w:pPr>
            <w:r>
              <w:rPr/>
              <w:t xml:space="preserve">Леонид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НПО Невский политехнический профессиональный лицей им. А.Г. Неболсина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арева Ольга Евгенье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инский Виталий Николае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НПО Оптико-механический профессиональный лицей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авина Тамара Ивано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 Владимир Владимиро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Санкт-Петербургский Профессиональный лицей № 130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им. В. Широко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Алексей Сергеевич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rPr/>
            </w:pPr>
            <w:r>
              <w:rPr/>
              <w:t>Наталья Максимо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колледж «Высшая банковская школа»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 </w:t>
            </w:r>
          </w:p>
          <w:p>
            <w:pPr>
              <w:pStyle w:val="Normal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rPr/>
            </w:pPr>
            <w:r>
              <w:rPr/>
              <w:t xml:space="preserve">Федорович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сан </w:t>
            </w:r>
          </w:p>
          <w:p>
            <w:pPr>
              <w:pStyle w:val="Normal"/>
              <w:rPr/>
            </w:pPr>
            <w:r>
              <w:rPr/>
              <w:t xml:space="preserve">Алё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У СПО Педагогический колледж № 1 им. Н.А. Некрасова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ак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Валерье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Дарья Владимиро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Санкт-Петербургский технический колледж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д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Станиславовна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сский язык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 Алексей Андреевич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НПО Профессиональное училище № 89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 xml:space="preserve">Валентино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лова 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СПО Санкт-Петербургский колледж информационных технолог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аталья Васильев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това Елизавета Дмитрие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НПО Садово-архитектурный профессиональный лицей № 113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ко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 xml:space="preserve">Павло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Дарья Владимиро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СПО Санкт-Петербургский технический колледж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овских </w:t>
            </w:r>
          </w:p>
          <w:p>
            <w:pPr>
              <w:pStyle w:val="Normal"/>
              <w:rPr/>
            </w:pPr>
            <w:r>
              <w:rPr/>
              <w:t xml:space="preserve">Нелли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Виталина Игоре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НПО Профессиональный лицей технологии и дизайна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ткина Ольга Александровн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адежда Сергеевн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ГОУ НПО Профессиональный лицей кулинарного мастерства Санкт-Петербург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омская Лилия Владимировн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Принятые сокращения:</w:t>
      </w:r>
    </w:p>
    <w:p>
      <w:pPr>
        <w:pStyle w:val="Normal"/>
        <w:jc w:val="both"/>
        <w:rPr/>
      </w:pPr>
      <w:r>
        <w:rPr/>
        <w:t>ГОУ НПО – государственные образовательные учреждения начального профессионального образования</w:t>
      </w:r>
    </w:p>
    <w:p>
      <w:pPr>
        <w:pStyle w:val="Normal"/>
        <w:jc w:val="both"/>
        <w:rPr/>
      </w:pPr>
      <w:r>
        <w:rPr/>
        <w:t>ГОУ СПО – государственные образовательные учреждения среднего профессионального образования</w:t>
      </w:r>
    </w:p>
    <w:p>
      <w:pPr>
        <w:pStyle w:val="Normal"/>
        <w:jc w:val="both"/>
        <w:rPr/>
      </w:pPr>
      <w:r>
        <w:rPr/>
        <w:t>ГАОУ СПО – государственные автономные образовательные учреждения среднего профессионального образова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55:00Z</dcterms:created>
  <dc:creator>horosheva.na</dc:creator>
  <dc:description/>
  <cp:keywords/>
  <dc:language>en-US</dc:language>
  <cp:lastModifiedBy>horosheva.na</cp:lastModifiedBy>
  <dcterms:modified xsi:type="dcterms:W3CDTF">2011-05-31T07:23:00Z</dcterms:modified>
  <cp:revision>26</cp:revision>
  <dc:subject/>
  <dc:title/>
</cp:coreProperties>
</file>