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>НОЯБРЬ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8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11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циальное воспитание обучающихся специальных (коррекционных) О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1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СПО Российский колледж традиционной культур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ородской семина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Культурное наследие России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обучающий семи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Я гражданин Росс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грамме музейная игра «Мы выбираем - нас выбирают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учно-практическая конференция студентов колледж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ачество – национальная идея России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Строительно-индустриальный профессиональный лицей № 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менение на практике новых производственных технологий при изготовлении столярно-мебельных издели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Пожарно-спасательный колледж  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родские учения по ликвидации чрезвычайных ситуаций и предотвращению террористических актов в учебном заведении.</w:t>
            </w:r>
            <w:r>
              <w:rPr>
                <w:bCs/>
                <w:sz w:val="16"/>
                <w:szCs w:val="16"/>
              </w:rPr>
              <w:t xml:space="preserve"> Демонстрация пожарно-спасательных технологий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удостроительный профессиональный лицей № 25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семин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пыт разработки и реализации контрольно-оценочных средст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имере технических професс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11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Опыт использования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айта в работе преподавателя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1.20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11.20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2.201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Малоохтинский профессиональный лице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родской обучающий семинар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«Внедрение элементов дистанционного обучения в образовательный процесс с помощью создания цифрового видеофильма»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Невский политехнический профессиональный лицей им. А.Г. Неболсина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научно-практический семин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Реализация модульно-компетентностного обучения на основе внедрения в учебный процесс технологии педагогического проектирования образовательных модулей (</w:t>
            </w:r>
            <w:r>
              <w:rPr>
                <w:sz w:val="16"/>
                <w:szCs w:val="16"/>
                <w:lang w:val="en-US"/>
              </w:rPr>
              <w:t>MES</w:t>
            </w:r>
            <w:r>
              <w:rPr>
                <w:sz w:val="16"/>
                <w:szCs w:val="16"/>
              </w:rPr>
              <w:t>-программ)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Пб Профессиональный лицей № 130 им. В. Широ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2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социального партнерства с целью гражданско-патриотического воспитания молодежи в рамках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и «У памяти в долгу»</w:t>
            </w:r>
            <w:r>
              <w:rPr>
                <w:sz w:val="16"/>
                <w:szCs w:val="16"/>
              </w:rPr>
              <w:t xml:space="preserve"> совместно с ОСН «Тайфун» с привлечением обучающихся ОУ НПО/СПО,  школьников Красносельского и Кировского район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49:00Z</dcterms:created>
  <dc:creator>belik.sv</dc:creator>
  <dc:description/>
  <cp:keywords/>
  <dc:language>en-US</dc:language>
  <cp:lastModifiedBy>saushkina.av</cp:lastModifiedBy>
  <cp:lastPrinted>2012-11-02T14:53:00Z</cp:lastPrinted>
  <dcterms:modified xsi:type="dcterms:W3CDTF">2012-11-02T12:49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e11e4333-19c4-4691-9c91-578d30396d40</vt:lpwstr>
  </property>
</Properties>
</file>