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е руководители!</w:t>
      </w:r>
    </w:p>
    <w:p>
      <w:pPr>
        <w:pStyle w:val="Normal"/>
        <w:jc w:val="both"/>
        <w:rPr/>
      </w:pPr>
      <w:r>
        <w:rPr>
          <w:sz w:val="28"/>
          <w:szCs w:val="28"/>
        </w:rPr>
        <w:br/>
        <w:t xml:space="preserve">Приглашаем принять участие в </w:t>
      </w:r>
      <w:r>
        <w:rPr>
          <w:bCs/>
          <w:sz w:val="28"/>
          <w:szCs w:val="28"/>
        </w:rPr>
        <w:t>мероприятиях, проводимых образовательными учреждениями начального и среднего профессионального образования</w:t>
      </w:r>
      <w:r>
        <w:rPr>
          <w:sz w:val="28"/>
          <w:szCs w:val="28"/>
        </w:rPr>
        <w:t xml:space="preserve">, осуществляющими свою деятельность в режиме ресурсных центр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-график мероприятий на  </w:t>
      </w:r>
      <w:hyperlink r:id="rId2">
        <w:r>
          <w:rPr>
            <w:rStyle w:val="InternetLink"/>
            <w:bCs/>
            <w:color w:val="0098EF"/>
            <w:sz w:val="28"/>
            <w:szCs w:val="28"/>
          </w:rPr>
          <w:t xml:space="preserve">декабрь </w:t>
        </w:r>
      </w:hyperlink>
      <w:r>
        <w:rPr>
          <w:sz w:val="28"/>
          <w:szCs w:val="28"/>
        </w:rPr>
        <w:t>2012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-ГРАФИК</w:t>
      </w:r>
    </w:p>
    <w:p>
      <w:pPr>
        <w:pStyle w:val="Normal"/>
        <w:jc w:val="center"/>
        <w:rPr/>
      </w:pPr>
      <w:r>
        <w:rPr>
          <w:b/>
          <w:bCs/>
        </w:rPr>
        <w:t xml:space="preserve">проведения мероприятий образовательными учреждениями начального и среднего профессионального образования,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существляющими свою деятельность в режиме ресурсных центров</w:t>
      </w:r>
    </w:p>
    <w:p>
      <w:pPr>
        <w:pStyle w:val="Normal"/>
        <w:jc w:val="center"/>
        <w:rPr/>
      </w:pPr>
      <w:r>
        <w:rPr>
          <w:b/>
          <w:bCs/>
        </w:rPr>
        <w:t>ДЕКАБРЬ 2012 год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550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4"/>
        <w:gridCol w:w="2584"/>
        <w:gridCol w:w="2585"/>
        <w:gridCol w:w="2584"/>
        <w:gridCol w:w="2584"/>
        <w:gridCol w:w="2585"/>
      </w:tblGrid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3.12.201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4.12.2012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5.12.201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6.12.201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7.12.2012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8.12.2012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.12.201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.12.2012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.12.201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.12.201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.12.2012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.12.2012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БОУ НПО Судостроительный профессиональный лицей № 25 СПб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-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астер класс по профессии</w:t>
            </w:r>
            <w:r>
              <w:rPr>
                <w:sz w:val="16"/>
                <w:szCs w:val="16"/>
              </w:rPr>
              <w:t xml:space="preserve"> «Мастер столярного и мебельного производства»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.12.201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.12.2012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.12.201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.12.201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.12.2012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.12.2012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БОУ НПО СПб Профессиональный лицей № 130 им. В. Широко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15-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учающий семинар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Инновационные образовательные  технологии производственного обучения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на примере профессий радиотехнического профиля)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БОУ СПО Колледж туризма и гостиничного сервис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-00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Круглый стол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«Формирование профессиональных компетенций для подготовки специалистов гостиничного сервиса»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БОУ СПО Пожарно-спасательный колледж  «Санкт-Петербургский центр подготовки спасателей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-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Обучающий семинар</w:t>
            </w:r>
            <w:r>
              <w:rPr>
                <w:sz w:val="16"/>
                <w:szCs w:val="16"/>
              </w:rPr>
              <w:t xml:space="preserve"> «Практикоориентированные спасательные технологии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ГБОУ НПО Профессиональное училище № 70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-0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Вторая региональная конференция,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 xml:space="preserve">посвященная году российской истории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«Отечества достойные сыны»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БОУ СПО Пожарно-спасательный колледж  «Санкт-Петербургский центр подготовки спасателей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-00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бучающий семинар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«Защита в ЧС»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ГАОУ СПО СПБ Морской технический колледж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9-30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Соревнования по морским техническим видам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ГБОУ НПО Строительно-индустриальный профессиональный лицей № 50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14-0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Обучающий семинар для обучающихся  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Работа на современном оборудовании строительного профиля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ГБОУ НПО Малоохтинский профессиональный лицей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-0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Городской обучающий семинар</w:t>
            </w:r>
            <w:r>
              <w:rPr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«Внедрение элементов дистанционного обучения в образовательный процесс с помощью создания цифровой 3</w:t>
            </w:r>
            <w:r>
              <w:rPr>
                <w:bCs/>
                <w:sz w:val="16"/>
                <w:szCs w:val="16"/>
                <w:lang w:val="en-US"/>
              </w:rPr>
              <w:t>D</w:t>
            </w:r>
            <w:r>
              <w:rPr>
                <w:bCs/>
                <w:sz w:val="16"/>
                <w:szCs w:val="16"/>
              </w:rPr>
              <w:t xml:space="preserve"> книги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(на примере профессий металлообработки)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БОУ СПО СПб колледж информационных технологи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15-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ородской методический семинар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«Организация промежуточной аттестации по основным образовательным программам НПО/СПО»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4.12.201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5.12.2012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6.12.201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.12.201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.12.2012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.12.2012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Normal"/>
        <w:ind w:right="-1" w:hanging="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1134" w:right="1134" w:gutter="0" w:header="709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-obr.spb.ru/downloads/97/38.do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09:14:00Z</dcterms:created>
  <dc:creator>belik.sv</dc:creator>
  <dc:description/>
  <cp:keywords/>
  <dc:language>en-US</dc:language>
  <cp:lastModifiedBy>saushkina.av</cp:lastModifiedBy>
  <dcterms:modified xsi:type="dcterms:W3CDTF">2012-11-30T09:14:00Z</dcterms:modified>
  <cp:revision>2</cp:revision>
  <dc:subject/>
  <dc:title>Уважаемые руководител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7d31e5e2-f295-47f8-8d73-a810bddb6902</vt:lpwstr>
  </property>
</Properties>
</file>