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мероприятий образовательными учреждениями начального и среднего профессионального образов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яющими свою деятельность в режиме ресурсных центров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ЯНВАРЬ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5"/>
        <w:gridCol w:w="2584"/>
        <w:gridCol w:w="2584"/>
        <w:gridCol w:w="25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1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1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1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1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1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1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ОУ СПО СПБ Морской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родской научно-практический семина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Система менеджмента качества – инструмент руководителя образовательного учрежде</w:t>
            </w:r>
            <w:r>
              <w:rPr>
                <w:i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1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1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1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1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1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1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Строительно-индустриальный профессиональный лицей № 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учающий семина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спользование современных производственных технологий при подготовке мастера отделочных строительных работ. Технология нанесения декоративных отделом на основе готовых современных материалов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Профессиональное училище № 7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углый стол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фессиональное самоопределение подростков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1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1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1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1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СПб колледж информационных технолог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ыездной семина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спользование ИКТ в исследовательской деятельност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СПб колледж информационных технолог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ающий семинар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«Методические аспекты проектирования занятий с интерактивной доской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Невский политехнический профессиональный лицей им. А.Г. Неболсина СП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родской научно-практический семин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модульно-компетентностного обучения на основе внедрения в учебный процесс технологии педагогического проектирования образовательных модулей (</w:t>
            </w:r>
            <w:r>
              <w:rPr>
                <w:sz w:val="16"/>
                <w:szCs w:val="16"/>
                <w:lang w:val="en-US"/>
              </w:rPr>
              <w:t>MES</w:t>
            </w:r>
            <w:r>
              <w:rPr>
                <w:sz w:val="16"/>
                <w:szCs w:val="16"/>
              </w:rPr>
              <w:t>-программ)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рытые уроки по учебным дисциплинам и МД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Малоохтинский профессиональный лице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ской обучающий семина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Внедрение элементов дистанционного обучения в образовательный процесс при помощи </w:t>
            </w:r>
            <w:r>
              <w:rPr>
                <w:sz w:val="16"/>
                <w:szCs w:val="16"/>
                <w:lang w:val="en-US"/>
              </w:rPr>
              <w:t>WEB</w:t>
            </w:r>
            <w:r>
              <w:rPr>
                <w:sz w:val="16"/>
                <w:szCs w:val="16"/>
              </w:rPr>
              <w:t>-сайта (на примере бесплатных хостингов)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Профессиональный лицей № 4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учающий семина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Инновационные образовательные техн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 изучении УЧПУ </w:t>
            </w:r>
            <w:r>
              <w:rPr>
                <w:sz w:val="16"/>
                <w:szCs w:val="16"/>
                <w:lang w:val="en-US"/>
              </w:rPr>
              <w:t>FANUK</w:t>
            </w:r>
            <w:r>
              <w:rPr>
                <w:sz w:val="16"/>
                <w:szCs w:val="16"/>
              </w:rPr>
              <w:t xml:space="preserve">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INUMERIC</w:t>
            </w:r>
            <w:r>
              <w:rPr>
                <w:sz w:val="16"/>
                <w:szCs w:val="16"/>
              </w:rPr>
              <w:t xml:space="preserve"> для фрезерных станков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Колледж туризма и гостиничного серви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углый сто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ирование  профессиональных компетенций для подготовки специалистов гостиничного сервиса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ограмме: организация учебной практики в учебной мастерской гостини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Юность».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2:00Z</dcterms:created>
  <dc:creator>belik.sv</dc:creator>
  <dc:description/>
  <cp:keywords/>
  <dc:language>en-US</dc:language>
  <cp:lastModifiedBy>saushkina.av</cp:lastModifiedBy>
  <cp:lastPrinted>2012-12-17T11:14:00Z</cp:lastPrinted>
  <dcterms:modified xsi:type="dcterms:W3CDTF">2012-12-17T08:02:00Z</dcterms:modified>
  <cp:revision>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67b88a3-3e7e-4cd9-bd94-5bada1b23e3f</vt:lpwstr>
  </property>
</Properties>
</file>