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</w:t>
      </w:r>
    </w:p>
    <w:p>
      <w:pPr>
        <w:pStyle w:val="Normal"/>
        <w:jc w:val="center"/>
        <w:rPr/>
      </w:pPr>
      <w:r>
        <w:rPr>
          <w:b/>
          <w:bCs/>
        </w:rPr>
        <w:t xml:space="preserve">проведения мероприятий образовательными учреждениями начального и среднего профессионального образо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яющими свою деятельность в режиме ресурсных центров</w:t>
      </w:r>
    </w:p>
    <w:p>
      <w:pPr>
        <w:pStyle w:val="Normal"/>
        <w:jc w:val="center"/>
        <w:rPr/>
      </w:pPr>
      <w:r>
        <w:rPr>
          <w:b/>
          <w:bCs/>
        </w:rPr>
        <w:t>НА ФЕВРАЛЬ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584"/>
        <w:gridCol w:w="2585"/>
        <w:gridCol w:w="2584"/>
        <w:gridCol w:w="2584"/>
        <w:gridCol w:w="258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2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2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2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Пожарно-спасательный колледж  «Санкт-Петербургский центр подготовки спасателей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актикоориентированный семин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Пожарно-технический минимум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Профессиональное училище № 7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-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углый стол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фессиональное самоопределение подростков»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2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2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02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Строительно-индустриальный профессиональный лицей № 5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стер класс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фессии мастера отделочных строительных работ «Облицовка вертикальных поверхностей мозаичной плиткой с использованием современных технологий и материалов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СПб колледж информационных технолог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учающий семинар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Использование электронных учебных материалов в образовательном процессе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2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2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2.201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СПО Российский колледж традиционной культуры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минар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Интерактивные педагогические технологии в проведении занятий по дисциплинам профессионального цикла по профессиям швейного профил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Колледж туризма и гостиничного серв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учающий семин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временные АСУ для компаний индустрии гостеприимства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Невский политехнический профессиональный лицей им. А.Г. Неболсина СП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Городской научно-практический семин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модульно-компетентностного обучения на основе внедрения в учебный процесс технологии педагогического проектирования образовательных модулей (</w:t>
            </w:r>
            <w:r>
              <w:rPr>
                <w:sz w:val="16"/>
                <w:szCs w:val="16"/>
                <w:lang w:val="en-US"/>
              </w:rPr>
              <w:t>MES</w:t>
            </w:r>
            <w:r>
              <w:rPr>
                <w:sz w:val="16"/>
                <w:szCs w:val="16"/>
              </w:rPr>
              <w:t>-программ)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рытые уроки по учебным дисциплинам и МД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Судостроительный профессиональный лицей № 25 СП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стер-клас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изводственному обучению профессии «Судостроитель-судоремонтник металлических судов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2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2.20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БОУ НПО Малоохтинский профессиональный лице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родской обучающий семинар</w:t>
            </w:r>
            <w:r>
              <w:rPr>
                <w:sz w:val="16"/>
                <w:szCs w:val="16"/>
              </w:rPr>
              <w:t xml:space="preserve"> «Внедрение элементов дистанционного обучения в образовательный процесс с помощью создания образовательного видеоканала (на примере бесплатного хостинга </w:t>
            </w:r>
            <w:r>
              <w:rPr>
                <w:sz w:val="16"/>
                <w:szCs w:val="16"/>
                <w:lang w:val="en-US"/>
              </w:rPr>
              <w:t>YOUTUBE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COM</w:t>
            </w:r>
            <w:r>
              <w:rPr>
                <w:sz w:val="16"/>
                <w:szCs w:val="16"/>
              </w:rPr>
              <w:t>)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НПО СПб Профессиональный лицей № 130 им. В. Широк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мин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изация социального партнерства в целях совершенствования материально-технического обеспечения. Энергоэффективные технологии в освещении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 СПО Колледж туризма и гостиничного сервис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руглый сто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Использование учебной мастерской для подготовки кадров сферы обслуживания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АОУ СПО СПБ Морской технический коллед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еминар для воспитанников морских клубов и классов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…и на каких морях ты побывал моряк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41:00Z</dcterms:created>
  <dc:creator>belik.sv</dc:creator>
  <dc:description/>
  <cp:keywords/>
  <dc:language>en-US</dc:language>
  <cp:lastModifiedBy>saushkina.av</cp:lastModifiedBy>
  <cp:lastPrinted>2012-11-02T14:53:00Z</cp:lastPrinted>
  <dcterms:modified xsi:type="dcterms:W3CDTF">2013-01-30T11:41:00Z</dcterms:modified>
  <cp:revision>2</cp:revision>
  <dc:subject/>
  <dc:title>ИНФОРМ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8d980b8-509d-4323-97d0-9ab00f60826e</vt:lpwstr>
  </property>
</Properties>
</file>