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по образователь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Комитете по образованию Санкт-Петербу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седание 4</w:t>
      </w:r>
    </w:p>
    <w:p>
      <w:pPr>
        <w:pStyle w:val="Normal"/>
        <w:spacing w:lineRule="auto" w:line="240" w:before="0" w:after="0"/>
        <w:ind w:left="5942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 07.06.13</w:t>
      </w:r>
    </w:p>
    <w:p>
      <w:pPr>
        <w:pStyle w:val="Normal"/>
        <w:spacing w:lineRule="auto" w:line="240" w:before="0" w:after="0"/>
        <w:ind w:left="5942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15-00</w:t>
      </w:r>
    </w:p>
    <w:p>
      <w:pPr>
        <w:pStyle w:val="Normal"/>
        <w:spacing w:lineRule="auto" w:line="240" w:before="0" w:after="0"/>
        <w:ind w:left="5942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Комитет по образованию, пер. Антоненко, 8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вестка дн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ждение результатов экспертизы заявок образовательных учреждений на деятельность в режиме ресурсного центра по отрасли системы начального и среднего профессионального образования.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Д. Висящева, начальник отдела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ого и среднего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образования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образованию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О результатах дополнительной экспертизы заявки</w:t>
      </w:r>
      <w:r>
        <w:rPr>
          <w:rFonts w:cs="Times New Roman" w:ascii="Times New Roman" w:hAnsi="Times New Roman"/>
          <w:sz w:val="24"/>
          <w:szCs w:val="24"/>
        </w:rPr>
        <w:t xml:space="preserve"> ОУ № 125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деятельность </w:t>
        <w:br/>
        <w:t>в режиме экспериментальной площадки городского уровня</w:t>
      </w:r>
      <w:r>
        <w:rPr>
          <w:rFonts w:cs="Times New Roman" w:ascii="Times New Roman" w:hAnsi="Times New Roman"/>
          <w:sz w:val="24"/>
          <w:szCs w:val="24"/>
        </w:rPr>
        <w:t xml:space="preserve"> по теме «Социальное проектирование в деятельности детских общественных объедин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зовательных учреждений» </w:t>
      </w:r>
    </w:p>
    <w:p>
      <w:pPr>
        <w:pStyle w:val="Normal"/>
        <w:tabs>
          <w:tab w:val="clear" w:pos="708"/>
          <w:tab w:val="left" w:pos="132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2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О </w:t>
      </w:r>
      <w:r>
        <w:rPr>
          <w:rFonts w:cs="Times New Roman" w:ascii="Times New Roman" w:hAnsi="Times New Roman"/>
          <w:sz w:val="24"/>
          <w:szCs w:val="24"/>
        </w:rPr>
        <w:t xml:space="preserve">результатах итогов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экспертизы </w:t>
      </w:r>
      <w:r>
        <w:rPr>
          <w:rFonts w:cs="Times New Roman" w:ascii="Times New Roman" w:hAnsi="Times New Roman"/>
          <w:sz w:val="24"/>
          <w:szCs w:val="24"/>
        </w:rPr>
        <w:t>деятельности ОУ–</w:t>
      </w:r>
      <w:r>
        <w:rPr>
          <w:rFonts w:cs="Times New Roman" w:ascii="Times New Roman" w:hAnsi="Times New Roman"/>
          <w:bCs/>
          <w:sz w:val="24"/>
          <w:szCs w:val="24"/>
        </w:rPr>
        <w:t xml:space="preserve">лаборатори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Информационно-методический центр Петроградского района                      Санкт-Петербурга «</w:t>
      </w:r>
      <w:r>
        <w:rPr>
          <w:rFonts w:cs="Times New Roman" w:ascii="Times New Roman" w:hAnsi="Times New Roman"/>
          <w:sz w:val="24"/>
          <w:szCs w:val="24"/>
        </w:rPr>
        <w:t>Система оценки качества общего образова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О переводе ИМЦ </w:t>
      </w:r>
      <w:r>
        <w:rPr>
          <w:rFonts w:cs="Times New Roman" w:ascii="Times New Roman" w:hAnsi="Times New Roman"/>
          <w:bCs/>
          <w:sz w:val="24"/>
          <w:szCs w:val="24"/>
        </w:rPr>
        <w:t>Петроградского района в режим экспериментальной площадки по теме «</w:t>
      </w:r>
      <w:r>
        <w:rPr>
          <w:rFonts w:cs="Times New Roman" w:ascii="Times New Roman" w:hAnsi="Times New Roman"/>
          <w:bCs/>
          <w:iCs/>
          <w:sz w:val="24"/>
          <w:szCs w:val="24"/>
        </w:rPr>
        <w:t>Организация неформальных процедур оценки качества образования в ОУ через</w:t>
      </w:r>
      <w:r>
        <w:rPr>
          <w:rFonts w:cs="Times New Roman" w:ascii="Times New Roman" w:hAnsi="Times New Roman"/>
          <w:sz w:val="24"/>
          <w:szCs w:val="24"/>
        </w:rPr>
        <w:t xml:space="preserve"> общественную и общественно-профессиональную экспертизу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2. ОУ № № 569, 675, 683, 700, НОУ «Альма Матер»</w:t>
      </w:r>
      <w:r>
        <w:rPr>
          <w:rFonts w:cs="Times New Roman" w:ascii="Times New Roman" w:hAnsi="Times New Roman"/>
          <w:sz w:val="24"/>
          <w:szCs w:val="24"/>
        </w:rPr>
        <w:t xml:space="preserve"> «Разработка инструментария использования инновационных технологий обучения для учащихся начальных классов на основе УМК «Перспектива»</w:t>
      </w:r>
    </w:p>
    <w:p>
      <w:pPr>
        <w:pStyle w:val="Normal"/>
        <w:tabs>
          <w:tab w:val="clear" w:pos="708"/>
          <w:tab w:val="left" w:pos="1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Cs/>
          <w:sz w:val="24"/>
          <w:szCs w:val="24"/>
        </w:rPr>
        <w:t>ОУ №№ 330, 326, 430 «</w:t>
      </w:r>
      <w:r>
        <w:rPr>
          <w:rFonts w:cs="Times New Roman" w:ascii="Times New Roman" w:hAnsi="Times New Roman"/>
          <w:sz w:val="24"/>
          <w:szCs w:val="24"/>
        </w:rPr>
        <w:t>Актуализация педагогического потенциала культурного наследия Санкт-Петербурга как фактор формирования культурной компетентности учащихс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bCs/>
          <w:sz w:val="24"/>
          <w:szCs w:val="24"/>
        </w:rPr>
        <w:t>ДОУ № 69 Красногвардейского района Санкт-Петербурга «</w:t>
      </w:r>
      <w:r>
        <w:rPr>
          <w:rFonts w:cs="Times New Roman" w:ascii="Times New Roman" w:hAnsi="Times New Roman"/>
          <w:sz w:val="24"/>
          <w:szCs w:val="24"/>
        </w:rPr>
        <w:t>Развитие изобразительного творчества старших дошкольников в полихудожественной среде детского сада»</w:t>
      </w:r>
    </w:p>
    <w:p>
      <w:pPr>
        <w:pStyle w:val="Normal"/>
        <w:tabs>
          <w:tab w:val="clear" w:pos="708"/>
          <w:tab w:val="left" w:pos="13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ОУ № </w:t>
      </w:r>
      <w:r>
        <w:rPr>
          <w:rFonts w:cs="Times New Roman" w:ascii="Times New Roman" w:hAnsi="Times New Roman"/>
          <w:bCs/>
          <w:sz w:val="24"/>
          <w:szCs w:val="24"/>
        </w:rPr>
        <w:t>411 Петродворцового района Санкт-Петербурга «</w:t>
      </w:r>
      <w:r>
        <w:rPr>
          <w:rFonts w:cs="Times New Roman" w:ascii="Times New Roman" w:hAnsi="Times New Roman"/>
          <w:sz w:val="24"/>
          <w:szCs w:val="24"/>
        </w:rPr>
        <w:t>Профессиональный     и личностный рост педагога в условиях сетевого взаимодействия культуротворческих школ Санкт-Петербурга»</w:t>
      </w:r>
    </w:p>
    <w:p>
      <w:pPr>
        <w:pStyle w:val="Normal"/>
        <w:tabs>
          <w:tab w:val="clear" w:pos="708"/>
          <w:tab w:val="left" w:pos="1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 результатах промежуточной экспертизы деятельности ОУ-</w:t>
      </w:r>
      <w:r>
        <w:rPr>
          <w:rFonts w:cs="Times New Roman" w:ascii="Times New Roman" w:hAnsi="Times New Roman"/>
          <w:bCs/>
          <w:sz w:val="24"/>
          <w:szCs w:val="24"/>
        </w:rPr>
        <w:t>лабораторий по теме «</w:t>
      </w:r>
      <w:r>
        <w:rPr>
          <w:rFonts w:cs="Times New Roman" w:ascii="Times New Roman" w:hAnsi="Times New Roman"/>
          <w:sz w:val="24"/>
          <w:szCs w:val="24"/>
        </w:rPr>
        <w:t>Разработка методики оценки сформированности универсальных учебных действий в условиях междисциплинарного взаимодействия» (ОУ № № 278, 271, 615, 209, 338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Утверждение и</w:t>
      </w:r>
      <w:r>
        <w:rPr>
          <w:rFonts w:cs="Times New Roman" w:ascii="Times New Roman" w:hAnsi="Times New Roman"/>
          <w:sz w:val="24"/>
          <w:szCs w:val="24"/>
        </w:rPr>
        <w:t xml:space="preserve">тоговых отчетов о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зультатах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У – городских ресурсных цент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Второй Санкт-Петербургской гимназии</w:t>
      </w:r>
      <w:r>
        <w:rPr>
          <w:rFonts w:cs="Times New Roman" w:ascii="Times New Roman" w:hAnsi="Times New Roman"/>
          <w:sz w:val="24"/>
          <w:szCs w:val="24"/>
        </w:rPr>
        <w:t xml:space="preserve"> «Инновационная образовательная информационная среда ОУ – условие успешной реализации федеральных государственных образовательных стандарт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Гимназии № 171 «</w:t>
      </w:r>
      <w:r>
        <w:rPr>
          <w:rFonts w:cs="Times New Roman" w:ascii="Times New Roman" w:hAnsi="Times New Roman"/>
          <w:sz w:val="24"/>
          <w:szCs w:val="24"/>
        </w:rPr>
        <w:t>Коммуникативные технологии как системный элемент развивающей речевой среды образовательного учрежд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3. Педагогический колледж им. Н.А. Некрасова «</w:t>
      </w:r>
      <w:r>
        <w:rPr>
          <w:rFonts w:cs="Times New Roman" w:ascii="Times New Roman" w:hAnsi="Times New Roman"/>
          <w:sz w:val="24"/>
          <w:szCs w:val="24"/>
        </w:rPr>
        <w:t>Рейтинговая накопительная критериально-ориентированная технология оценивания достижений субъектов образовательного процесса»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.В. Пискунова, председатель Совета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образовательной политик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но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bCs/>
          <w:sz w:val="24"/>
          <w:szCs w:val="24"/>
        </w:rPr>
        <w:t>О выполнении решения Совета по образовательной политике от 19.04.2013 о представлении плана по завершению ОЭР ОУ № 643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.Н. Волков, начальник отдела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тия образования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Совета по образовательной политик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езультаты экспертизы заявок образовательных учреждений на деятельность в режиме ресурсного центра по отрасли системы начального и среднего профессионального образования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ного цент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ы работ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НПО Санкт-Петербургский  профессиональный лиц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 им. В. Широко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модели регионального центра сертификации профессиональных квалификаций на основе социального партнерства (на примере радиоэлектронной отрасл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Санкт-Петербургский колледж информационных технолог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бразовательный портал как условие формирования сетевых профессиональных сообществ педагогических работников профессиональных образовательных организа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СПО Колледж туризм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гостиничного сервис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рмирование профессиональных компетенций педагогических кадров образовательных учреждений города в процессе реализации практико-ориентированного подхода  к подготовке  специалистов сферы обслужив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СПО Пожарно-спасательный колледж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кт-Петербургский центр подготовки спасателе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истанционного практико-ориентированного образовательного ресурса для повышения квалификации управленческих и педагогических кадров образовательных учреждений в области пожарной и экологической безопас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Педагогический колледж № 4 Санкт-Петербур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чеством профессионального педагогического образования на основе сетевого партнер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СПО Санкт-Петербургский морской технический колледж*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и сопровождение учебно-методического комплекса подготовки квалифицированных рабочих, служащих и специалистов с использованием инструментария международных стандартов качеств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ебно-методическое сопровождение деятельности клубов юных моряков и морских классов общеобразовательных школ по направлению «морское дело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СПО Российский колледж традиционной культуры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ологический подход в реализации образовательных  задач профессиональных образовательных организа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НПО Профессиональное училище № 35 Санкт-Петербур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профессионального обучения лиц с особыми образовательными потребностями в условиях инклюзивного образов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НПО Профессиональный лицей  № 42 Санкт-Петербур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производственных процессов как фактор оптимизации компетентностного подхода к обуч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НПО Профессиональный  лицей № 80 Санкт-Петербур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ый центр как стажировочная площадка подготовки рабочих кадров для автотранспортного кластера и дорожно-строительной отрасл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НПО Судостроительный профессиональный лиц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Санкт-Петербур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Центр профессиональных (прикладных) квалификаций как инновационная образовательная среда для подготовки рабочих кадров судостроительной отрасл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НПО Строительно–индустриальный профессиональный лиц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 Санкт-Петербур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непрерывной профессиональной подготовки рабочих кадров строительного профиля в условиях инновационного учебно-производственного комплекс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НПО Профессиональное училище № 70 Санкт-Петербур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сетевого взаимодействия образовательных организаций и объединений, осуществляющих воспитание детей - сиро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етей, оставшихся без попечения родителей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при проведении экспертизы работы ГАОУ СПО Санкт-Петербургский морской технический колледж по первому этапу привлечь экспертов Совета из числа работников СПб ГДТЮ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целесообразным перевод в режим экспериментальной площадк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ОУ СОШ № 125 Красногвардейского района Санкт-Петербурга - по теме «Социальное проектирование в деятельности Дружины юных пожарных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БОУ СПО педагогический колледж №1 им. Н.А. Некрасова </w:t>
        <w:br/>
        <w:t>Санкт-Петербурга - по теме «Создание балльно-рейтинговой системы учета внеучебных достижений учащихся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ОУ ДППО Центр повышения квалификации специалистов Петроградского района Санкт-Петербурга «Информационно-методический центр» - по теме «Организация неформальных процедур оценки качества образования в образовательном учреждении через общественно-профессиональную экспертизу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у повышения квалификации специалистов Петроградского района               Санкт-Петербурга «Информационно-методический центр» обеспечить информационную прозрачность работы в инновационном режиме посредством размещения информации в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результаты итоговой экспертизы деятельности ОУ-лаборатор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МЦ Петроградского района Санкт-Петербурга по теме «</w:t>
      </w:r>
      <w:r>
        <w:rPr>
          <w:rFonts w:cs="Times New Roman" w:ascii="Times New Roman" w:hAnsi="Times New Roman"/>
          <w:sz w:val="24"/>
          <w:szCs w:val="24"/>
        </w:rPr>
        <w:t>Система оценки качества общего образования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У №№569, 675, 683, 700 и НОУ «Альма Матер» по теме</w:t>
      </w:r>
      <w:r>
        <w:rPr>
          <w:rFonts w:cs="Times New Roman" w:ascii="Times New Roman" w:hAnsi="Times New Roman"/>
          <w:sz w:val="24"/>
          <w:szCs w:val="24"/>
        </w:rPr>
        <w:t xml:space="preserve"> «Разработка инструментария использования инновационных технологий обучения для учащихся начальных классов на основе УМК «Перспектива»;</w:t>
      </w:r>
    </w:p>
    <w:p>
      <w:pPr>
        <w:pStyle w:val="Normal"/>
        <w:tabs>
          <w:tab w:val="clear" w:pos="708"/>
          <w:tab w:val="left" w:pos="132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У №№330, 326, 430 по теме «</w:t>
      </w:r>
      <w:r>
        <w:rPr>
          <w:rFonts w:cs="Times New Roman" w:ascii="Times New Roman" w:hAnsi="Times New Roman"/>
          <w:sz w:val="24"/>
          <w:szCs w:val="24"/>
        </w:rPr>
        <w:t>Актуализация педагогического потенциала культурного наследия Санкт-Петербурга как фактор формирования культурной компетентности учащихся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У №69 Красногвардейского района Санкт-Петербурга по теме «</w:t>
      </w:r>
      <w:r>
        <w:rPr>
          <w:rFonts w:cs="Times New Roman" w:ascii="Times New Roman" w:hAnsi="Times New Roman"/>
          <w:sz w:val="24"/>
          <w:szCs w:val="24"/>
        </w:rPr>
        <w:t>Развитие изобразительного творчества старших дошкольников в полихудожественной среде детского сад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СПб АППО включить разработ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У №69 Красногвардейского района Санкт-Петербурга, полученные в ходе инновационной деятельности, в </w:t>
      </w:r>
      <w:r>
        <w:rPr>
          <w:rFonts w:cs="Times New Roman" w:ascii="Times New Roman" w:hAnsi="Times New Roman"/>
          <w:sz w:val="24"/>
          <w:szCs w:val="24"/>
        </w:rPr>
        <w:t xml:space="preserve">программы повышения квалификации. Рекомендовать </w:t>
      </w:r>
      <w:r>
        <w:rPr>
          <w:rFonts w:cs="Times New Roman" w:ascii="Times New Roman" w:hAnsi="Times New Roman"/>
          <w:bCs/>
          <w:sz w:val="24"/>
          <w:szCs w:val="24"/>
        </w:rPr>
        <w:t>ДОУ №69 Красногвардейского района       Санкт-Петербурга рассмотреть возможность разработки программ повышения квалификации совместно с РГПУ им. А.И. Герцена по теме выполненной инновационной работ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отчетные материалы об инновационной деятельности ОУ №</w:t>
      </w:r>
      <w:r>
        <w:rPr>
          <w:rFonts w:cs="Times New Roman" w:ascii="Times New Roman" w:hAnsi="Times New Roman"/>
          <w:bCs/>
          <w:sz w:val="24"/>
          <w:szCs w:val="24"/>
        </w:rPr>
        <w:t xml:space="preserve">411 Петродворцового района Санкт-Петербурга на дополнительную экспертизу. Рассмотреть вопрос об итогах работы ОУ №411 на следующем заседании Совета с приглашением директора школы и научного консультанта ОУ-лаборатор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ОУ-лабораториям №№278, 271, 615, 209 и 338 продолжить деятельность в режиме лаборатории по выполнению технического задания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работка методики оценки сформированности универсальных учебных действий в условиях междисциплинарного взаимодействия» с использованием УМК, допущенных Министерством образования и науки к использованию в общеобразовательных учреждениях. ОУ-лабораториям №№278, 271, 615, 209 и 338 доработать программу повышения квалификации в соответствии с заключением экспертов 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читать успешно выполненной программу работы ОУ – городских ресурсных центр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торой Санкт-Петербургской гимназии</w:t>
      </w:r>
      <w:r>
        <w:rPr>
          <w:rFonts w:cs="Times New Roman" w:ascii="Times New Roman" w:hAnsi="Times New Roman"/>
          <w:sz w:val="24"/>
          <w:szCs w:val="24"/>
        </w:rPr>
        <w:t xml:space="preserve"> «Инновационная образовательная информационная среда ОУ – условие успешной реализации федеральных государственных образовательных стандартов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имназии № 171 «</w:t>
      </w:r>
      <w:r>
        <w:rPr>
          <w:rFonts w:cs="Times New Roman" w:ascii="Times New Roman" w:hAnsi="Times New Roman"/>
          <w:sz w:val="24"/>
          <w:szCs w:val="24"/>
        </w:rPr>
        <w:t>Коммуникативные технологии как системный элемент развивающей речевой среды образовательного учреждения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едагогический колледж им. Н.А. Некрасова «</w:t>
      </w:r>
      <w:r>
        <w:rPr>
          <w:rFonts w:cs="Times New Roman" w:ascii="Times New Roman" w:hAnsi="Times New Roman"/>
          <w:sz w:val="24"/>
          <w:szCs w:val="24"/>
        </w:rPr>
        <w:t>Рейтинговая накопительная критериально-ориентированная технология оценивания достижений субъектов образовательного процес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твердить их отчеты о работе в инновационном статусе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лендарный план работы по выполнению задач ОЭР на июнь-декабрь 2013 года, представленный </w:t>
      </w:r>
      <w:r>
        <w:rPr>
          <w:rFonts w:cs="Times New Roman" w:ascii="Times New Roman" w:hAnsi="Times New Roman"/>
          <w:sz w:val="24"/>
          <w:szCs w:val="24"/>
        </w:rPr>
        <w:t xml:space="preserve">ОУ №643 в соответствии с решением Совета от 19.04.2013 и 17.05.2013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4:31:00Z</dcterms:created>
  <dc:creator>kreslavskaya.oa</dc:creator>
  <dc:description/>
  <cp:keywords/>
  <dc:language>en-US</dc:language>
  <cp:lastModifiedBy>volkov</cp:lastModifiedBy>
  <dcterms:modified xsi:type="dcterms:W3CDTF">2013-06-07T14:31:00Z</dcterms:modified>
  <cp:revision>2</cp:revision>
  <dc:subject/>
  <dc:title>Совет по образовательной поли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5f62616-52d6-4bb8-8287-b953a300db5f</vt:lpwstr>
  </property>
</Properties>
</file>