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по образователь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Комитете по образованию Санкт-Петербу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седание 5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ата проведения</w:t>
      </w:r>
      <w:r>
        <w:rPr>
          <w:rFonts w:cs="Times New Roman" w:ascii="Times New Roman" w:hAnsi="Times New Roman"/>
          <w:sz w:val="24"/>
          <w:szCs w:val="24"/>
        </w:rPr>
        <w:t>: 20.09.13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ремя проведения</w:t>
      </w:r>
      <w:r>
        <w:rPr>
          <w:rFonts w:cs="Times New Roman" w:ascii="Times New Roman" w:hAnsi="Times New Roman"/>
          <w:sz w:val="24"/>
          <w:szCs w:val="24"/>
        </w:rPr>
        <w:t>: 15-00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 xml:space="preserve">: СПб АППО, </w:t>
        <w:br/>
        <w:t>ул. Ломоносова, д.11, зал заседаний</w:t>
      </w:r>
    </w:p>
    <w:p>
      <w:pPr>
        <w:pStyle w:val="Normal"/>
        <w:spacing w:lineRule="auto" w:line="240" w:before="0" w:after="0"/>
        <w:ind w:left="5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rPr/>
      </w:pPr>
      <w:r>
        <w:rPr/>
        <w:t>Повестка д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О </w:t>
      </w:r>
      <w:r>
        <w:rPr>
          <w:rFonts w:cs="Times New Roman" w:ascii="Times New Roman" w:hAnsi="Times New Roman"/>
          <w:sz w:val="24"/>
          <w:szCs w:val="24"/>
        </w:rPr>
        <w:t xml:space="preserve">результатах итоговой </w:t>
      </w:r>
      <w:r>
        <w:rPr>
          <w:rFonts w:cs="Times New Roman" w:ascii="Times New Roman" w:hAnsi="Times New Roman"/>
          <w:bCs/>
          <w:sz w:val="24"/>
          <w:szCs w:val="24"/>
        </w:rPr>
        <w:t xml:space="preserve">экспертизы </w:t>
      </w:r>
      <w:r>
        <w:rPr>
          <w:rFonts w:cs="Times New Roman" w:ascii="Times New Roman" w:hAnsi="Times New Roman"/>
          <w:sz w:val="24"/>
          <w:szCs w:val="24"/>
        </w:rPr>
        <w:t>деятельности ОУ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кспериментальных площадок городского уровня по направлению «Информатизация образования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Лицей № 64 Приморского района.  «Организация интерактивного взаимодействия между субъектами образовательного процесса (педагоги, учащиеся, родители) с помощью информационных и телекоммуникационных технологий»</w:t>
        </w:r>
      </w:hyperlink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Школа № 296 Фрунзенского района «Инновационная модель образовательной среды общеобразовательного учреждения, реализующей образовательный процесс средствами сетевых интерактивных технологий педагогического взаимодействия»</w:t>
        </w:r>
      </w:hyperlink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Школа № 622 Выборгского района «Инновационная модель образовательной среды общеобразовательного учреждения, реализующей образовательный процесс средствами сетевых интерактивных технологий педагогического взаимодействия»</w:t>
        </w:r>
      </w:hyperlink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Школа № 324 Курортного района «Модель высокотехнологичной среды общеобразовательного учреждения»</w:t>
        </w:r>
      </w:hyperlink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имназия № 528 Невского района «Модель высокотехнологичной среды общеобразовательного учреждения»</w:t>
        </w:r>
      </w:hyperlink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Школа № 255 Адмиралтейского района «Использование интегрированной информационно-коммуникационной среды для изучения учебных дисциплин гуманитарных предметных областей»</w:t>
        </w:r>
      </w:hyperlink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Гимназия № 166 Центрального района «Использование интегрированной информационно-коммуникационной среды для изучения учебных дисциплин гуманитарных предметных областей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ФМЛ № 239 Центрального района «Современное технологическое обучение </w:t>
          <w:br/>
          <w:t>в основной школе»</w:t>
        </w:r>
      </w:hyperlink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Презентации выступлений доступны по приведенным гиперссылкам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 переводе ОУ № 239, 528 в режим экспериментальной площадки городского уров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Совета по образователь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езультаты итоговой экспертизы деятельности ОУ-экспериментальных площадок: лицея № 64, школы № 296, школы № 622, школы № 324, гимназии № 528, школы № 255, гимназии № 166, физико-математического лицея № 239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Комитету по образованию:</w:t>
      </w:r>
    </w:p>
    <w:p>
      <w:pPr>
        <w:pStyle w:val="Normal"/>
        <w:spacing w:lineRule="auto" w:line="240"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.1. Представить результаты инновационной деятельности ОУ № 64, 296, 622, 324, 528, 255, 239 руководителям районных центров информатизации образования с целью диссеминации опыта.</w:t>
      </w:r>
      <w:r>
        <w:rPr>
          <w:rFonts w:cs="Times New Roman" w:ascii="Times New Roman" w:hAnsi="Times New Roman"/>
          <w:color w:val="124F56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12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ключить в план-заказ Санкт-Петербургской академии постдипломного педагогического образования на повышение квалификации и профессиональную переподготовку педагогических и руководящих кадров образовательных учреждений  в 2014 году проведение семинаров на базе ОУ  296, 622, 239, 528, 64 в рамках реализации программы «Актуальные вопросы в области информатизации образования (опыт школ Санкт-Петербурга)».</w:t>
      </w:r>
    </w:p>
    <w:p>
      <w:pPr>
        <w:pStyle w:val="Normal"/>
        <w:spacing w:lineRule="auto" w:line="240" w:before="12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 случае подготовки заявки Санкт-Петербурга на присвоение статуса федеральной стажировочной площадки учреждению дополнительного профессионального образования по направлению «С</w:t>
      </w:r>
      <w:r>
        <w:rPr>
          <w:rFonts w:cs="Times New Roman" w:ascii="Times New Roman" w:hAnsi="Times New Roman"/>
          <w:color w:val="000000"/>
          <w:sz w:val="24"/>
          <w:szCs w:val="24"/>
        </w:rPr>
        <w:t>оздание основанной на информационно-коммуникационных технологиях системы управления качеством образования, обеспечивающей доступ к образовательным услугам и сервисам» в</w:t>
      </w:r>
      <w:r>
        <w:rPr>
          <w:rFonts w:cs="Times New Roman" w:ascii="Times New Roman" w:hAnsi="Times New Roman"/>
          <w:sz w:val="24"/>
          <w:szCs w:val="24"/>
        </w:rPr>
        <w:t>ключить в качестве базовых площадок ОУ № 64, 296, 622, 528, 239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комендовать Региональному центру оценки качества образования </w:t>
        <w:br/>
        <w:t>и информационных технологий включить в реализуемые программы повышения квалификации учебные модули, разработанные ОУ № 239, 622, 255, 324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учетом решения Совета, принятого 17.05.2013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1. Считать целесообразным перевод физико-математического лицея № 239 в режим экспериментальной площадки по тем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Создание модели центра дистрибуции электронных учебников и дополнительных учебных материалов»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4.2. </w:t>
      </w:r>
      <w:r>
        <w:rPr>
          <w:rFonts w:cs="Times New Roman" w:ascii="Times New Roman" w:hAnsi="Times New Roman"/>
          <w:bCs/>
          <w:sz w:val="24"/>
          <w:szCs w:val="24"/>
        </w:rPr>
        <w:t xml:space="preserve">Считать нецелесообразным перевод гимназии № 528 в режим экспериментальной площадки </w:t>
      </w:r>
      <w:r>
        <w:rPr>
          <w:rFonts w:cs="Times New Roman" w:ascii="Times New Roman" w:hAnsi="Times New Roman"/>
          <w:spacing w:val="10"/>
          <w:sz w:val="24"/>
          <w:szCs w:val="24"/>
        </w:rPr>
        <w:t>по тем</w:t>
      </w:r>
      <w:r>
        <w:rPr>
          <w:rFonts w:cs="Times New Roman" w:ascii="Times New Roman" w:hAnsi="Times New Roman"/>
          <w:sz w:val="24"/>
          <w:szCs w:val="24"/>
        </w:rPr>
        <w:t xml:space="preserve">е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Использование дистанционных образовательных технологий при обучении различных категорий учащихся (обучающихся)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Heading3Char">
    <w:name w:val="Heading 3 Char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tes.google.com/site/sch64ind/" TargetMode="External"/><Relationship Id="rId3" Type="http://schemas.openxmlformats.org/officeDocument/2006/relationships/hyperlink" Target="https://sites.google.com/site/296experiment/finalnaa-cast" TargetMode="External"/><Relationship Id="rId4" Type="http://schemas.openxmlformats.org/officeDocument/2006/relationships/hyperlink" Target="http://spbschool622.ru/innovacionnaya-deyatelnost-4/itogi-innovacionnoj-deyatelnosti/innovacionnaya-model/" TargetMode="External"/><Relationship Id="rId5" Type="http://schemas.openxmlformats.org/officeDocument/2006/relationships/hyperlink" Target="http://www.324school.spb.ru/index.php?option=com_content&amp;view=article&amp;id=9&amp;Itemid=6" TargetMode="External"/><Relationship Id="rId6" Type="http://schemas.openxmlformats.org/officeDocument/2006/relationships/hyperlink" Target="http://school528.spb.ru/main/index.php?id=87" TargetMode="External"/><Relationship Id="rId7" Type="http://schemas.openxmlformats.org/officeDocument/2006/relationships/hyperlink" Target="http://www.experiment255.ru/wp-content/uploads/2013/09/---255-OE`R.pdf" TargetMode="External"/><Relationship Id="rId8" Type="http://schemas.openxmlformats.org/officeDocument/2006/relationships/hyperlink" Target="http://239.ru/robot/oer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9:42:00Z</dcterms:created>
  <dc:creator>kreslavskaya.oa</dc:creator>
  <dc:description/>
  <cp:keywords/>
  <dc:language>en-US</dc:language>
  <cp:lastModifiedBy>saushkina.av</cp:lastModifiedBy>
  <dcterms:modified xsi:type="dcterms:W3CDTF">2013-10-02T09:48:00Z</dcterms:modified>
  <cp:revision>3</cp:revision>
  <dc:subject/>
  <dc:title>Совет по образовательной политике</dc:title>
</cp:coreProperties>
</file>