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по образовательной поли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седание 7</w:t>
      </w:r>
    </w:p>
    <w:p>
      <w:pPr>
        <w:pStyle w:val="Normal"/>
        <w:ind w:left="5940" w:hanging="0"/>
        <w:rPr/>
      </w:pPr>
      <w:r>
        <w:rPr>
          <w:i/>
          <w:iCs/>
        </w:rPr>
        <w:t>Дата проведения</w:t>
      </w:r>
      <w:r>
        <w:rPr/>
        <w:t>: 18.12.15</w:t>
      </w:r>
    </w:p>
    <w:p>
      <w:pPr>
        <w:pStyle w:val="Normal"/>
        <w:ind w:left="5940" w:hanging="0"/>
        <w:rPr/>
      </w:pPr>
      <w:r>
        <w:rPr>
          <w:i/>
          <w:iCs/>
        </w:rPr>
        <w:t>Время проведения</w:t>
      </w:r>
      <w:r>
        <w:rPr/>
        <w:t>: 15-00</w:t>
      </w:r>
    </w:p>
    <w:p>
      <w:pPr>
        <w:pStyle w:val="Normal"/>
        <w:ind w:left="5940" w:hanging="0"/>
        <w:rPr/>
      </w:pPr>
      <w:r>
        <w:rPr>
          <w:i/>
          <w:iCs/>
        </w:rPr>
        <w:t>Место проведения</w:t>
      </w:r>
      <w:r>
        <w:rPr/>
        <w:t>: Комитет по образованию, пер. Антоненко, 8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О внесении изменений в состав Совета по образовательной политике при Комитете по образ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Об утверждении результатов промежуточной экспертизы деятельности экспериментальных площадок в соответствии с решением Совета по образовательной политике от 25.09.2015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Об утверждении результатов итоговой экспертизы деятельности экспериментальных площадок, завершающих реализацию проекта </w:t>
        <w:br/>
        <w:t>опытно-экспериментальной работы 31.12.2015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 xml:space="preserve">Об экспертах Совета по образовательной политике при Комитете по образованию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/>
        <w:t>Об итогах работы Совета по образовательной политике в 2015 году и плане работы на 2016 г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426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</w:p>
    <w:p>
      <w:pPr>
        <w:pStyle w:val="Normal"/>
        <w:ind w:firstLine="426"/>
        <w:jc w:val="both"/>
        <w:rPr>
          <w:i/>
          <w:i/>
          <w:color w:val="0070C0"/>
          <w:sz w:val="22"/>
          <w:szCs w:val="22"/>
        </w:rPr>
      </w:pPr>
      <w:r>
        <w:rPr>
          <w:i/>
          <w:color w:val="0070C0"/>
          <w:sz w:val="22"/>
          <w:szCs w:val="22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39"/>
        <w:jc w:val="both"/>
        <w:rPr/>
      </w:pPr>
      <w:r>
        <w:rPr>
          <w:b/>
        </w:rPr>
        <w:t>По первому вопросу</w:t>
      </w:r>
      <w:r>
        <w:rPr/>
        <w:t xml:space="preserve"> принять к сведению информацию начальника отдела развития образования Комитета по образованию В.Н. Волкова об изменениях в составе Совета по образовательной политике и о включении в его состав: </w:t>
      </w:r>
    </w:p>
    <w:p>
      <w:pPr>
        <w:pStyle w:val="Normal"/>
        <w:ind w:firstLine="567"/>
        <w:jc w:val="both"/>
        <w:rPr>
          <w:bCs/>
        </w:rPr>
      </w:pPr>
      <w:r>
        <w:rPr/>
        <w:t xml:space="preserve">- Гузовской Татьяны Олеговны </w:t>
      </w:r>
      <w:r>
        <w:rPr>
          <w:bCs/>
        </w:rPr>
        <w:t xml:space="preserve">– директора гимназии № 155 Центрального района </w:t>
        <w:br/>
        <w:t>Санкт-Петербурга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- Ткачевой Ольги Ильиничны - директора</w:t>
      </w:r>
      <w:r>
        <w:rPr/>
        <w:t xml:space="preserve"> </w:t>
      </w:r>
      <w:r>
        <w:rPr>
          <w:bCs/>
        </w:rPr>
        <w:t xml:space="preserve">лицея № 410 Пушкинского района </w:t>
        <w:br/>
        <w:t>Санкт-Петербурга</w:t>
      </w:r>
      <w:r>
        <w:rPr/>
        <w:t>.</w:t>
      </w:r>
    </w:p>
    <w:p>
      <w:pPr>
        <w:pStyle w:val="Normal"/>
        <w:ind w:firstLine="567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  <w:t>По второму вопрос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120" w:after="0"/>
        <w:ind w:left="0" w:firstLine="567"/>
        <w:jc w:val="both"/>
        <w:rPr/>
      </w:pPr>
      <w:r>
        <w:rPr/>
        <w:t xml:space="preserve">Утвердить результаты промежуточной </w:t>
      </w:r>
      <w:r>
        <w:rPr>
          <w:bCs/>
        </w:rPr>
        <w:t xml:space="preserve">экспертизы </w:t>
      </w:r>
      <w:r>
        <w:rPr/>
        <w:t>деятельности экспериментальных площадок: ДОУ № 27 Адмиралтейского района, сети Педагогического колледжа № 1 и ДОУ № № 137, 202, 115, 21, 31.</w:t>
      </w:r>
    </w:p>
    <w:p>
      <w:pPr>
        <w:pStyle w:val="Style15"/>
        <w:numPr>
          <w:ilvl w:val="0"/>
          <w:numId w:val="5"/>
        </w:numPr>
        <w:ind w:left="0" w:firstLine="567"/>
        <w:jc w:val="both"/>
        <w:rPr/>
      </w:pPr>
      <w:r>
        <w:rPr/>
        <w:t>Рекомендовать ДОУ № 27 Адмиралтейского района: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/>
        <w:t xml:space="preserve">Внести в Программу реализации проекта ОЭР изменения в соответствии </w:t>
        <w:br/>
        <w:t xml:space="preserve">с рекомендациями экспертов и представить скорректированную Программу секретарю Совета по образовательной политике в срок до 15.01.2016.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/>
        <w:t>Продолжить реализацию проекта ОЭР в соответствии с уточненной Программой.</w:t>
      </w:r>
    </w:p>
    <w:p>
      <w:pPr>
        <w:pStyle w:val="Style15"/>
        <w:numPr>
          <w:ilvl w:val="0"/>
          <w:numId w:val="5"/>
        </w:numPr>
        <w:ind w:left="0" w:firstLine="567"/>
        <w:jc w:val="both"/>
        <w:rPr/>
      </w:pPr>
      <w:r>
        <w:rPr/>
        <w:t>Рекомендовать Педагогическому колледжу № 1, ДОУ № 137 Выборгского района, ДОУ № 202 Выборгского района, ДОУ № 115 Выборгского района, ДОУ № 21 Кировского района, ДОУ № 31 Кировского района: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/>
        <w:t xml:space="preserve">Внести в Программу реализации проекта ОЭР изменения в соответствии </w:t>
        <w:br/>
        <w:t xml:space="preserve">с рекомендациями экспертов и представить скорректированную Программу секретарю Совета по образовательной политике в срок до 15.01.2016.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/>
        <w:t xml:space="preserve">Включить в Программу реализации проекта ОЭР проведение промежуточной общественно-профессиональной экспертизы разрабатываемой модели до начала её апробации. </w:t>
      </w:r>
    </w:p>
    <w:p>
      <w:pPr>
        <w:pStyle w:val="Normal"/>
        <w:numPr>
          <w:ilvl w:val="1"/>
          <w:numId w:val="5"/>
        </w:numPr>
        <w:ind w:left="0" w:firstLine="567"/>
        <w:jc w:val="both"/>
        <w:rPr/>
      </w:pPr>
      <w:r>
        <w:rPr/>
        <w:t>Продолжить реализацию проекта ОЭР в соответствии с уточненной Программой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По третьему вопросу</w:t>
      </w:r>
    </w:p>
    <w:p>
      <w:pPr>
        <w:pStyle w:val="Style15"/>
        <w:numPr>
          <w:ilvl w:val="0"/>
          <w:numId w:val="4"/>
        </w:numPr>
        <w:spacing w:before="120" w:after="0"/>
        <w:ind w:left="0" w:firstLine="709"/>
        <w:contextualSpacing w:val="false"/>
        <w:jc w:val="both"/>
        <w:rPr/>
      </w:pPr>
      <w:r>
        <w:rPr/>
        <w:t xml:space="preserve">Утвердить результаты итоговой экспертизы реализации проектов ОЭР </w:t>
        <w:br/>
        <w:t xml:space="preserve">ДОУ № 5 Невского района, ДОУ № 25 Курортного района, ОУ №№ 24, 122, 328, 593, 698, ИМЦ Адмиралтейского района. </w:t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/>
      </w:pPr>
      <w:r>
        <w:rPr/>
        <w:t xml:space="preserve">Рекомендовать Комитету по образованию представить результаты ОЭР ОУ № 328, 698 и ИМЦ Адмиралтейского района в рамках </w:t>
      </w:r>
      <w:r>
        <w:rPr>
          <w:lang w:val="en-US"/>
        </w:rPr>
        <w:t>VII</w:t>
      </w:r>
      <w:r>
        <w:rPr/>
        <w:t xml:space="preserve"> Петербургского образовательного форума.</w:t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>
          <w:color w:val="000000"/>
        </w:rPr>
      </w:pPr>
      <w:r>
        <w:rPr/>
        <w:t xml:space="preserve">Рекомендовать Санкт-Петербургской академии постдипломного педагогического образования включить материалы, разработанные ДОУ № 5 Невского района, </w:t>
      </w:r>
      <w:r>
        <w:rPr>
          <w:color w:val="000000"/>
        </w:rPr>
        <w:t xml:space="preserve"> </w:t>
      </w:r>
      <w:r>
        <w:rPr/>
        <w:t xml:space="preserve">ОУ №№ 24, 122, 328, 698, ИМЦ Адмиралтейского района </w:t>
      </w:r>
      <w:r>
        <w:rPr>
          <w:color w:val="000000"/>
        </w:rPr>
        <w:t>в реализуемые программы повышения квалификации</w:t>
      </w:r>
      <w:r>
        <w:rPr/>
        <w:t>.</w:t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>
          <w:color w:val="000000"/>
        </w:rPr>
      </w:pPr>
      <w:r>
        <w:rPr/>
        <w:t>Рекомендовать ДОУ № 25 Курортного района, ОУ № 593 доработать конечные продукты ОЭР в соответствии с рекомендациями экспертов в целях последующего распространения в системе образования Санкт-Петербурга.</w:t>
      </w:r>
    </w:p>
    <w:p>
      <w:pPr>
        <w:pStyle w:val="Style15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>
          <w:color w:val="000000"/>
        </w:rPr>
      </w:pPr>
      <w:r>
        <w:rPr/>
        <w:t xml:space="preserve">Рекомендовать ОУ № 419, 498, 529 доработать представленные материалы </w:t>
        <w:br/>
        <w:t>с учетом рекомендаций экспертов и представить материалы на повторную экспертизу в срок до 01.02.2016.</w:t>
      </w:r>
    </w:p>
    <w:p>
      <w:pPr>
        <w:pStyle w:val="Style15"/>
        <w:numPr>
          <w:ilvl w:val="0"/>
          <w:numId w:val="4"/>
        </w:numPr>
        <w:spacing w:before="120" w:after="0"/>
        <w:ind w:left="0" w:firstLine="709"/>
        <w:contextualSpacing/>
        <w:jc w:val="both"/>
        <w:rPr/>
      </w:pPr>
      <w:r>
        <w:rPr/>
        <w:t>Рассмотреть вопрос о результатах итоговой экспертизы реализации проектов ОЭР ОУ № 419, 498, 529 на заседании Совета по образовательной политике в феврале 2016 года.</w:t>
      </w:r>
    </w:p>
    <w:p>
      <w:pPr>
        <w:pStyle w:val="Style15"/>
        <w:spacing w:before="12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По четвертому вопросу</w:t>
      </w:r>
    </w:p>
    <w:p>
      <w:pPr>
        <w:pStyle w:val="Normal"/>
        <w:numPr>
          <w:ilvl w:val="0"/>
          <w:numId w:val="3"/>
        </w:numPr>
        <w:spacing w:before="120" w:after="0"/>
        <w:ind w:left="788" w:hanging="79"/>
        <w:jc w:val="both"/>
        <w:rPr/>
      </w:pPr>
      <w:r>
        <w:rPr/>
        <w:t xml:space="preserve">Утвердить обновленную форму </w:t>
      </w:r>
      <w:hyperlink r:id="rId2">
        <w:r>
          <w:rPr>
            <w:rStyle w:val="InternetLink"/>
          </w:rPr>
          <w:t>Карты эксперта</w:t>
        </w:r>
      </w:hyperlink>
      <w:r>
        <w:rPr/>
        <w:t>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 xml:space="preserve">Дополнить список экспертов Совета по образовательной политике </w:t>
        <w:br/>
        <w:t>при Комитете по образованию следующими кандидатурами:</w:t>
      </w:r>
    </w:p>
    <w:p>
      <w:pPr>
        <w:pStyle w:val="Normal"/>
        <w:ind w:left="852" w:hanging="0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Фамилия, имя, отчест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есто работы, должность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 xml:space="preserve">Батова </w:t>
              <w:br/>
              <w:t>Людмила Анатол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лицей № 179 Калининского района, директо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Мамаев </w:t>
              <w:br/>
              <w:t>Виктор Васильевич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ГБОУ школа № 25 Петроградского района, директо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Сергиенко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Александра Юрьевн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ru-RU"/>
              </w:rPr>
              <w:t>Филиал ФГБНУ «Институт управления образованием РАО» в Санкт-Петербурге, заведующий лабораторией методологии и прогностики развития педагогического образования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3. Предложить Безбородой И.Н., директору лицея № 554 Приморского района, </w:t>
        <w:br/>
        <w:t xml:space="preserve">и Поповой Т.Г., заместителю директора школы № 644 Приморского района, подать повторно заявку на включение в список экспертов Совета по образовательной политике, заполнив Карту эксперта по новой форме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firstLine="567"/>
        <w:jc w:val="both"/>
        <w:rPr>
          <w:bCs/>
        </w:rPr>
      </w:pPr>
      <w:r>
        <w:rPr>
          <w:b/>
        </w:rPr>
        <w:t xml:space="preserve">По пятому вопросу: </w:t>
      </w:r>
      <w:r>
        <w:rPr/>
        <w:t xml:space="preserve">принять к сведению информацию председателя Совета </w:t>
        <w:br/>
        <w:t xml:space="preserve">Е.В. Пискуновой об итогах работы Совета по образовательной политике при Комитете </w:t>
        <w:br/>
        <w:t>по образованию в 2015 году и плане работы на 2016 год.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35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qFormat/>
    <w:pPr>
      <w:jc w:val="center"/>
    </w:pPr>
    <w:rPr>
      <w:rFonts w:ascii="Arial" w:hAnsi="Arial" w:cs="Arial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-obr.spb.ru/page/64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6:34:00Z</dcterms:created>
  <dc:creator>kreslavskaya.oa</dc:creator>
  <dc:description/>
  <cp:keywords/>
  <dc:language>en-US</dc:language>
  <cp:lastModifiedBy>Захарова Вера Георгиевна</cp:lastModifiedBy>
  <cp:lastPrinted>2015-09-24T14:42:00Z</cp:lastPrinted>
  <dcterms:modified xsi:type="dcterms:W3CDTF">2015-12-22T06:34:00Z</dcterms:modified>
  <cp:revision>2</cp:revision>
  <dc:subject/>
  <dc:title/>
</cp:coreProperties>
</file>