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6</w:t>
      </w:r>
    </w:p>
    <w:p>
      <w:pPr>
        <w:pStyle w:val="Normal"/>
        <w:ind w:left="5940" w:hanging="0"/>
        <w:rPr/>
      </w:pPr>
      <w:r>
        <w:rPr>
          <w:i/>
          <w:iCs/>
        </w:rPr>
        <w:t>Дата проведения</w:t>
      </w:r>
      <w:r>
        <w:rPr/>
        <w:t>: 25.09.15</w:t>
      </w:r>
    </w:p>
    <w:p>
      <w:pPr>
        <w:pStyle w:val="Normal"/>
        <w:ind w:left="5940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940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пер. Антоненко, 8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</w:rPr>
      </w:pPr>
      <w:r>
        <w:rPr/>
        <w:t xml:space="preserve">Об утверждении отчетов о </w:t>
      </w:r>
      <w:r>
        <w:rPr>
          <w:bCs/>
        </w:rPr>
        <w:t xml:space="preserve">результатах </w:t>
      </w:r>
      <w:r>
        <w:rPr/>
        <w:t>деятельности</w:t>
      </w:r>
      <w:r>
        <w:rPr>
          <w:bCs/>
        </w:rPr>
        <w:t xml:space="preserve"> ресурсных центров подготовки специалистов</w:t>
      </w:r>
    </w:p>
    <w:p>
      <w:pPr>
        <w:pStyle w:val="Normal"/>
        <w:ind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Об утверждении результатов промежуточной экспертизы деятельности экспериментальных площадок, приступивших к реализации проекта </w:t>
        <w:br/>
        <w:t>опытно-экспериментальной работы с 01.09.2013 и с 01.09.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  <w:sz w:val="18"/>
          <w:szCs w:val="18"/>
        </w:rPr>
      </w:pPr>
      <w:r>
        <w:rPr/>
        <w:t xml:space="preserve">Об утверждении отчетов о </w:t>
      </w:r>
      <w:r>
        <w:rPr>
          <w:bCs/>
        </w:rPr>
        <w:t xml:space="preserve">результатах </w:t>
      </w:r>
      <w:r>
        <w:rPr/>
        <w:t>деятельности</w:t>
      </w:r>
      <w:r>
        <w:rPr>
          <w:bCs/>
        </w:rPr>
        <w:t xml:space="preserve"> ресурсных центров общего образования</w:t>
      </w:r>
    </w:p>
    <w:p>
      <w:pPr>
        <w:pStyle w:val="Normal"/>
        <w:spacing w:lineRule="auto" w:line="216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  <w:color w:val="0070C0"/>
        </w:rPr>
      </w:pPr>
      <w:r>
        <w:rPr/>
        <w:t>4. О дополнении списка экспертов Совета по образовательной политике при Комитете по образованию</w:t>
      </w:r>
      <w:r>
        <w:rPr>
          <w:i/>
          <w:color w:val="0070C0"/>
        </w:rPr>
        <w:t xml:space="preserve"> </w:t>
      </w:r>
    </w:p>
    <w:p>
      <w:pPr>
        <w:pStyle w:val="Normal"/>
        <w:ind w:left="360" w:hanging="0"/>
        <w:jc w:val="right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ind w:firstLine="42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ind w:firstLine="42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По первому вопросу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/>
        <w:t xml:space="preserve">Утвердить результаты промежуточной </w:t>
      </w:r>
      <w:r>
        <w:rPr>
          <w:bCs/>
        </w:rPr>
        <w:t xml:space="preserve">экспертизы </w:t>
      </w:r>
      <w:r>
        <w:rPr/>
        <w:t>деятельности</w:t>
      </w:r>
      <w:r>
        <w:rPr>
          <w:bCs/>
        </w:rPr>
        <w:t xml:space="preserve"> ресурсных центров подготовки специалистов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/>
        <w:t>Рекомендовать</w:t>
      </w:r>
      <w:r>
        <w:rPr>
          <w:color w:val="0070C0"/>
        </w:rPr>
        <w:t xml:space="preserve"> </w:t>
      </w:r>
      <w:r>
        <w:rPr>
          <w:bCs/>
        </w:rPr>
        <w:t xml:space="preserve">ресурсным центрам подготовки специалистов провести анализ плана работы на 2015/16 учебный год в части обеспечения его соответствия перечню задач и функций, указанных в Положении о региональной инновационной площадке, утвержденном распоряжением Комитета по образованию от 04.08.2014 </w:t>
        <w:br/>
        <w:t xml:space="preserve">№ 3364-р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bCs/>
        </w:rPr>
        <w:t>В случае неполного соответствия - внести изменения в план работы в срок до 01.11.2015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  <w:t>По второму вопрос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/>
        <w:t xml:space="preserve">Утвердить результаты промежуточной </w:t>
      </w:r>
      <w:r>
        <w:rPr>
          <w:bCs/>
        </w:rPr>
        <w:t xml:space="preserve">экспертизы </w:t>
      </w:r>
      <w:r>
        <w:rPr/>
        <w:t>деятельности экспериментальных площадок: ДОУ № 25 Центрального района, ДОУ № 93 Выборгского района, ДОУ № 27 Адмиралтейского района, ДОУ «Кудесница»,</w:t>
      </w:r>
      <w:r>
        <w:rPr>
          <w:sz w:val="20"/>
          <w:szCs w:val="20"/>
        </w:rPr>
        <w:t xml:space="preserve"> </w:t>
      </w:r>
      <w:r>
        <w:rPr/>
        <w:t>ОУ № № 35, 139, 179, 192, 232, 238, 258, 287, 577, 624, С(К)ОУ № 1 им. К.К. Грота, Невского колледжа, Радиотехнического колледжа, Педагогического колледжа № 1, Санкт-Петербургского технического колледжа, ДДЮТ Фрунзенского района,  ДДЮТ Выборгского района, ИМЦ Василеостровского района, ИМЦ Петроградского района, сети из 17 ОУ, реализующих проект, связанный с опережающим введением по ФГОС ООО, сети ОУ № № 64, 248, 531, 162, 239, сети Педагогического колледжа № 1 и ДОУ № № 137, 202, 115, 21, 31.</w:t>
      </w:r>
    </w:p>
    <w:p>
      <w:pPr>
        <w:pStyle w:val="Style15"/>
        <w:numPr>
          <w:ilvl w:val="0"/>
          <w:numId w:val="4"/>
        </w:numPr>
        <w:ind w:left="0" w:firstLine="426"/>
        <w:jc w:val="both"/>
        <w:rPr/>
      </w:pPr>
      <w:r>
        <w:rPr/>
        <w:t>Утвердить скорректированные программы реализации проектов ОЭР, представленные ДОУ № 93 Выборгского района и Радиотехническим колледжем.</w:t>
      </w:r>
    </w:p>
    <w:p>
      <w:pPr>
        <w:pStyle w:val="Style15"/>
        <w:numPr>
          <w:ilvl w:val="0"/>
          <w:numId w:val="4"/>
        </w:numPr>
        <w:ind w:left="0" w:firstLine="426"/>
        <w:jc w:val="both"/>
        <w:rPr/>
      </w:pPr>
      <w:r>
        <w:rPr/>
        <w:t xml:space="preserve">Рекомендовать ДОУ № 25 Центрального района, ДОУ № 93 Выборгского района, ОУ № № 35, 192, 287, 624, С(К)ОУ № 1 им. К.К. Грота, ДДЮТ Выборгского района продолжить реализацию проекта ОЭР. </w:t>
      </w:r>
    </w:p>
    <w:p>
      <w:pPr>
        <w:pStyle w:val="Style15"/>
        <w:numPr>
          <w:ilvl w:val="0"/>
          <w:numId w:val="4"/>
        </w:numPr>
        <w:ind w:left="0" w:firstLine="426"/>
        <w:jc w:val="both"/>
        <w:rPr/>
      </w:pPr>
      <w:r>
        <w:rPr/>
        <w:t>Рекомендовать ОУ № 139, Невскому колледжу, Радиотехническому колледжу, ИМЦ Василеостровского района продолжить реализацию проектов ОЭР с учетом замечаний экспертов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ДОУ «Кудесница», ОУ № № 179, 232, 238, 258, Санкт-Петербургскому техническому колледжу, Педагогическому колледжу № 1, ДДЮТ Фрунзенского района, ИМЦ Петроградского района, сети из 17 ОУ, реализующих проект, связанный </w:t>
        <w:br/>
        <w:t>с опережающим введением по ФГОС ООО, сети ОУ № № 64, 248, 531, 162, 239: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/>
        <w:t xml:space="preserve">Внести в Программу реализации проекта ОЭР изменения в соответствии </w:t>
        <w:br/>
        <w:t xml:space="preserve">с рекомендациями экспертов и представить скорректированную Программу секретарю Совета по образовательной политике в срок до 15.10.2015. 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/>
        <w:t>Продолжить реализацию проекта ОЭР в соответствии с уточненной Программой.</w:t>
      </w:r>
    </w:p>
    <w:p>
      <w:pPr>
        <w:pStyle w:val="Style15"/>
        <w:numPr>
          <w:ilvl w:val="0"/>
          <w:numId w:val="4"/>
        </w:numPr>
        <w:ind w:left="0" w:firstLine="426"/>
        <w:jc w:val="both"/>
        <w:rPr/>
      </w:pPr>
      <w:r>
        <w:rPr/>
        <w:t xml:space="preserve">Рекомендовать координаторам проекта, связанного с опережающим введением </w:t>
        <w:br/>
        <w:t xml:space="preserve">по ФГОС ООО провести теоретическое обобщение материалов ОУ-участников проекта </w:t>
        <w:br/>
        <w:t>и описать вариативные модели введения ФГОС.</w:t>
      </w:r>
    </w:p>
    <w:p>
      <w:pPr>
        <w:pStyle w:val="Style16"/>
        <w:numPr>
          <w:ilvl w:val="0"/>
          <w:numId w:val="4"/>
        </w:numPr>
        <w:spacing w:before="0" w:after="0"/>
        <w:ind w:left="0" w:firstLine="426"/>
        <w:jc w:val="both"/>
        <w:rPr>
          <w:color w:val="000000"/>
        </w:rPr>
      </w:pPr>
      <w:r>
        <w:rPr/>
        <w:t xml:space="preserve">Рекомендовать ОУ № № 64, 248, 531, 162, 239 подготовить единые, согласованные всеми участниками проекта </w:t>
      </w:r>
      <w:r>
        <w:rPr>
          <w:rFonts w:eastAsia="Calibri"/>
        </w:rPr>
        <w:t xml:space="preserve">методические рекомендации по использованию </w:t>
        <w:br/>
        <w:t xml:space="preserve">в педагогической деятельности электронных учебников разных издательств по разным предметам, </w:t>
      </w:r>
      <w:r>
        <w:rPr>
          <w:color w:val="000000"/>
        </w:rPr>
        <w:t xml:space="preserve">методические материалы для реализации модели применения </w:t>
      </w:r>
      <w:r>
        <w:rPr>
          <w:rFonts w:eastAsia="Calibri"/>
        </w:rPr>
        <w:t xml:space="preserve">электронных учебников </w:t>
      </w:r>
      <w:r>
        <w:rPr>
          <w:color w:val="000000"/>
        </w:rPr>
        <w:t xml:space="preserve">и дополнительных учебных материалов в ОУ, </w:t>
      </w:r>
      <w:r>
        <w:rPr/>
        <w:t>образцы локальных актов.</w:t>
      </w:r>
    </w:p>
    <w:p>
      <w:pPr>
        <w:pStyle w:val="Normal"/>
        <w:ind w:firstLine="426"/>
        <w:jc w:val="both"/>
        <w:rPr/>
      </w:pPr>
      <w:r>
        <w:rPr/>
        <w:t xml:space="preserve">8.1. ДОУ № 27 Адмиралтейского района продолжить реализацию проекта ОЭР </w:t>
        <w:br/>
        <w:t xml:space="preserve">с учетом замечаний экспертов и в срок до 01.12.2015 представить секретарю Совета </w:t>
        <w:br/>
        <w:t xml:space="preserve">по образовательной политике результаты деятельности экспериментальной площадки </w:t>
        <w:br/>
        <w:t xml:space="preserve">(в соответствии с пунктом 2.3 Положения </w:t>
      </w:r>
      <w:r>
        <w:rPr>
          <w:bCs/>
        </w:rPr>
        <w:t xml:space="preserve">о региональной инновационной площадке, утвержденного распоряжением Комитета по образованию от 04.08.2014 № 3364-р) </w:t>
        <w:br/>
      </w:r>
      <w:r>
        <w:rPr/>
        <w:t xml:space="preserve">за период с 01.09.2014 по 30.11.2015. </w:t>
      </w:r>
    </w:p>
    <w:p>
      <w:pPr>
        <w:pStyle w:val="Normal"/>
        <w:ind w:firstLine="567"/>
        <w:jc w:val="both"/>
        <w:rPr/>
      </w:pPr>
      <w:r>
        <w:rPr/>
        <w:t>8.2. Рассмотреть вопрос о ходе выполнения проекта ОЭР ДОУ № 27 Адмиралтейского района на заседании Совета по образовательной политике в декабре 2015 года.</w:t>
      </w:r>
    </w:p>
    <w:p>
      <w:pPr>
        <w:pStyle w:val="Normal"/>
        <w:ind w:firstLine="567"/>
        <w:jc w:val="both"/>
        <w:rPr/>
      </w:pPr>
      <w:r>
        <w:rPr/>
        <w:t>9.1. Педагогическому колледжу № 1 пересмотреть систему управления сетевым проектом ОЭР «Проектирование психолого-педагогической  поддержки социализации и индивидуализации развития ребенка в условиях образовательной деятельности   дошкольных образовательных учреждений» и в срок до 01.11.2015 представить секретарю Совета по образовательной политике обновленную систему менеджмента.</w:t>
      </w:r>
    </w:p>
    <w:p>
      <w:pPr>
        <w:pStyle w:val="Normal"/>
        <w:ind w:firstLine="568"/>
        <w:jc w:val="both"/>
        <w:rPr/>
      </w:pPr>
      <w:r>
        <w:rPr/>
        <w:t xml:space="preserve">9.2. Педагогическому колледжу № 1 и ДОУ № 137, 202, 115, 21, 31 в срок </w:t>
        <w:br/>
        <w:t xml:space="preserve">до 01.12.2015 представить секретарю Совета по образовательной политике результаты деятельности экспериментальной площадки (в соответствии с пунктом 2.3 Положения </w:t>
        <w:br/>
      </w:r>
      <w:r>
        <w:rPr>
          <w:bCs/>
        </w:rPr>
        <w:t xml:space="preserve">о региональной инновационной площадке, утвержденного распоряжением Комитета </w:t>
        <w:br/>
        <w:t xml:space="preserve">по образованию от 04.08.2014 № 3364-р) </w:t>
      </w:r>
      <w:r>
        <w:rPr/>
        <w:t>за период с 01.09.2014 по 30.11.2015 с указанием конкретного вклада каждого образовательного учреждения в реализацию Программы ОЭР.</w:t>
      </w:r>
    </w:p>
    <w:p>
      <w:pPr>
        <w:pStyle w:val="Style15"/>
        <w:ind w:left="0" w:firstLine="567"/>
        <w:jc w:val="both"/>
        <w:rPr/>
      </w:pPr>
      <w:r>
        <w:rPr/>
        <w:t xml:space="preserve">9.3. Рассмотреть вопрос о ходе выполнения проекта ОЭР Педагогического колледжа № 1 и ДОУ № 137, 202, 115, 21, 31 на заседании Совета по образовательной политике </w:t>
        <w:br/>
        <w:t>в декабре 2015 года.</w:t>
      </w:r>
    </w:p>
    <w:p>
      <w:pPr>
        <w:pStyle w:val="Normal"/>
        <w:ind w:firstLine="567"/>
        <w:jc w:val="both"/>
        <w:rPr/>
      </w:pPr>
      <w:r>
        <w:rPr/>
        <w:t xml:space="preserve">10. Внести в Комитет по образованию предложение о прекращении деятельности экспериментальной площадки, созданной на базе ОУ № 577, в связи </w:t>
        <w:br/>
        <w:t>с получением промежуточных результатов, свидетельствующих о нецелесообразности продолжения реализации программы ОЭР (п.2.2.9.1 Положения о региональной инновационной площадке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По третьему вопросу</w:t>
      </w:r>
    </w:p>
    <w:p>
      <w:pPr>
        <w:pStyle w:val="Normal"/>
        <w:ind w:firstLine="426"/>
        <w:jc w:val="both"/>
        <w:rPr>
          <w:b/>
          <w:b/>
        </w:rPr>
      </w:pPr>
      <w:r>
        <w:rPr/>
        <w:t>Считать успешно выполненной программу работы ресурсного центра общего образования ДОУ № 41 Центрального района, Второй Санкт-Петербургской гимназии, С(К)ОУ № 25 и ОУ № 687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По четвертому вопросу</w:t>
      </w:r>
    </w:p>
    <w:p>
      <w:pPr>
        <w:pStyle w:val="Normal"/>
        <w:ind w:firstLine="426"/>
        <w:jc w:val="both"/>
        <w:rPr>
          <w:b/>
          <w:b/>
        </w:rPr>
      </w:pPr>
      <w:r>
        <w:rPr/>
        <w:t>1. Принять к сведению информацию о претендентах на включение в список экспертов Совета по образовательной политике.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2. Поручить секретарю Совета по образовательной политике доработать форму Карты эксперта в части дополнения сведениями о рекомендациях членов Совета, экспертов Совета, иных лиц, данных претенденту на включение в список экспертов Совета </w:t>
        <w:br/>
        <w:t>по образовательной политике.</w:t>
      </w:r>
    </w:p>
    <w:p>
      <w:pPr>
        <w:pStyle w:val="Normal"/>
        <w:ind w:firstLine="567"/>
        <w:jc w:val="both"/>
        <w:rPr/>
      </w:pPr>
      <w:r>
        <w:rPr/>
        <w:t xml:space="preserve">Рассмотреть вопрос об утверждении обновленной формы Карты эксперта </w:t>
        <w:br/>
        <w:t>на заседании Совета по образовательной политике в декабре 2015 года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9:00Z</dcterms:created>
  <dc:creator>kreslavskaya.oa</dc:creator>
  <dc:description/>
  <cp:keywords/>
  <dc:language>en-US</dc:language>
  <cp:lastModifiedBy>volkov</cp:lastModifiedBy>
  <cp:lastPrinted>2015-09-24T14:42:00Z</cp:lastPrinted>
  <dcterms:modified xsi:type="dcterms:W3CDTF">2015-09-29T06:39:00Z</dcterms:modified>
  <cp:revision>2</cp:revision>
  <dc:subject/>
  <dc:title>Совет по образовательной политике</dc:title>
</cp:coreProperties>
</file>