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еда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7.04.1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Комитет по образованию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сед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  <w:t>Повестка дн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б утверждении результатов экспертизы заявок на признание образовательных учреждений педагогическими лабораториями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 организации проведения экспертизы заявок на признание образовательных учреждений экспериментальными площадками и ресурсными центрами общего образ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но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</w:t>
      </w:r>
      <w:r>
        <w:rPr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Комитет по образованию предложение о целесообразности признания    педагогическими лабораториями ДОУ № 18 Красносельского района, ДОУ № 19 Центрального района, ДОУ № 60 Красносельского района, ДОУ № 73  Красносельского района, ОУ № 24, 29, 32, 45, 77, 85, 91, 111, 227, 306, 448, 503, 547, 586, 590, 642 на сроки, указанные в заявках  образовательных учреждений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Комитет по образованию предложение о нецелесообразности признания педагогическими лабораториями ДОУ № 15 Петроградского района, ДОУ № 50 Приморского района, ДОУ № 59 Центрального района, ДОУ № 83 Красносельского района, ДОУ № 83 Фрунзенского района, ДОУ № 104 Адмиралтейского района, ДОУ № 139 Выборгского района, ОУ № 51, 73, 87, 104, 150, 168, 231, 325, 399, 403, 628, 653, </w:t>
        <w:br/>
        <w:t xml:space="preserve">С(К)ОУ № 25 Петроградского района, </w:t>
      </w:r>
      <w:r>
        <w:rPr>
          <w:rFonts w:cs="Times New Roman CYR" w:ascii="Times New Roman CYR" w:hAnsi="Times New Roman CYR"/>
          <w:sz w:val="24"/>
          <w:szCs w:val="24"/>
        </w:rPr>
        <w:t>Дома детского творчества  Центрального  района «Преображенский», ИМЦ Центрального рай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торому вопро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 поступивших заявках на признание образовательных учреждений экспериментальными площадками и ресурсными центрами общего образования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к проведению экспертизы заявку ОУ № 55 Петроградского района в связи с нарушением пункта 2.2.2.6 Положения о региональной инновационной площадке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экспертов для проведения экспертизы заявок на признание образовательных учреждений экспериментальными площадками и ресурсными центрами общего образования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секретарю Совета по образовательной политике организовать проведение экспертизы, результаты представить на заседании 19.06.2015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иска из решения Совета по образовательной политике при Комитете по образованию будет предоставлена после 25.04.2015 секретарям районных Советов, в полномочия которых входит поддержка инновационного развития системы образования и образовательных учрежде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ascii="Times New Roman" w:hAnsi="Times New Roman" w:eastAsia="" w:cs="Times New Roman" w:eastAsiaTheme="minorEastAs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7ef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ff1d4f"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0523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7c6e85"/>
    <w:rPr/>
  </w:style>
  <w:style w:type="character" w:styleId="3" w:customStyle="1">
    <w:name w:val="Заголовок 3 Знак"/>
    <w:basedOn w:val="DefaultParagraphFont"/>
    <w:link w:val="Heading3"/>
    <w:qFormat/>
    <w:rsid w:val="00ff1d4f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 w:customStyle="1">
    <w:name w:val="Основной текст с отступом Знак"/>
    <w:basedOn w:val="DefaultParagraphFont"/>
    <w:qFormat/>
    <w:rsid w:val="001c4da5"/>
    <w:rPr>
      <w:rFonts w:ascii="Times New Roman" w:hAnsi="Times New Roman" w:eastAsia="Times New Roman" w:cs="Times New Roman"/>
      <w:sz w:val="24"/>
      <w:szCs w:val="24"/>
    </w:rPr>
  </w:style>
  <w:style w:type="character" w:styleId="FontStyle15" w:customStyle="1">
    <w:name w:val="Font Style15"/>
    <w:qFormat/>
    <w:rsid w:val="00e53487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4790b"/>
    <w:rPr>
      <w:rFonts w:ascii="Tahoma" w:hAnsi="Tahoma" w:cs="Tahoma"/>
      <w:sz w:val="16"/>
      <w:szCs w:val="16"/>
    </w:rPr>
  </w:style>
  <w:style w:type="character" w:styleId="Style15" w:customStyle="1">
    <w:name w:val="Текст сноски Знак"/>
    <w:basedOn w:val="DefaultParagraphFont"/>
    <w:link w:val="Footnote"/>
    <w:uiPriority w:val="99"/>
    <w:semiHidden/>
    <w:qFormat/>
    <w:rsid w:val="00a105c2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105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7198d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1c4da5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rsid w:val="00a52636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479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Style15"/>
    <w:uiPriority w:val="99"/>
    <w:semiHidden/>
    <w:unhideWhenUsed/>
    <w:rsid w:val="00a105c2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a526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0DDD0D33-BE8F-4FFF-8246-2A1544A19B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4:00Z</dcterms:created>
  <dc:creator>kreslavskaya.oa</dc:creator>
  <dc:description/>
  <dc:language>en-US</dc:language>
  <cp:lastModifiedBy>kreslavskaya.oa</cp:lastModifiedBy>
  <cp:lastPrinted>2015-04-20T07:45:00Z</cp:lastPrinted>
  <dcterms:modified xsi:type="dcterms:W3CDTF">2015-04-20T10:23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