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 Комитете по образованию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седание 1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23.01.1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ремя проведения</w:t>
      </w:r>
      <w:r>
        <w:rPr>
          <w:rFonts w:cs="Times New Roman" w:ascii="Times New Roman" w:hAnsi="Times New Roman"/>
          <w:sz w:val="24"/>
          <w:szCs w:val="24"/>
        </w:rPr>
        <w:t>: 15-00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Комитет по образованию, актовый за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  <w:t>Повестка дня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Об организации проведения независимой оценки качества образования в 2015 году</w:t>
      </w:r>
      <w:r>
        <w:rPr>
          <w:rFonts w:cs="Times New Roman" w:ascii="Times New Roman" w:hAnsi="Times New Roman"/>
          <w:bCs/>
          <w:sz w:val="24"/>
          <w:szCs w:val="24"/>
        </w:rPr>
        <w:t xml:space="preserve">.  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Об утверждении результатов промежуточной экспертизы деятельности </w:t>
        <w:br/>
        <w:t xml:space="preserve">ОУ – экспериментальных площадок городского уровня, </w:t>
      </w:r>
      <w:r>
        <w:rPr>
          <w:rFonts w:cs="Times New Roman" w:ascii="Times New Roman" w:hAnsi="Times New Roman"/>
          <w:sz w:val="24"/>
          <w:szCs w:val="24"/>
        </w:rPr>
        <w:t>ОУ-лаборатори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риступивших </w:t>
        <w:br/>
        <w:t xml:space="preserve">к реализации проекта опытно-экспериментальной работы </w:t>
      </w:r>
      <w:r>
        <w:rPr>
          <w:rFonts w:cs="Times New Roman" w:ascii="Times New Roman" w:hAnsi="Times New Roman"/>
          <w:sz w:val="24"/>
          <w:szCs w:val="24"/>
        </w:rPr>
        <w:t>и к выполнению технического задания на проведение исследования с 01.01.2013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 </w:t>
      </w:r>
      <w:r>
        <w:rPr>
          <w:rFonts w:cs="Times New Roman" w:ascii="Times New Roman" w:hAnsi="Times New Roman"/>
          <w:bCs/>
          <w:sz w:val="24"/>
          <w:szCs w:val="24"/>
        </w:rPr>
        <w:t>дополнении списка экспертов Совета по образовательной полит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зн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Об утверждении скорректированных программ диссеминации инновационного продукта, представленных С(К)ОУ № 25, ОУ № 687, Второй Санкт-Петербургской гимназ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О внесении изменений в тему ОЭР ДОУ № 125 Невского района </w:t>
        <w:br/>
        <w:t>Санкт-Петербур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Совета по образовательной поли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ервому вопросу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5 году провести процедуры независимой оценки качества деятельности образовательных организаций в «пилотном» режиме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ть вопрос об определении оператора независимой оценки качества образования (далее – НСОК) на 2015 год и выбора организаций, в отношении которых будет проводиться НСОК в 2015 году, на заседании Совета по образовательной политике в феврале 2015 года.</w:t>
      </w:r>
    </w:p>
    <w:p>
      <w:pPr>
        <w:pStyle w:val="ListParagraph"/>
        <w:numPr>
          <w:ilvl w:val="0"/>
          <w:numId w:val="1"/>
        </w:numPr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целесообразным разработать Концепцию независимой оценки качества образования в Санкт-Петербурге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второму вопрос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езультаты промежуточной </w:t>
      </w:r>
      <w:r>
        <w:rPr>
          <w:rFonts w:cs="Times New Roman" w:ascii="Times New Roman" w:hAnsi="Times New Roman"/>
          <w:bCs/>
          <w:sz w:val="24"/>
          <w:szCs w:val="24"/>
        </w:rPr>
        <w:t xml:space="preserve">экспертизы </w:t>
      </w:r>
      <w:r>
        <w:rPr>
          <w:rFonts w:cs="Times New Roman" w:ascii="Times New Roman" w:hAnsi="Times New Roman"/>
          <w:sz w:val="24"/>
          <w:szCs w:val="24"/>
        </w:rPr>
        <w:t xml:space="preserve">деятельности ДОУ № 5 Невского района, ДОУ № 25 Курортного  района, ОУ № 24, ОУ № 328, ОУ № 419, </w:t>
        <w:br/>
        <w:t>ОУ № 498, ОУ № 529, ОУ № 593, ОУ № 698, ИМЦ Адмиралтейского района в режиме экспериментальной площадк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567" w:firstLine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ДОУ № 5 Невского района, ДОУ № 25 Курортного района, </w:t>
        <w:br/>
        <w:t>ОУ № 328, ОУ № 593, ОУ № 698, ИМЦ Адмиралтейского района продолжить реализацию проектов ОЭР с учетом замечаний экспертов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firstLine="7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ОУ № 24 продолжить реализацию проекта ОЭР в соответствии </w:t>
        <w:br/>
        <w:t xml:space="preserve">с рекомендациями эксперта, сделав акцент при доработке конечных продуктов ОЭР </w:t>
        <w:br/>
        <w:t>не столько на представлении своего опыта, сколько на выделении базиса, обеспечивающего возможность тиражирования разработанной модели в условиях других образовательных учреждений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57" w:firstLine="77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ОУ № 419 продолжить реализацию проекта ОЭР в соответствии с рекомендациями эксперта, уточнив новизну разрабатываемой модели, а также </w:t>
      </w:r>
      <w:r>
        <w:rPr>
          <w:rFonts w:cs="Times New Roman" w:ascii="Times New Roman" w:hAnsi="Times New Roman"/>
          <w:spacing w:val="-1"/>
          <w:sz w:val="24"/>
          <w:szCs w:val="24"/>
        </w:rPr>
        <w:t>экономические аспекты внедрения разрабатываемой модел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ОУ № 498 продолжить реализацию проекта ОЭР в соответствии с рекомендациями эксперта; представить в Совет по образовательной политике не позднее 15.06.2015 описание оптимизированной в результате экспериментальной работы модели с указанием параметров оптимизации форм работы с одаренными детьми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ОУ № 529 продолжить реализацию проекта ОЭР в соответствии </w:t>
        <w:br/>
        <w:t>с рекомендациями эксперта: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братить внимание на возможность тиражирования продуктов ОЭР </w:t>
        <w:br/>
        <w:t xml:space="preserve">в ОУ Санкт-Петербурга, не использующих в образовательном процессе УМК Л.В.Занкова. 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корректировать программу ОЭР на 2015 год в части проведения семинаров для педагогов по распространению опыта экспериментальной работы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Рассмотреть вопрос о ходе выполнения проекта ОЭР ОУ № 122</w:t>
      </w:r>
      <w:r>
        <w:rPr>
          <w:color w:val="000000" w:themeColor="text1"/>
        </w:rPr>
        <w:t xml:space="preserve">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на заседании Совета по образовательной политике в феврале 2015 год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Включить в повестку заседания Совета по образовательной политике </w:t>
        <w:br/>
        <w:t>в феврале 2015 года вопрос о ходе реализации проектов ОЭР, связанных с разработкой механизмов сетевого взаимодействия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9.1. Утвердить результаты промежуточной экспертизы деятельности сети </w:t>
        <w:br/>
        <w:t>ОУ-лабораторий  по разработке методики оценки сформированности универсальных учебных действий</w:t>
      </w:r>
      <w:r>
        <w:rPr>
          <w:rFonts w:cs="Times New Roman" w:ascii="Times New Roman" w:hAnsi="Times New Roman"/>
          <w:sz w:val="24"/>
          <w:szCs w:val="24"/>
        </w:rPr>
        <w:t xml:space="preserve"> в условиях междисциплинарного взаимодействия.</w:t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Рекомендовать ОУ № 278, 271, 615, 209, 338 продолжить выполнение технического задания на проведение исследования. </w:t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Caption1"/>
        <w:ind w:left="426" w:firstLine="708"/>
        <w:jc w:val="both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По третьему вопросу: </w:t>
      </w:r>
      <w:r>
        <w:rPr>
          <w:rFonts w:cs="Times New Roman" w:ascii="Times New Roman" w:hAnsi="Times New Roman"/>
          <w:b w:val="false"/>
          <w:lang w:val="ru-RU"/>
        </w:rPr>
        <w:t>дополнить список экспертов Совета по образовательной политике кандидатурой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 w:val="false"/>
          <w:lang w:val="ru-RU"/>
        </w:rPr>
        <w:t xml:space="preserve">Солнцевой Ольги Викторовны - </w:t>
      </w:r>
      <w:r>
        <w:rPr>
          <w:rFonts w:cs="Times New Roman" w:ascii="Times New Roman" w:hAnsi="Times New Roman"/>
          <w:b w:val="false"/>
          <w:bCs w:val="false"/>
          <w:lang w:val="ru-RU"/>
        </w:rPr>
        <w:t>к.п.н., доцента кафедры дошкольной педагогики Института детства РГПУ им. А.И. Герцен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четвертому вопросу: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скорректированную программу диссеминации инновационного продукта, представленную ресурсным центром общего образования - Второй Санкт-Петербургской гимназией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есурсному центру общего образования С(К)ОУ № 25 Петроградского района Санкт-Петербурга  продолжить реализацию программы диссеминации инновационного продукта в сформированных учебных группах.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скорректированную программу диссеминации инновационного продукта, представленную ресурсным центром общего образования - ОУ № 687 Центрального района Санкт-Петербурга. Рассмотреть вопрос о результатах промежуточной экспертизы деятельности ресурсного центра общего образования - ОУ № 687 Центрального района на заседании Совета по образовательной политике </w:t>
        <w:br/>
        <w:t>в сентябре 2015 год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426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ключить в повестку заседания Совета по образовательной политике </w:t>
        <w:br/>
        <w:t>в феврале 2015 года вопрос о ходе реализации проекта ОЭР ДОУ № 125 Невского района Санкт-Петербург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1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26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35" w:hanging="129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7ef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Normal"/>
    <w:link w:val="3"/>
    <w:qFormat/>
    <w:rsid w:val="00ff1d4f"/>
    <w:pPr>
      <w:keepNext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905239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7c6e85"/>
    <w:rPr/>
  </w:style>
  <w:style w:type="character" w:styleId="3" w:customStyle="1">
    <w:name w:val="Заголовок 3 Знак"/>
    <w:basedOn w:val="DefaultParagraphFont"/>
    <w:link w:val="Heading3"/>
    <w:qFormat/>
    <w:rsid w:val="00ff1d4f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 w:customStyle="1">
    <w:name w:val="Основной текст с отступом Знак"/>
    <w:basedOn w:val="DefaultParagraphFont"/>
    <w:qFormat/>
    <w:rsid w:val="001c4da5"/>
    <w:rPr>
      <w:rFonts w:ascii="Times New Roman" w:hAnsi="Times New Roman" w:eastAsia="Times New Roman" w:cs="Times New Roman"/>
      <w:sz w:val="24"/>
      <w:szCs w:val="24"/>
    </w:rPr>
  </w:style>
  <w:style w:type="character" w:styleId="FontStyle15" w:customStyle="1">
    <w:name w:val="Font Style15"/>
    <w:qFormat/>
    <w:rsid w:val="00e53487"/>
    <w:rPr>
      <w:rFonts w:ascii="Times New Roman" w:hAnsi="Times New Roman" w:cs="Times New Roman"/>
      <w:b/>
      <w:bCs/>
      <w:sz w:val="22"/>
      <w:szCs w:val="22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4790b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7198d"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link w:val="Style13"/>
    <w:rsid w:val="001c4da5"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aption1">
    <w:name w:val="caption"/>
    <w:basedOn w:val="Normal"/>
    <w:qFormat/>
    <w:rsid w:val="00a52636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4790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uiPriority w:val="59"/>
    <w:rsid w:val="00a5263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56994D45-FE7E-43A0-9794-544A9F6CDD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  <Pages>3</Pages>
  <Words>738</Words>
  <Characters>4211</Characters>
  <CharactersWithSpaces>4940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4:00Z</dcterms:created>
  <dc:creator>kreslavskaya.oa</dc:creator>
  <dc:description/>
  <dc:language>en-US</dc:language>
  <cp:lastModifiedBy>Саушкина Анна Владимировна</cp:lastModifiedBy>
  <cp:lastPrinted>2014-02-26T08:14:00Z</cp:lastPrinted>
  <dcterms:modified xsi:type="dcterms:W3CDTF">2015-01-26T14:26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