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Совет по образовательной политике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при Комитете по образованию Санкт-Петербурга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Заседание 4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Дата проведения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: 19.12.14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Время проведения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: 15-00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Место проведения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: Комитет по образованию, актовый зал</w:t>
      </w:r>
    </w:p>
    <w:p>
      <w:pPr>
        <w:pStyle w:val="Normal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Heading3"/>
        <w:ind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Heading3"/>
        <w:ind w:firstLine="709"/>
        <w:rPr/>
      </w:pPr>
      <w:r>
        <w:rPr/>
        <w:t>Повестка дня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 изменении состава Совета по образовательной политике.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709" w:firstLine="425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 ходе работы по формированию, обеспечению функционирования и развитию системы оценки качества образования в соответствии с новой моделью </w:t>
        <w:br/>
        <w:t>Санкт-Петербургской региональной системы оценки качества образования.</w:t>
      </w:r>
    </w:p>
    <w:p>
      <w:pPr>
        <w:pStyle w:val="Normal"/>
        <w:spacing w:lineRule="auto" w:line="240" w:before="0" w:after="0"/>
        <w:ind w:left="425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709" w:firstLine="425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 ходе выполнения проекта ОЭР С(К)ОУ № 1 им. К.К. Грота </w:t>
        <w:br/>
        <w:t xml:space="preserve">«Создание вариативной модели внедрения ФГОС основного общего образования </w:t>
        <w:br/>
        <w:t>(в условиях коррекционной школы-интерната)».</w:t>
      </w:r>
    </w:p>
    <w:p>
      <w:pPr>
        <w:pStyle w:val="Normal"/>
        <w:spacing w:lineRule="auto" w:line="240" w:before="0" w:after="0"/>
        <w:ind w:left="425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843" w:leader="none"/>
        </w:tabs>
        <w:spacing w:lineRule="auto" w:line="240" w:before="0" w:after="0"/>
        <w:ind w:left="709" w:firstLine="425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 внесении изменений в учебный план программы диссеминации инновационного продукта, реализуемой С(К)ОУ № 25, ОУ № 687, Второй </w:t>
        <w:br/>
        <w:t>Санкт-Петербургской гимназией.</w:t>
      </w:r>
    </w:p>
    <w:p>
      <w:pPr>
        <w:pStyle w:val="Normal"/>
        <w:spacing w:lineRule="auto" w:line="240" w:before="0" w:after="0"/>
        <w:ind w:left="1134" w:firstLine="4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корректировке критериев конкурса инновационных продуктов.</w:t>
      </w:r>
    </w:p>
    <w:p>
      <w:pPr>
        <w:pStyle w:val="Normal"/>
        <w:spacing w:lineRule="auto" w:line="240" w:before="0" w:after="0"/>
        <w:ind w:left="425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709" w:firstLine="425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 итогах работы Совета по образовательной политике при Комитете по образованию в 2014 году и плане работы на 2015 год.</w:t>
      </w:r>
    </w:p>
    <w:p>
      <w:pPr>
        <w:pStyle w:val="Normal"/>
        <w:ind w:left="426" w:hanging="0"/>
        <w:jc w:val="right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Решение Совета по образовательной политике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firstLine="53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о первому вопросу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инять к сведению информацию начальника отдела развития образования Комитета по образованию В.Н. Волкова о включении в состав Совета </w:t>
        <w:br/>
        <w:t xml:space="preserve">по образовательной политике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Локтионовой Людмилы Вячеславовны -  начальника отдела образования администрации Петродворцового района Санкт-Петербург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Нестеренковой Ольги Серафимовны – директора Информационно-методического центра Невского района Санкт-Петербурга.</w:t>
      </w:r>
    </w:p>
    <w:p>
      <w:pPr>
        <w:pStyle w:val="Normal"/>
        <w:spacing w:lineRule="auto" w:line="240" w:before="0" w:after="120"/>
        <w:ind w:firstLine="53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о второму вопросу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нять к сведению информацию начальника отдела развития образования Комитета по образованию В.Н. Волкова о наделении Совета функциями по проведению независимой оценки качества образовательной деятельности организаций в част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 определения перечня организаций, осуществляющих образовательную деятельность, </w:t>
        <w:br/>
        <w:t xml:space="preserve">в отношении которых проводится независимая оценка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 формирования предложений для разработки технического задания для организации-оператора, которая осуществляет сбор, обобщение и анализ информации </w:t>
        <w:br/>
        <w:t xml:space="preserve">о качестве образовательной деятельности организаций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установления при необходимости критериев оценки качества образовательной деятельности организаций и учета результатов процедур оценки качества образовательной деятельности организаций в рамках исследований федерального и регионального уровн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 проведения независимой оценки качества образовательной деятельности организаций с учетом информации, представленной оператором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 представления в Комитет по образованию результатов независимой оценки качества образовательной деятельности организаций, а также предложений об улучшении </w:t>
        <w:br/>
        <w:t>их дея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. Секретарю Совета по образовательной политике в срок до 26.12.2014 предоставить членам Совета информацию, необходимую для обсуждения на заседании 23.01.2015 вопроса </w:t>
        <w:br/>
        <w:t xml:space="preserve">об организации проведения независимой оценки качества образования в Санкт-Петербурге </w:t>
        <w:br/>
        <w:t>в 2015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Членам Совета по образовательной политике подготовить к заседанию 23.01.2015 предложения для выработки общих подходов, рекомендаций, необходимых для определения  организации-оператора.</w:t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о третьему вопросу: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читать соответствующими проекту ОЭР представленные С(К)ОУ № 1 </w:t>
        <w:br/>
        <w:t>им. К.К. Грота продукты инновационной деятельности.</w:t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(К)ОУ № 1 им. К.К. Грота:</w:t>
      </w:r>
    </w:p>
    <w:p>
      <w:pPr>
        <w:pStyle w:val="Style16"/>
        <w:numPr>
          <w:ilvl w:val="1"/>
          <w:numId w:val="4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Рекомендовать продолжить реализацию проекта ОЭР.</w:t>
      </w:r>
    </w:p>
    <w:p>
      <w:pPr>
        <w:pStyle w:val="Style16"/>
        <w:numPr>
          <w:ilvl w:val="1"/>
          <w:numId w:val="4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едставить секретарю Совета по образовательной политике для организации экспертизы запрос </w:t>
      </w:r>
      <w:r>
        <w:rPr/>
        <w:t>(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формленный в соответствии с пунктом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VI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риложения № 2 </w:t>
        <w:br/>
        <w:t>к Положению о региональной инновационной площадке, утвержденного распоряжением Комитета по образованию от 04.08.2014 № 3364-р) на приобретение в 2015 году за счет средств бюджета Санкт-Петербурга оборудования, соответствующего задачам проводимой ОЭР, на сумму 547,4 тыс. руб., в срок до 01.02.2015.</w:t>
      </w:r>
    </w:p>
    <w:p>
      <w:pPr>
        <w:pStyle w:val="Style16"/>
        <w:numPr>
          <w:ilvl w:val="0"/>
          <w:numId w:val="4"/>
        </w:numPr>
        <w:shd w:fill="FFFFFF" w:val="clear"/>
        <w:spacing w:lineRule="auto" w:line="240" w:before="0" w:after="0"/>
        <w:ind w:left="0" w:firstLine="567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екомендовать региональным инновационным площадкам включить </w:t>
        <w:br/>
        <w:t xml:space="preserve">в программу деятельности ежегодное проведение общественно-профессиональной экспертизы инновационной деятельности с обязательным представлением видеоматериалов </w:t>
        <w:br/>
        <w:t>о проведенном мероприятии на сайте образовательного учрежд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о четвертому вопросу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(К)ОУ № 25, ОУ № 687, Второй Санкт-Петербургской гимназии в срок до 26.12.2014 представить секретарю Совета по образовательной политике программу диссеминации инновационного продукта, скорректированную в соответствии с рекомендациями Совета, контингентом слушателей при сохранении основной идеи. При корректировке программы обеспечить ознакомление слушателей непосредственно с инновационным продуктом, разработанным образовательным учреждением.</w:t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53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о пятому вопросу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считать, что критерии конкурса инновационных продуктов и методика их применения, использовавшиеся в 2014 году, не требуют корректировки. Продолжить практику проведения установочных обучающих  семинаров для экспертов конкурс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По шестому вопросу: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инять к сведению информацию председателя Совета </w:t>
        <w:br/>
        <w:t xml:space="preserve">Е.В. Пискуновой об итогах работы Совета по образовательной политике при Комитете </w:t>
        <w:br/>
        <w:t xml:space="preserve">по образованию в 2014 году и плане работы на 2015 год. Рассмотреть возможность проведения мероприятий Совета и региональных инновационных площадок для широкой, </w:t>
        <w:br/>
        <w:t>в том числе родительской, общественности по предъявлению инновационного опыта учреждений.</w:t>
      </w:r>
    </w:p>
    <w:sectPr>
      <w:type w:val="nextPage"/>
      <w:pgSz w:w="11906" w:h="16838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rFonts w:eastAsia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eastAsia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;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cs="Times New Roman;Times New Roman"/>
      <w:color w:val="000000"/>
      <w:sz w:val="24"/>
    </w:rPr>
  </w:style>
  <w:style w:type="character" w:styleId="WW8Num13z0">
    <w:name w:val="WW8Num13z0"/>
    <w:qFormat/>
    <w:rPr>
      <w:rFonts w:cs="Times New Roman;Times New Roman"/>
      <w:b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;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qFormat/>
    <w:rPr>
      <w:rFonts w:ascii="Times New Roman;Times New Roman" w:hAnsi="Times New Roman;Times New Roman" w:eastAsia="Times New Roman;Times New Roman" w:cs="Times New Roman;Times New Roman"/>
      <w:b/>
      <w:bCs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FontStyle15">
    <w:name w:val="Font Style15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360" w:hanging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7">
    <w:name w:val="Название объекта"/>
    <w:basedOn w:val="Normal"/>
    <w:qFormat/>
    <w:pPr>
      <w:spacing w:lineRule="auto" w:line="240" w:before="0" w:after="0"/>
      <w:jc w:val="center"/>
    </w:pPr>
    <w:rPr>
      <w:rFonts w:ascii="Arial" w:hAnsi="Arial" w:eastAsia="Times New Roman;Times New Roman" w:cs="Arial"/>
      <w:b/>
      <w:bCs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3:54:00Z</dcterms:created>
  <dc:creator>kreslavskaya.oa</dc:creator>
  <dc:description/>
  <cp:keywords/>
  <dc:language>en-US</dc:language>
  <cp:lastModifiedBy>Саушкина Анна Владимировна</cp:lastModifiedBy>
  <cp:lastPrinted>2014-02-26T11:14:00Z</cp:lastPrinted>
  <dcterms:modified xsi:type="dcterms:W3CDTF">2014-12-22T13:54:00Z</dcterms:modified>
  <cp:revision>2</cp:revision>
  <dc:subject/>
  <dc:title/>
</cp:coreProperties>
</file>