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по образовательной поли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Комитете по образованию Санкт-Петербур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седание 2</w:t>
      </w:r>
    </w:p>
    <w:p>
      <w:pPr>
        <w:pStyle w:val="Normal"/>
        <w:spacing w:lineRule="auto" w:line="240" w:before="0" w:after="0"/>
        <w:ind w:left="594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ата проведения</w:t>
      </w:r>
      <w:r>
        <w:rPr>
          <w:rFonts w:cs="Times New Roman" w:ascii="Times New Roman" w:hAnsi="Times New Roman"/>
          <w:sz w:val="24"/>
          <w:szCs w:val="24"/>
        </w:rPr>
        <w:t>: 16.05.14</w:t>
      </w:r>
    </w:p>
    <w:p>
      <w:pPr>
        <w:pStyle w:val="Normal"/>
        <w:spacing w:lineRule="auto" w:line="240" w:before="0" w:after="0"/>
        <w:ind w:left="594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ремя проведения</w:t>
      </w:r>
      <w:r>
        <w:rPr>
          <w:rFonts w:cs="Times New Roman" w:ascii="Times New Roman" w:hAnsi="Times New Roman"/>
          <w:sz w:val="24"/>
          <w:szCs w:val="24"/>
        </w:rPr>
        <w:t>: 15-00</w:t>
      </w:r>
    </w:p>
    <w:p>
      <w:pPr>
        <w:pStyle w:val="Normal"/>
        <w:spacing w:lineRule="auto" w:line="240" w:before="0" w:after="0"/>
        <w:ind w:left="594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Место проведения</w:t>
      </w:r>
      <w:r>
        <w:rPr>
          <w:rFonts w:cs="Times New Roman" w:ascii="Times New Roman" w:hAnsi="Times New Roman"/>
          <w:sz w:val="24"/>
          <w:szCs w:val="24"/>
        </w:rPr>
        <w:t>: Комитет по образованию, пер. Антоненко, 8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Повестка д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О результатах повторной промежуточной </w:t>
      </w:r>
      <w:r>
        <w:rPr>
          <w:rFonts w:cs="Times New Roman" w:ascii="Times New Roman" w:hAnsi="Times New Roman"/>
          <w:bCs/>
          <w:sz w:val="24"/>
          <w:szCs w:val="24"/>
        </w:rPr>
        <w:t xml:space="preserve">экспертизы </w:t>
      </w:r>
      <w:r>
        <w:rPr>
          <w:rFonts w:cs="Times New Roman" w:ascii="Times New Roman" w:hAnsi="Times New Roman"/>
          <w:sz w:val="24"/>
          <w:szCs w:val="24"/>
        </w:rPr>
        <w:t xml:space="preserve">деятельности ОУ </w:t>
        <w:br/>
        <w:t>№ 593 Невского района Санкт-Петербурга в режиме экспериментальной площадки городского уровня по теме «Разработка и апробация программ социальной интеграции детей с ограниченными возможностями здоровья в условиях петербургской школ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О результатах экспертизы заявок образовательных учреждений на деятельность в режиме экспериментальной площадки городского уровня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Разное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3.1. 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bCs/>
          <w:sz w:val="24"/>
          <w:szCs w:val="24"/>
        </w:rPr>
        <w:t>дополнении списка экспертов Совета по образовательной полит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</w:t>
      </w:r>
      <w:r>
        <w:rPr>
          <w:rFonts w:cs="Times New Roman" w:ascii="Times New Roman" w:hAnsi="Times New Roman"/>
          <w:bCs/>
          <w:sz w:val="24"/>
          <w:szCs w:val="24"/>
        </w:rPr>
        <w:t xml:space="preserve">Информация о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Cs/>
          <w:sz w:val="24"/>
          <w:szCs w:val="24"/>
        </w:rPr>
        <w:t xml:space="preserve"> Санкт-Петербургском международном книжном салон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Об обращении в Совет по образовательной политике директора лицея </w:t>
        <w:br/>
        <w:t>№ 410 Пушкинского района Санкт-Петербурга о поддержке инициативы по созданию «Содружества школ – лабораторий инноваций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Совета по образовательной поли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первому вопросу</w:t>
      </w:r>
      <w:r>
        <w:rPr>
          <w:rFonts w:cs="Times New Roman" w:ascii="Times New Roman" w:hAnsi="Times New Roman"/>
          <w:sz w:val="24"/>
          <w:szCs w:val="24"/>
        </w:rPr>
        <w:t>: рекомендовать ОУ № 593 продолжить реализацию программы ОЭР с учетом рекомендаций эксперта.</w:t>
      </w:r>
    </w:p>
    <w:p>
      <w:pPr>
        <w:pStyle w:val="Normal"/>
        <w:spacing w:lineRule="auto" w:line="240" w:before="0" w:after="0"/>
        <w:ind w:left="-709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второму вопросу: </w:t>
      </w:r>
      <w:r>
        <w:rPr>
          <w:rFonts w:cs="Times New Roman" w:ascii="Times New Roman" w:hAnsi="Times New Roman"/>
          <w:sz w:val="24"/>
          <w:szCs w:val="24"/>
        </w:rPr>
        <w:t>утвердить перечень ОУ, перевод которых в режи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иментальной площадки городского уровня:</w:t>
      </w:r>
    </w:p>
    <w:p>
      <w:pPr>
        <w:pStyle w:val="Normal"/>
        <w:spacing w:lineRule="auto" w:line="240" w:before="0" w:after="0"/>
        <w:ind w:left="-70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читать целесообразным;</w:t>
      </w:r>
    </w:p>
    <w:p>
      <w:pPr>
        <w:pStyle w:val="Normal"/>
        <w:spacing w:lineRule="auto" w:line="240" w:before="0" w:after="0"/>
        <w:ind w:left="-709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читать целесообразным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 условии доработки заявки </w:t>
      </w:r>
      <w:r>
        <w:rPr>
          <w:rFonts w:cs="Times New Roman" w:ascii="Times New Roman" w:hAnsi="Times New Roman"/>
          <w:sz w:val="24"/>
          <w:szCs w:val="24"/>
        </w:rPr>
        <w:t>в соответствии с замечаниями экспертов;</w:t>
      </w:r>
    </w:p>
    <w:p>
      <w:pPr>
        <w:pStyle w:val="Normal"/>
        <w:spacing w:lineRule="auto" w:line="240" w:before="0" w:after="0"/>
        <w:ind w:left="-709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читать не</w:t>
      </w:r>
      <w:r>
        <w:rPr/>
        <w:t>целесообразным.</w:t>
      </w:r>
    </w:p>
    <w:tbl>
      <w:tblPr>
        <w:tblW w:w="10632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52"/>
        <w:gridCol w:w="2551"/>
        <w:gridCol w:w="2410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Совета по образовательной политике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чита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целесообразны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вод ОУ в режим экспериментальной площадки городского уров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чита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целесообразны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вод ОУ в режим экспериментальной площадки городского уровн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при условии доработки заявк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оответствии с замечаниями экспер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чита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нецелесообразны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вод ОУ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жим экспериментальной площадки городского уровня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ектирование основной образовательной программ-мы дошкольного образова-ния в условиях реализации ФГОС Д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У № 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тр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У № 6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ралтей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У № 5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лининского райо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</w:p>
        </w:tc>
      </w:tr>
      <w:tr>
        <w:trPr>
          <w:trHeight w:val="16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тевое взаимодействие как фактор повышения качества образования в ДОУ в условиях реализа-ции ФГОС дошко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У 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мор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ирование психолого-педагогической  поддержки социализации и индивидуа-лизации развития ребенка в  условиях образовательной деятельности   ДО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ический колледж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У № 1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борг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У № 2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борг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У № 1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борг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У №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ир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У №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иров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У № 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пи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У №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ск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здание модели эффек-тивного партнерства семьи и ДОУ в условиях введения ФГОС Д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У «Кудес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троград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У № 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ралтей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У №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урортн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изация неформаль-ных процедур оценки ка-чества образования в ДО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У № 5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морск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спользование дистанции-онных образовательных технологий при обучении различных категорий учащихс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вский колледж имени А.Г. Неболс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У № 2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ралтей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У № 2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пи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Сетевая заяв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У № 4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тродворцового район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У № 2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ралтейского район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У № 3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вск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модели сетевого взаимодействия образова-тельных организаций в рамках реализации допол-нительных общеразвива-ющих програ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Д(Ю)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рунзе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Сетевая заявка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У № 36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Московского район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рской технический колледж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ирование педагоги-ческих условий развития техносферы в образователь-ном учреждении дополни-тельного образования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ДЮТТ «Ох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асногвардей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ТТиИ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шкинского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йон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досуговой (внеурочной) деятельности обучающихся профессии-онального образователь-ного учре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диотехнический коллед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жорский политехнический лице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работка модели школь-ной службы медиа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У № 3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в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У № 5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вск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органов учении-ческого самоуправления как фактор социализации детей и подрост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У № 5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мор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нкт-Петербургский технический коллед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У № 2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ралтей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У № 3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дж отраслевых технологий «Краснодеревец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модели социали-зации детей с особыми образовательными потреб-ностями в образовательном учреждении дополнитель-ного образования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ПМСС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силестровского райо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отраслевое взаимодей-ствие социальных институ-тов по развитию общест-венной активности обуча-ющихся общеобразова-тельных 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У №  426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тродворцов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Сетевая заяв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ДЮТ «На Ленско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асногвардейского район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ЮЦ «Красногвар-дее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асногвардейск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тевое взаимодействие структур, заинтересован-ных в реализации профи-лактических программ со-хранения здоровья обучаю-щихся (воспитанник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ПМС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сков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центра организа-ционно-методического со-провождения развития ре-гиональной системы отды-ха и оздоровления детей и молодежи Санкт-Петербур-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ДТ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ременные технологии организации отдыха и оз-доровления детей, ориенти-рованные на формирование способности к личностному самоопределению и социа-лизации детей Санкт-Пе-тербур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здоровительно-образоват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уристский центр «Балтийский берег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вариативной модели интеграции молодых педагогов в професс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дагогический колледж № 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М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асилеостровского райо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У № 27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ралтей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У № 1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морск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делирование программ сетевого повышения квалификации педагогов образовательных учрежд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Сетевая заяв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МЦ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иров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йо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М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асносельского район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У № 5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асносель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здание модели оценки качества профессиональ-ного образования в профес-сиональном образователь-ном учрежден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машиностро-ительный коллед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У «Академия индустрии красоты «ЛОКОН»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42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третьему вопросу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-993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ить Список экспертов по образовательной политике при Комитете </w:t>
        <w:br/>
      </w:r>
      <w:r>
        <w:rPr/>
        <w:t>по образованию следующими кандидатурами:</w:t>
      </w:r>
    </w:p>
    <w:tbl>
      <w:tblPr>
        <w:tblW w:w="10172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7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Фамилия, имя, отчество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сто работы, должность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Эрлих Олег Валерьевич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СПб АППО, заведующий кафедрой педагогики семьи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Рыбаков Александр Борисович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Физико-технический институт РАН, научный сотрудник</w:t>
            </w:r>
          </w:p>
        </w:tc>
      </w:tr>
      <w:tr>
        <w:trPr>
          <w:trHeight w:val="69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Воспякова Лидия Васильев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Центр оздоровления и отдыха «Молодежный», исполняющий обязанности  директора </w:t>
            </w:r>
          </w:p>
        </w:tc>
      </w:tr>
      <w:tr>
        <w:trPr>
          <w:trHeight w:val="64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Швецова Татьяна Викторов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Центр оздоровления и отдыха «Молодежный», начальник информационно-методического отдела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Шавринова Елена Николаев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Пб АППО, доцент кафедры социально-педагогического образован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Лачёва Любовь Александров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ректор детского оздоровительного лагеря «Ракета»</w:t>
            </w:r>
          </w:p>
        </w:tc>
      </w:tr>
    </w:tbl>
    <w:p>
      <w:pPr>
        <w:pStyle w:val="Normal"/>
        <w:spacing w:lineRule="auto" w:line="240" w:before="0" w:after="0"/>
        <w:ind w:left="8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-993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нять к сведению информацию о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Cs/>
          <w:sz w:val="24"/>
          <w:szCs w:val="24"/>
        </w:rPr>
        <w:t xml:space="preserve"> Санкт-Петербургском международном книжном салоне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-993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нять к сведению информацию о семинаре «Пути инновационного развития современной школы», организатором которого выступает </w:t>
      </w:r>
      <w:r>
        <w:rPr>
          <w:rFonts w:cs="Times New Roman" w:ascii="Times New Roman" w:hAnsi="Times New Roman"/>
          <w:sz w:val="24"/>
          <w:szCs w:val="24"/>
        </w:rPr>
        <w:t>«Содружество школ – лабораторий инноваций». Рекомендовать ОУ № 410 представить в Совет по образовательной политике программу семинара.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241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ind w:left="-1418" w:firstLine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ыписку из протокола заседания Совета по образовательной политике от 16.05.2014, а также материалы заявки на деятельность в режиме экспериментальной площадки городского уровня можно получить в Комитете </w:t>
        <w:br/>
        <w:t xml:space="preserve">по образованию  (переулок Антоненко, д.8, каб. 225)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22.05.2014 с 10.00 до 12.00 и с 15.00 до 17.3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-1418" w:firstLine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Информацию уточняющего содержания можно получить у главного специалиста отдела развития образования Комитета по образованию, секретаря Совета по образовательной политике Креславской Ольги Альфредовны, </w:t>
        <w:br/>
        <w:t>тел. 576-18-95.</w:t>
      </w:r>
    </w:p>
    <w:p>
      <w:pPr>
        <w:pStyle w:val="Normal"/>
        <w:spacing w:lineRule="auto" w:line="240" w:before="0" w:after="0"/>
        <w:ind w:left="-1418" w:firstLine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sz w:val="22"/>
    </w:rPr>
  </w:style>
  <w:style w:type="character" w:styleId="Heading3Char">
    <w:name w:val="Heading 3 Char"/>
    <w:basedOn w:val="Style13"/>
    <w:qFormat/>
    <w:rPr>
      <w:rFonts w:eastAsia="Times New Roman" w:cs="Times New Roman"/>
      <w:b/>
      <w:bCs/>
      <w:sz w:val="24"/>
      <w:szCs w:val="24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otnoteTextChar">
    <w:name w:val="Footnote Text Char"/>
    <w:basedOn w:val="Style13"/>
    <w:qFormat/>
    <w:rPr>
      <w:rFonts w:ascii="Calibri" w:hAnsi="Calibri" w:cs="Times New Roman"/>
      <w:sz w:val="20"/>
      <w:szCs w:val="20"/>
      <w:lang w:val="en-US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qFormat/>
    <w:pPr>
      <w:spacing w:lineRule="auto" w:line="240" w:before="0" w:after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5:53:00Z</dcterms:created>
  <dc:creator>kreslavskaya.oa</dc:creator>
  <dc:description/>
  <cp:keywords/>
  <dc:language>en-US</dc:language>
  <cp:lastModifiedBy>saushkina.av</cp:lastModifiedBy>
  <dcterms:modified xsi:type="dcterms:W3CDTF">2014-05-20T05:53:00Z</dcterms:modified>
  <cp:revision>2</cp:revision>
  <dc:subject/>
  <dc:title>Совет по образовательной политике</dc:title>
</cp:coreProperties>
</file>