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 образовательной полити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омитете по образованию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3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20 ноября 2009 г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040" w:hanging="50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митет по образованию,                                                                                                       пер. Антоненко, 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реализации принципов государственно-общественного управления в системе среднего образования Санкт-Петербурга: проблемы и ресурсы развития.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кин В.Ю., к.п.н., директор ГОУ № 207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го района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нич Н.Ю., начальник ОИОТиСО 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ина И.В., д.п.н., заведующая кафедрой </w:t>
      </w:r>
    </w:p>
    <w:p>
      <w:pPr>
        <w:pStyle w:val="Style15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и экономики образования СПбАППО</w:t>
      </w:r>
    </w:p>
    <w:p>
      <w:pPr>
        <w:pStyle w:val="Style15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Социально-профессиональный портрет учителя (по материалам исследований)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15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И.И. д.п.н., директор Института педагогического образования РАО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тратегии развития системы образования Санкт-Петербурга до 2020 года.</w:t>
      </w:r>
    </w:p>
    <w:p>
      <w:pPr>
        <w:pStyle w:val="Style15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ченко Н.А., заместитель председателя    Комитета по образованию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center"/>
        <w:rPr/>
      </w:pPr>
      <w:r>
        <w:rPr>
          <w:b/>
        </w:rPr>
        <w:t xml:space="preserve">Протокол </w:t>
      </w:r>
      <w:r>
        <w:rPr>
          <w:b/>
          <w:bCs/>
        </w:rPr>
        <w:t>заседания  Совета по образовательной политике</w:t>
      </w:r>
    </w:p>
    <w:p>
      <w:pPr>
        <w:pStyle w:val="Style16"/>
        <w:jc w:val="center"/>
        <w:rPr/>
      </w:pPr>
      <w:r>
        <w:rPr>
          <w:b/>
          <w:bCs/>
        </w:rPr>
        <w:t>при Комитете по образованию  от 20 ноября 2009 года</w:t>
      </w:r>
      <w:r>
        <w:rPr/>
        <w:t> </w:t>
      </w:r>
    </w:p>
    <w:p>
      <w:pPr>
        <w:pStyle w:val="Style16"/>
        <w:rPr>
          <w:b/>
          <w:b/>
        </w:rPr>
      </w:pPr>
      <w:r>
        <w:rPr>
          <w:b/>
        </w:rPr>
        <w:t>Решили:</w:t>
      </w:r>
    </w:p>
    <w:p>
      <w:pPr>
        <w:pStyle w:val="Style16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Провести анализ  успешного опыта регионов по разработке нормативной базы государственно - общественного управления  и разработать нормативную базу государственно - общественного управления  для Санкт-Петербурга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Одобрить и принять за основу представленные 11 направлений (программ) Стратегии развития Петербургской школы до 2020г. (2025г.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уководителей рабочих групп по направлениям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9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3"/>
        <w:gridCol w:w="7017"/>
      </w:tblGrid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руководителя рабочей группы по направлению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упность качества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 С.А., д.п.н., РГПУ им. А.И.Герцена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итание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а Д.К., д.ф.н., РХГА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дровый капитал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Е.В., д.п.н., РГПУ им. А.И.Герцена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школьник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 Т.А., к.п.н.,  СПбАППО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лантливая молодежь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ев В.Н., СПбГДТЮ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аучный консультант  – Илюшин Л.С., д.п.н., СПбГУ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вные  и разные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ев В.В., директор ГОУ №25 Петроградского района,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аучный консультант - Логинова Е.Т., д.п.н., ЛГУ им. А.С.Пушкина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доровье в школе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М.Г., к.п.н., СПбАППО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фессия и карьера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 И.И., д.п.н., ИПО РАО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крытая школа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 Е.И., д.п.н., СПбГУ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тветственное родительство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И.А., к.п.н., РГПУ им. А.И.Герцена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Эффективная школа</w:t>
            </w:r>
          </w:p>
        </w:tc>
        <w:tc>
          <w:tcPr>
            <w:tcW w:w="7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нене С.Г., к.фил.н., СПб филиал ГУ-ВШЭ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5:00Z</dcterms:created>
  <dc:creator>Office</dc:creator>
  <dc:description/>
  <cp:keywords/>
  <dc:language>en-US</dc:language>
  <cp:lastModifiedBy>timofeeva.ja</cp:lastModifiedBy>
  <cp:lastPrinted>2009-10-16T12:41:00Z</cp:lastPrinted>
  <dcterms:modified xsi:type="dcterms:W3CDTF">2010-03-30T09:55:00Z</dcterms:modified>
  <cp:revision>2</cp:revision>
  <dc:subject/>
  <dc:title>Совет по образовательной политике </dc:title>
</cp:coreProperties>
</file>