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1</w:t>
      </w:r>
    </w:p>
    <w:p>
      <w:pPr>
        <w:pStyle w:val="Normal"/>
        <w:ind w:left="594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Дата проведения</w:t>
      </w:r>
      <w:r>
        <w:rPr>
          <w:sz w:val="20"/>
          <w:szCs w:val="20"/>
        </w:rPr>
        <w:t>: 17 сентября 2010 г.</w:t>
      </w:r>
    </w:p>
    <w:p>
      <w:pPr>
        <w:pStyle w:val="Normal"/>
        <w:ind w:left="5940" w:hanging="0"/>
        <w:rPr/>
      </w:pPr>
      <w:r>
        <w:rPr>
          <w:i/>
          <w:iCs/>
          <w:sz w:val="20"/>
          <w:szCs w:val="20"/>
        </w:rPr>
        <w:t>Время проведения</w:t>
      </w:r>
      <w:r>
        <w:rPr>
          <w:sz w:val="20"/>
          <w:szCs w:val="20"/>
        </w:rPr>
        <w:t>: 15-00</w:t>
      </w:r>
    </w:p>
    <w:p>
      <w:pPr>
        <w:pStyle w:val="Normal"/>
        <w:ind w:left="5940" w:hanging="0"/>
        <w:rPr/>
      </w:pPr>
      <w:r>
        <w:rPr>
          <w:i/>
          <w:iCs/>
          <w:sz w:val="20"/>
          <w:szCs w:val="20"/>
        </w:rPr>
        <w:t>Место проведения</w:t>
      </w:r>
      <w:r>
        <w:rPr>
          <w:sz w:val="20"/>
          <w:szCs w:val="20"/>
        </w:rPr>
        <w:t>: Комитет по образованию, пер. Антоненко,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 инновационных площадках системы НПО и СПО. Организация инновационной деятельности в 2011 году: анализ заявок, поданных на получение статуса опытно-экспериментальной площадки, лаборатории, ресурсного центра.</w:t>
      </w:r>
    </w:p>
    <w:p>
      <w:pPr>
        <w:pStyle w:val="Normal"/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  <w:t>Г.Д. Висящева, начальник ОНиСПО Комитета по образованию</w:t>
      </w:r>
    </w:p>
    <w:p>
      <w:pPr>
        <w:pStyle w:val="Normal"/>
        <w:ind w:left="4500" w:hanging="0"/>
        <w:jc w:val="both"/>
        <w:rPr/>
      </w:pPr>
      <w:r>
        <w:rPr>
          <w:sz w:val="20"/>
          <w:szCs w:val="20"/>
        </w:rPr>
        <w:t>Зенич Н.Ю., начальник ОИОТиСО Комитета по образованию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 деятельности Совета в 2010-2011 учебном году. </w:t>
      </w:r>
    </w:p>
    <w:p>
      <w:pPr>
        <w:pStyle w:val="Normal"/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  <w:t>Пискунова Е.В., д.п.н., профессор кафедры педагогики РГПУ им. А.И. Герцена"</w:t>
      </w:r>
    </w:p>
    <w:p>
      <w:pPr>
        <w:pStyle w:val="Normal"/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деятельности Совета в 2010-2011 учебном году. Новый формат взаимодействия: презентация сайта Совета по образовательной политике.</w:t>
      </w:r>
    </w:p>
    <w:p>
      <w:pPr>
        <w:pStyle w:val="Normal"/>
        <w:ind w:left="4140" w:hanging="0"/>
        <w:jc w:val="both"/>
        <w:rPr/>
      </w:pPr>
      <w:r>
        <w:rPr>
          <w:sz w:val="20"/>
          <w:szCs w:val="20"/>
        </w:rPr>
        <w:t>Лисицына Л.С., д.т.н., заведующая кафедрой "Компьютерные образовательные технологии" СПб ИТМО</w:t>
      </w:r>
    </w:p>
    <w:p>
      <w:pPr>
        <w:pStyle w:val="Normal"/>
        <w:ind w:left="41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азвитии системы поддержки талантливых детей.</w:t>
      </w:r>
    </w:p>
    <w:p>
      <w:pPr>
        <w:pStyle w:val="Normal"/>
        <w:ind w:left="4140" w:hanging="0"/>
        <w:jc w:val="both"/>
        <w:rPr/>
      </w:pPr>
      <w:r>
        <w:rPr>
          <w:sz w:val="20"/>
          <w:szCs w:val="20"/>
        </w:rPr>
        <w:t>Илюшин Л.С., д.п.н., профессор кафедры образовательного менеджмента и непрерывного филологического образования  СПб Г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оссийская инновационная неделя: об участии Комитета по образованию в III Международном Петербургском инновационном форуме.</w:t>
      </w:r>
    </w:p>
    <w:p>
      <w:pPr>
        <w:pStyle w:val="Normal"/>
        <w:ind w:left="4500" w:hanging="0"/>
        <w:jc w:val="both"/>
        <w:rPr>
          <w:sz w:val="20"/>
          <w:szCs w:val="20"/>
        </w:rPr>
      </w:pPr>
      <w:r>
        <w:rPr>
          <w:sz w:val="20"/>
          <w:szCs w:val="20"/>
        </w:rPr>
        <w:t>Зенич Н.Ю., начальник ОИОТиСО Комитета по образованию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ное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120" w:firstLine="60"/>
        <w:jc w:val="both"/>
        <w:rPr/>
      </w:pPr>
      <w:r>
        <w:rPr/>
        <w:t>1. Рекомендовать перевести в режим ресурсного центра по отрасли:</w:t>
      </w:r>
    </w:p>
    <w:p>
      <w:pPr>
        <w:pStyle w:val="TextBodyIndent"/>
        <w:ind w:left="120" w:firstLine="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СПО Колледж туризма и гостиничного сервиса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СПО Российский колледж традиционной культуры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НПО Профессиональный лицей  № 42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ОУ НПО Строительно–индустриальный профессиональный лицей № 50                     Санкт-Петербурга 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НПО Невский политехнический профессиональный лицей им. А.Г. Неболсина  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НПО Малоохтинский профессиональный лицей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НПО Профессиональное училище № 70 Санкт-Петербурга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ОУ СПО Санкт-Петербургский морской технический колледж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СПО Пожарно-спасательный колледж «Санкт-Петербургский центр подготовки спасателей»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СПО Санкт-Петербургский колледж информационных технологий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У НПО Санкт-Петербургский  профессиональный лицей  № 130 им. В. Широк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 В 2010-2011 учебном году сформировать (из числа членов Совета по образовательной политике) и организовать деятельность рабочих групп, перечень направлений которых определяется в соответствии со стратегическими направлениями развития системы образования Санкт-Петербург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3. Считать основным инструментом взаимодействия членов Совета по образовательной политике сайт Совета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ob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d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fm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Поручить секретарю Совета систематически обновлять информацию, представленную на данном сайте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4. Рекомендовать на основе Концепций проектирования модели </w:t>
      </w:r>
      <w:r>
        <w:rPr>
          <w:color w:val="000000"/>
        </w:rPr>
        <w:t>взаимодействия учреждений общего, дополнительного и профессионального образования по формированию индивидуальной образовательной траектории одаренных детей (далее – модель)</w:t>
      </w:r>
      <w:r>
        <w:rPr/>
        <w:t>, разработанных                       Санкт-Петербургской академией постдипломного педагогического образования и Санкт-Петербургским городским Дворцом творчества юных создать единую модель. (Материалы прилагаются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br.dce.if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56:00Z</dcterms:created>
  <dc:creator>Копытко</dc:creator>
  <dc:description/>
  <cp:keywords/>
  <dc:language>en-US</dc:language>
  <cp:lastModifiedBy>kreslavskaya.oa</cp:lastModifiedBy>
  <cp:lastPrinted>2008-10-31T10:09:00Z</cp:lastPrinted>
  <dcterms:modified xsi:type="dcterms:W3CDTF">2010-12-02T07:59:00Z</dcterms:modified>
  <cp:revision>4</cp:revision>
  <dc:subject/>
  <dc:title>ЗАСЕДАНИЕ КООРДИНАЦИОННОГО СОВЕТА ПО МОДЕРНИЗАЦИИ</dc:title>
</cp:coreProperties>
</file>