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по образовательной политике при Комитете по образован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2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22.10.2010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пер. Антоненко, 8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Совете по образовательной политике при Комитете по образованию (проект)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образованию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План заседаний Совета в 2010-2011 учебном году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образованию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ждение составов рабочих групп Совета по образовательной политике при Комитете по образованию.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образованию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4. Результаты экспертизы заявок образовательных учреждений на деятельность в режиме опытно-экспериментальной площадки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рабочих групп Совета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sz w:val="24"/>
          <w:szCs w:val="24"/>
        </w:rPr>
        <w:t>5. Результаты экспертизы заявок образовательных учреждений на деятельность в режиме ресурсного центра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рабочих групп Совета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рганизация экспертизы заявок образовательных учреждений на деятельность в режиме лаборатории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образованию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 Совета по образовательной политик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обрить представленный проект Положения о Совете по образовательной политике при Комитете по образованию (с внесенными изменениями). Материалы прилаг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добрить представленный план работы (с внесенными изменениями). Материалы прилаг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Утвердить составы рабочих групп Совета по образовательной политике. Материалы прилагаю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результаты экспертизы заявок образовательных учреждений на деятельность в режиме опытно-экспериментальной площадки, ресурсного центр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е удовлетворять заявки образовательных учреждений, в которых результаты ЕГЭ по русскому языку и/или математике в 2010 году ниже средних значений по       Санкт-Петербург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Рекомендовать перевести в режим опытно-экспериментальной площадки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643 Московского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63 Калининского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(К)ОУ № 9 Калининского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МЦ Невского район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ополнительную очную экспертизу заявок ОУ № 238 Адмиралтейского района и НМЦ Адмиралтейского района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4.3. Рекомендовать перевести в режим ресурсного центр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25 Курортного рай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69 Красногвардейского рай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41 Центрального рай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171 Центрального рай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56 Петроградского райо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й колледж №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дополнительную очную экспертизу заявки Второй Санкт-Петербургской гимназии Адмиралтейского рай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нять следующий порядок организации экспертизы заявок образовательных учреждений на деятельность в режиме лаборатори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е передавать на экспертизу заявки тех ОУ, у которых результаты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ГЭ по русскому языку и/или математике в 2010 году ниже средних значений по                    Санкт-Петербургу, за исключением тех ОУ, которые включены в «сетевое исследование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ля проведения экспертизы определить по 3 эксперта на каждую заявку, предпочтительно из разных рабочих групп. Эксперт не должен быть сотрудником научной организации-партнера ОУ, заявка которого подвергается экспертиз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разить в экспертных заключениях позицию о целесообразности перевода в режим лаборатории тех ОУ, которые в настоящее время являются опытно-экспериментальной площадкой или ресурсным центр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ри проведении экспертизы заявок ОУ, которые в декабре 2010 года завершают деятельность в режиме лаборатории, провести экспертную оценку аналитических отчетов этих О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Экспертные заключения представить секретарю Совета не позднее 15.11.2010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80"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2:04:00Z</dcterms:created>
  <dc:creator>kreslavskaya.oa</dc:creator>
  <dc:description/>
  <cp:keywords/>
  <dc:language>en-US</dc:language>
  <cp:lastModifiedBy>kreslavskaya.oa</cp:lastModifiedBy>
  <dcterms:modified xsi:type="dcterms:W3CDTF">2010-12-02T08:21:00Z</dcterms:modified>
  <cp:revision>18</cp:revision>
  <dc:subject/>
  <dc:title/>
</cp:coreProperties>
</file>