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по образовательной политике при Комитете по образованию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седание 3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ата проведения: </w:t>
      </w:r>
      <w:r>
        <w:rPr>
          <w:rFonts w:cs="Times New Roman" w:ascii="Times New Roman" w:hAnsi="Times New Roman"/>
          <w:sz w:val="24"/>
          <w:szCs w:val="24"/>
        </w:rPr>
        <w:t xml:space="preserve"> 19.11.2010 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Время проведения:</w:t>
      </w:r>
      <w:r>
        <w:rPr>
          <w:rFonts w:cs="Times New Roman" w:ascii="Times New Roman" w:hAnsi="Times New Roman"/>
          <w:sz w:val="24"/>
          <w:szCs w:val="24"/>
        </w:rPr>
        <w:t xml:space="preserve"> 15-00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Комитет по образованию,   пер. Антоненко, 8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дн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 итогах коллегии Комитета по образованию «О стратегии развития системы образования Санкт-Петербурга на период до 2020 года».</w:t>
      </w:r>
    </w:p>
    <w:p>
      <w:pPr>
        <w:pStyle w:val="Normal"/>
        <w:spacing w:before="0" w:after="0"/>
        <w:ind w:left="3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.А. Заиченко, заместитель председателя </w:t>
      </w:r>
    </w:p>
    <w:p>
      <w:pPr>
        <w:pStyle w:val="Normal"/>
        <w:spacing w:before="0" w:after="0"/>
        <w:ind w:left="3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тета по образовани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ждение результатов экспертизы заявок образовательных учреждений на деятельность в режиме лаборатор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В. Пискунова, председатель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Ю. Зенич, начальник ОИОТиС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а по образова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рабочих групп Совет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хранение и укрепление здоровья школьник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Экспертное мнение о проекте Плана мероприятий по сохранению и укреплению здоровья школьников Санкт-Петербурга на 2011-2015 годы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.В. Демьянчук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рабочей группы 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доровье в школ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Здоровый школьник: опыт частного и государственного партнерства в области здоровьесберегающих технолог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 Носкин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ный директ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О «ИНТОКС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Совета по образовательной политик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 удовлетворять заявки образовательных учреждений, в которых результаты ЕГЭ по русскому языку и/или математике в 2010 году ниже средних значений по       Санкт-Петербург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екомендовать перевести в режим лаборатории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У «Петершуле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У № 623 Выборгского райо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У № 411 Петродворцового райо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У № 405 Красногвардейского райо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У № 462 Пушкинского района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У № 326 Невского райо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У № 330 Невского райо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У № 430 Невского райо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У № 36 Приморского райо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У № 69 Красногвардейского район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У № 99 Выборгского района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овести дополнительную очную экспертизу заявок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У № 528 ВАыборгского района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МЦ Петроградского райо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и ОУ по разработке образовательной программы «Перспектива»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41:00Z</dcterms:created>
  <dc:creator>kreslavskaya.oa</dc:creator>
  <dc:description/>
  <cp:keywords/>
  <dc:language>en-US</dc:language>
  <cp:lastModifiedBy>kreslavskaya.oa</cp:lastModifiedBy>
  <dcterms:modified xsi:type="dcterms:W3CDTF">2010-12-02T08:29:00Z</dcterms:modified>
  <cp:revision>6</cp:revision>
  <dc:subject/>
  <dc:title/>
</cp:coreProperties>
</file>