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по образовательной политике при Комитете по образовани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4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 xml:space="preserve"> 17.12.2010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митет по образованию,   пер. Антоненко, 8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 причинах отклонения заявок образовательных учреждений на деятельность в режиме опытно-экспериментальной площадки, лаборатории, ресурсного центра по результатам экспертизы.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Ю. Зенич, начальник ОИОТиСО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зультаты экспертизы заявки  ОУ на деятельность в режиме лаборатории по теме «Результативность курсов повышения квалификации работников образования в области ИКТ» (повторное обсуждение)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Пискунова, председатель Совета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цепция нового порядка аттестации педагогических работников. Критерии оценки уровня квалификации педагогических и руководящих работников, используемых для процедуры аттестации.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А. Заиченко, заместитель председателя 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но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1:00Z</dcterms:created>
  <dc:creator>kreslavskaya.oa</dc:creator>
  <dc:description/>
  <cp:keywords/>
  <dc:language>en-US</dc:language>
  <cp:lastModifiedBy>kreslavskaya.oa</cp:lastModifiedBy>
  <cp:lastPrinted>2010-12-10T10:31:00Z</cp:lastPrinted>
  <dcterms:modified xsi:type="dcterms:W3CDTF">2010-12-23T14:24:00Z</dcterms:modified>
  <cp:revision>9</cp:revision>
  <dc:subject/>
  <dc:title/>
</cp:coreProperties>
</file>