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3314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РГАНИЗАЦИИ ДЕЯТЕЛЬНОСТИ ИНФОРМАЦИОННО-МЕТОДИЧЕСКИХ ЦЕН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5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 ОРГАНИЗАЦИИ ДЕЯТЕЛЬНОСТИ ИНФОРМАЦИОННО-МЕТОДИЧЕСКИХ ЦЕНТР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514475</wp:posOffset>
                </wp:positionV>
                <wp:extent cx="80010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41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119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1841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04950</wp:posOffset>
                </wp:positionV>
                <wp:extent cx="10287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.10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118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.10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постановления Правительства Санкт-Петербурга от 08.06.2010 № 750 «О Плане мероприятий по модернизации общего образования, направленных на реализацию в 2011-2015 годах национальной образовательной инициативы «Наша новая школа» в Санкт-Петербурге», содействия повышению качества образования и в соответствии с Рекомендациями об организации деятельности муниципальной методической службы в условиях модернизации образования (содержащимися в письме Министерства образования Российской Федерации от 09.03.2004 N 03-51-48 ин/42-03 "О направлении Рекомендаций об организации деятельности муниципальной методической службы в условиях модернизации образования")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Рекомендации об организации деятельности информационно-методических центров согласно приложению 1 и Рекомендации по определению должностных обязанностей руководителей и специалистов информационно-методических  центров согласно приложению 2.</w:t>
      </w:r>
    </w:p>
    <w:p>
      <w:pPr>
        <w:pStyle w:val="Normal"/>
        <w:autoSpaceDE w:val="false"/>
        <w:ind w:firstLine="540"/>
        <w:jc w:val="both"/>
        <w:rPr/>
      </w:pPr>
      <w:r>
        <w:rPr/>
        <w:t>2. Планово-финансовому отделу Комитета по образованию в срок до 01.11.2010 подготовить проект постановления Правительства Санкт-Петербурга о внесении изменений  в постановление Правительства Санкт-Петербурга от 13.03.2007 № 255 «О методике определения штатной численности   работников государственных образовательных учреждений, непосредственно подчинённых Комитету по образованию, и государственных образовательных учреждений, подведомственных администрациям районов Санкт</w:t>
        <w:noBreakHyphen/>
        <w:t xml:space="preserve">Петербурга» в части внесения изменений в расчётные индикаторы ставок по определению штатной численности работников государственных образовательных учреждений дополнительного педагогического профессионального образования центров повышения квалификации специалистов.  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администрациям районов Санкт-Петербурга в срок до 01.01.2011 организовать работу образовательных учреждений, указанных в пункте 4 распоряжения,  в соответствии с Рекомендациями, утверждёнными данным распоряжением.</w:t>
      </w:r>
    </w:p>
    <w:p>
      <w:pPr>
        <w:pStyle w:val="Normal"/>
        <w:ind w:firstLine="540"/>
        <w:jc w:val="both"/>
        <w:rPr/>
      </w:pPr>
      <w:r>
        <w:rPr/>
        <w:t>4. Руководителям государственных образовательных учреждений дополнительного педагогического профессионального образования центров повышения квалификации специалистов, подведомственных Комитету по образованию:</w:t>
      </w:r>
    </w:p>
    <w:p>
      <w:pPr>
        <w:pStyle w:val="Normal"/>
        <w:ind w:firstLine="540"/>
        <w:jc w:val="both"/>
        <w:rPr/>
      </w:pPr>
      <w:r>
        <w:rPr/>
        <w:t xml:space="preserve">4.1. Разработать новые редакции уставов образовательных учреждений в соответствии с Рекомендациями, утверждёнными настоящим распоряжением, и представить в Комитет по образованию в срок до 01.12.2010.  </w:t>
      </w:r>
    </w:p>
    <w:p>
      <w:pPr>
        <w:pStyle w:val="Normal"/>
        <w:ind w:firstLine="540"/>
        <w:jc w:val="both"/>
        <w:rPr/>
      </w:pPr>
      <w:r>
        <w:rPr/>
        <w:t>4.2. Использовать Рекомендации, утверждённые настоящим распоряжением, при организации деятельности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 Распоряжение Комитета по образованию от 08.06.2009 № 1142-р «Об организации деятельности методической службы»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настоящего распоряжения возложить на заместителя председателя Комитета Н.А. Заиченко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</w:rPr>
        <w:t xml:space="preserve">Председатель Комитета </w:t>
        <w:tab/>
        <w:tab/>
        <w:tab/>
        <w:tab/>
        <w:tab/>
        <w:tab/>
        <w:tab/>
        <w:t xml:space="preserve">           </w:t>
        <w:tab/>
        <w:t>О.В.Иванова</w:t>
      </w:r>
    </w:p>
    <w:p>
      <w:pPr>
        <w:pStyle w:val="ConsPlusTitle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аспоряжению</w:t>
      </w:r>
    </w:p>
    <w:p>
      <w:pPr>
        <w:pStyle w:val="Normal"/>
        <w:autoSpaceDE w:val="false"/>
        <w:jc w:val="right"/>
        <w:rPr/>
      </w:pPr>
      <w:r>
        <w:rPr/>
        <w:t>Комитета по образованию</w:t>
      </w:r>
    </w:p>
    <w:p>
      <w:pPr>
        <w:pStyle w:val="Normal"/>
        <w:autoSpaceDE w:val="false"/>
        <w:jc w:val="right"/>
        <w:rPr/>
      </w:pPr>
      <w:r>
        <w:rPr/>
        <w:t>от __________ №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ЕКОМЕНДАЦИИ</w:t>
      </w:r>
    </w:p>
    <w:p>
      <w:pPr>
        <w:pStyle w:val="ConsPlusTitle"/>
        <w:jc w:val="center"/>
        <w:rPr/>
      </w:pPr>
      <w:r>
        <w:rPr/>
        <w:t xml:space="preserve">ОБ ОРГАНИЗАЦИИ ДЕЯТЕЛЬНОСТИ </w:t>
      </w:r>
      <w:r>
        <w:rPr>
          <w:caps/>
        </w:rPr>
        <w:t>информационно-методических центров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е Рекомендации об организации деятельности информационно-методических центров (далее - Рекомендации) разработаны в соответствии с Законом Российской Федерации 10.12.1992 N 3266-1 "Об образовании", Федеральным законом от 22.08.1996 N 125-ФЗ "О высшем и послевузовском образовании", Федеральным законом от 01.12.2007 N 309-ФЗ "О внесении изменений в отдельные законодательные акты Российской Федерации в части изменений понятия и структуры государственного образовательного стандарта", Законом Санкт-Петербурга от 16.07.2007 N 381-66 "Об общем образовании", Типовым положением об образовательном учреждении дополнительного профессионального образования (повышения квалификации) специалистов, утвержденным постановлением Правительства Российской Федерации от 26.06.1995 N 610 (далее - Типовое положение), Рекомендациями об организации деятельности муниципальной методической службы в условиях модернизации образования, содержащимися в письме Министерства образования Российской Федерации от 09.03.2004 N 03-51-48 ин/42-03.</w:t>
      </w:r>
    </w:p>
    <w:p>
      <w:pPr>
        <w:pStyle w:val="Normal"/>
        <w:autoSpaceDE w:val="false"/>
        <w:ind w:firstLine="540"/>
        <w:jc w:val="both"/>
        <w:rPr/>
      </w:pPr>
      <w:r>
        <w:rPr/>
        <w:t>1.2. Информационно-методический центр организуется как самостоятельное юридическое лицо в форме государственного образовательного учреждения дополнительного педагогического профессионального образования (повышения квалификации)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1.3. Информационно-методический центр организуется с целью содействия повышению качества и степени адаптивности системы образования района к современным требованиям образовательной политики, направлениям и особенностям подготовки и методического сопровождения педагогического и руководящего состава работников в учреждениях дошкольного и общего образования (в т.ч. специального (коррекционного)).</w:t>
      </w:r>
    </w:p>
    <w:p>
      <w:pPr>
        <w:pStyle w:val="Normal"/>
        <w:autoSpaceDE w:val="false"/>
        <w:ind w:firstLine="540"/>
        <w:jc w:val="both"/>
        <w:rPr/>
      </w:pPr>
      <w:r>
        <w:rPr/>
        <w:t>1.4. Информационно-методический центр не может содержать в своём составе медиатеку в качестве структурного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Основными задачами информационно-методического центр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.5.1. Содействие реализации государственной политики в области образования и развитию районной системы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5.2. Содействие функционированию и развитию образовательных учреждений дошкольного и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5.3. Реализация образовательных программ в системе повышения квалификации специалистов (при наличии лицензии на соответствующий вид деятельности), обеспечивающих программы развития системы образования района,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1.5.4. Информационная поддержка руководящих работников образовательных учреждений соответствующего района Санкт-Петербурга (далее – образовательных учреждений) посредством ведения баз данных и анализа информации, необходимой для оперативного принятия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1.5.5. Обеспечение учебно-методического сопровождения участников образовательного процесса, осуществляемого в образовательных учреждениях, в соответствии с уставами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1.5.6. Выявление, обобщение и распространение передового педагогического опыта.</w:t>
      </w:r>
    </w:p>
    <w:p>
      <w:pPr>
        <w:pStyle w:val="Normal"/>
        <w:autoSpaceDE w:val="false"/>
        <w:ind w:firstLine="540"/>
        <w:jc w:val="both"/>
        <w:rPr/>
      </w:pPr>
      <w:r>
        <w:rPr/>
        <w:t>1.5.7. Оказание поддержки образовательным учреждениям в освоении и введении в действие Федеральных государственных образовательных стандартов.</w:t>
      </w:r>
    </w:p>
    <w:p>
      <w:pPr>
        <w:pStyle w:val="Normal"/>
        <w:autoSpaceDE w:val="false"/>
        <w:ind w:firstLine="540"/>
        <w:jc w:val="both"/>
        <w:rPr/>
      </w:pPr>
      <w:r>
        <w:rPr/>
        <w:t>1.5.8. Оказание помощи в развитии творческого потенциала педагогических работников, формировании программ обучения кадрового резерва образовательных учреждений, повышении квалификации прочих специалистов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1.5.9. Удовлетворение информационных, учебно-методических, образовательных потребностей педагогических работников и прочих специалистов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1.5.10. Мониторинг качества образования районной образовательной системы (далее - РОС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Основные направления деятельности информационно-методических цент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направления деятельности информационно-методических центр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2.1. Образовательная и консультационная деятельность:</w:t>
      </w:r>
    </w:p>
    <w:p>
      <w:pPr>
        <w:pStyle w:val="Normal"/>
        <w:autoSpaceDE w:val="false"/>
        <w:ind w:firstLine="540"/>
        <w:jc w:val="both"/>
        <w:rPr/>
      </w:pPr>
      <w:r>
        <w:rPr/>
        <w:t>2.1.1. Повышение квалификации педагогических кадров, создание условий для организации и осуществления повышения квалификации педагогических, руководящих работников и прочих специалистов образовательных учреждений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я образовательных программ в области повышения квалификации специалистов в области дошкольного и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семинаров по основным проблемам современ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и проведение конференций, педагогических чтений, стажировок, мастер-классов;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ение образовательных потребностей педагогических и руководящих работников образовательных учреждений в получении знаний о новейших достижениях в област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1.2. Организация консультационной работы для педагогических работников и руководителей образовательных учреждений:</w:t>
      </w:r>
    </w:p>
    <w:p>
      <w:pPr>
        <w:pStyle w:val="Normal"/>
        <w:autoSpaceDE w:val="false"/>
        <w:ind w:firstLine="540"/>
        <w:jc w:val="both"/>
        <w:rPr/>
      </w:pPr>
      <w:r>
        <w:rPr/>
        <w:t>-  консультирование по основным вопросам современ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пуляризация и распространение новейших педагогических разработок и исслед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методического сопровождения по содержанию образовательных стандартов, формированию учебных планов образовательных учреждений, профильному обучению и т.д.;</w:t>
      </w:r>
    </w:p>
    <w:p>
      <w:pPr>
        <w:pStyle w:val="Normal"/>
        <w:autoSpaceDE w:val="false"/>
        <w:ind w:firstLine="540"/>
        <w:jc w:val="both"/>
        <w:rPr/>
      </w:pPr>
      <w:r>
        <w:rPr/>
        <w:t>- координация сети методических объединений педагогических работников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2. Сопровождение инновационных процессов в районной системе обра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разработки материалов текущего и перспективного планирования по развитию районной системы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нициирование работ (мероприятий), способствующих развитию инновационного потенциала педагогических и руководящих работников дошкольных и общеобразовательных учреждени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 методическое сопровождение программы развития РОС;</w:t>
      </w:r>
    </w:p>
    <w:p>
      <w:pPr>
        <w:pStyle w:val="Normal"/>
        <w:autoSpaceDE w:val="false"/>
        <w:ind w:firstLine="540"/>
        <w:jc w:val="both"/>
        <w:rPr/>
      </w:pPr>
      <w:r>
        <w:rPr/>
        <w:t>-  методическое сопровождение реализации программ развития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онная работа с инновацио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экспертная оценка, координация инновационной деятельности совместно с соответствующим подразделением администрации района Санкт-Петербурга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инновационной деятельности образовательных учреждений и педагогических работников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овременных форм обобщения передового педагогического опыта, обобщение и распространение опыта коллективов образовательных учреждений и педагогических работников-победителей профессиональных конкурсов всероссийского, городского и район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>2.3. Аналитическая деятельность: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профессиональных и информационных потребностей работников системы образования, выявление проблем дидактического и методического характера в образовательном процессе; выявление, изучение, обобщение и распространение передового педагогического опыта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банка данных об образовательных учреждениях, основных направлениях развития образования, научно-методическом, материально-техническом обеспечении образовательной деятельности, результатах образовательного процесса в районе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состояния учебной, учебно-методической и научно-методической работы в образовательных учреждениях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состояния, результатов и перспектив развития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4. Информационная деятельность: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и развитие информационного образовательного пространства района, информационное обеспечение образовательных учреждений всех типов и видов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работ по ознакомлению педагогических и руководящих кадров образовательных учреждений с опытом инновационной деятельности образовательных учреждений и педагогов района, города, других регионов и стран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ние образовательных учреждений об основных нормативных документах федерального и регионального уровня в области образования, а также о новых направлениях развития системы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Информационно-методическое сопровождение РОС в области информат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я образовательных программ, построенных на основе информационных и 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материалов для размещения на инновационном информационно-методическом образовательном портале "Петербургское образование", а также на сайтах (порталах) учреждений дополнительного профессионального педагогического образования федерального, городского и районного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внедрения информационных и коммуникационных технологий в образовательный процесс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состояния подготовленности кадров РОС в области владения компьютером, информационными технологиями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состояния научного, учебно-методического, научно-технического обеспечения образовательных учреждений в области информационных и 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онно-технологическое сопровождение единого государственного экзамена;</w:t>
      </w:r>
    </w:p>
    <w:p>
      <w:pPr>
        <w:pStyle w:val="Normal"/>
        <w:autoSpaceDE w:val="false"/>
        <w:ind w:firstLine="540"/>
        <w:jc w:val="both"/>
        <w:rPr/>
      </w:pPr>
      <w:r>
        <w:rPr/>
        <w:t>- обработка и первичный анализ результатов диагностических работ по предметам;</w:t>
      </w:r>
    </w:p>
    <w:p>
      <w:pPr>
        <w:pStyle w:val="Normal"/>
        <w:autoSpaceDE w:val="false"/>
        <w:ind w:firstLine="540"/>
        <w:jc w:val="both"/>
        <w:rPr/>
      </w:pPr>
      <w:r>
        <w:rPr/>
        <w:t>- сопровождение банка данных научно-методическ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и сопровождение сайта информационно-методического центра;</w:t>
      </w:r>
    </w:p>
    <w:p>
      <w:pPr>
        <w:pStyle w:val="Normal"/>
        <w:autoSpaceDE w:val="false"/>
        <w:ind w:firstLine="540"/>
        <w:jc w:val="both"/>
        <w:rPr/>
      </w:pPr>
      <w:r>
        <w:rPr/>
        <w:t>- обработка и представление информационных материалов: итогов районных туров предметных олимпиад и т.п.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методических и информационных материалов для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функционирования электронного документооборота, а также электронной почты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, хранение, обслуживание и обеспечение работы банка современных электронных, аудиовизуальных и интерактивных пособий для решения основных педагогических задач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и сопровождение автоматических систем управления, в том числе баз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2.6. Организационно-методическая деятельность:</w:t>
      </w:r>
    </w:p>
    <w:p>
      <w:pPr>
        <w:pStyle w:val="Normal"/>
        <w:autoSpaceDE w:val="false"/>
        <w:ind w:firstLine="540"/>
        <w:jc w:val="both"/>
        <w:rPr/>
      </w:pPr>
      <w:r>
        <w:rPr/>
        <w:t>- изучение запросов, методическое сопровождение и оказание практической помощи: молодым специалистам, педагогическим и руководящим работникам;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ирование, планирование и организация повышения квалификации и профессиональной переподготовки работников образовательных учреждений, оказание им информационно-методической помощи в системе непрерыв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прогноза потребности работников образовательных учреждений на обучение (учебные курсы, дисциплины, модули, программы, направления) с целью оптимизации организации соответствующих курсов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онно-методическое сопровождение аттестации руководящих и педагогических работников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работы районных методических объединений педагогических работников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и проведение научно-методических конференций, педагогических чтений, конкурсов профессионального педагогического мастерства педагогических работников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, проведение конкурса педагогических достижений и других профессиональных конкурсов: методическое сопровождение, разработка положений, критериев, организационная работа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онно-методическое обеспечение комплектования фондов учебников, учебно-методической литературы и других учебно-методических пособий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заимодействие и координация методической деятельности с соответствующим подразделением администрации района Санкт-Петербурга, осуществляющим управление в области образования и государственных образовательных учреждений дополнительного педагогическо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беспечение деятель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Информационно-методический центр осуществляет свою деятельность во взаимодействии с образовательными учреждениями дополнительного педагогического профессионального образования, другими образовательными и научными учреждениями и организациями, занимающимися повышением квалификации и профессиональной переподготовкой педагогических и руководящих работников образовательных учреждений, аттестационными службами.</w:t>
      </w:r>
    </w:p>
    <w:p>
      <w:pPr>
        <w:pStyle w:val="Normal"/>
        <w:autoSpaceDE w:val="false"/>
        <w:ind w:firstLine="540"/>
        <w:jc w:val="both"/>
        <w:rPr/>
      </w:pPr>
      <w:r>
        <w:rPr/>
        <w:t>3.2. Образовательная деятельность (реализация образовательных программ повышения квалификации) разрешается при наличии лицензии на соответствующий вид деятельности (образовательную программ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рядок организации учебной рабо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Учебная работа информационно-методического центра организуется на основании плана-заказа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4.2. План-заказ формируется на основе заявок от образовательных учреждений и отдельных работников (согласованным с руководителем образовательного учреждения по месту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>4.3. В соответствии с планом-заказом руководителем информационно-методического центра разрабатывается и утверждается учебный план на учебный год и учебная нагрузка педагогически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4.4. На основании учебного плана и исходя из количества часов учебной нагрузки рассчитывается количество ставок преподавателей, реализующих образовательные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4.5. Учебная нагрузка преподавателей информационно-методического центра рассчитывается в соответствии с установленными нормами аудиторной нагрузки преподав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Участники образовательного процес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Участники образовательного процесса в информационно-методических центрах, а также их права и обязанности определяются в соответствии с Типовым положением и Уставом информационно-методическ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>5.2. К педагогической деятельности в информационно-методических центрах допускаются лица, имеющие высшее профессиональное образование, отвечающее требованиям квалификационных характеристик, определенных для соответствующих должностей педагогических работников. Отношения работника и информационно-методического центра регулируются трудовым договором (контрактом), заключенным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К методической деятельности рекомендуется привлекать лиц, имеющих определенные достижения  в области преподавательской или организационной работы (победы в профессиональных педагогических конкурсах, получение грантов и др.), работы по наставничеству молодых педагогов, авторов (соавторов) учебно-методических материалов, используемых в образовательном процесс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Управление информационно-методическим центр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Управление информационно-методическим центром осуществляется в соответствии с Типовым положением и Уставом информационно-методического центра на принципах демократичности, открытости, охраны жизни и здоровья человека, свободного развития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Непосредственное управление информационно-методическим центром осуществляет руководитель (директор), прошедший соответствующую аттестацию. Прием на работу руководителя (директора) осуществляется в порядке, определенном уставом информационно-методического центра 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3. Руководитель (директор) информационно-методического центра координирует его деятельность с методическими службами города, несет ответственность перед государством, обществом и учредителем за деятельность информационно-методического центра в соответствии с должностными обязанностями, трудовым договором (контрактом) и уставом информационно-методическ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распоряжению</w:t>
      </w:r>
    </w:p>
    <w:p>
      <w:pPr>
        <w:pStyle w:val="Normal"/>
        <w:autoSpaceDE w:val="false"/>
        <w:jc w:val="right"/>
        <w:rPr/>
      </w:pPr>
      <w:r>
        <w:rPr/>
        <w:t>Комитета по образованию</w:t>
      </w:r>
    </w:p>
    <w:p>
      <w:pPr>
        <w:pStyle w:val="Normal"/>
        <w:autoSpaceDE w:val="false"/>
        <w:jc w:val="right"/>
        <w:rPr/>
      </w:pPr>
      <w:r>
        <w:rPr/>
        <w:t>от ________ № 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комендации по определению должностных обязанностей руководителей и специалистов информационно-методических центров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99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функциональные обяза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для расчётов*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1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ставляет интересы образовательного учреждения (далее – ОУ), действует от его имени без доверенности.</w:t>
            </w:r>
          </w:p>
          <w:p>
            <w:pPr>
              <w:pStyle w:val="Normal"/>
              <w:rPr/>
            </w:pPr>
            <w:r>
              <w:rPr/>
              <w:t>2. Распоряжается средствами и имуществом ОУ в порядке, определённом уставом  ОУ,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3. Планирует и организует образовательный процесс, осуществляет контроль за его ходом и результатами, отвечает за качество и эффективность работы ОУ в соответствии с годовым планом.</w:t>
            </w:r>
          </w:p>
          <w:p>
            <w:pPr>
              <w:pStyle w:val="Normal"/>
              <w:rPr/>
            </w:pPr>
            <w:r>
              <w:rPr/>
              <w:t xml:space="preserve">4. Осуществляет контроль за текущей успеваемостью, промежуточной и итоговой аттестацией обучающихся в соответствии с Уставом ОУ и требованиями Закона РФ «Об образовании», отвечает за качество образования обучающихся  и реализацию образовательных программ в соответствии с учебным планом и графиком учебного процесса. </w:t>
            </w:r>
          </w:p>
          <w:p>
            <w:pPr>
              <w:pStyle w:val="Normal"/>
              <w:rPr/>
            </w:pPr>
            <w:r>
              <w:rPr/>
              <w:t>5. Организует и отвечает за правильное ведение делопроизводства в ОУ.</w:t>
            </w:r>
          </w:p>
          <w:p>
            <w:pPr>
              <w:pStyle w:val="Normal"/>
              <w:rPr/>
            </w:pPr>
            <w:r>
              <w:rPr/>
              <w:t>6. Организует и руководит работой администрации ОУ.</w:t>
            </w:r>
          </w:p>
          <w:p>
            <w:pPr>
              <w:pStyle w:val="Normal"/>
              <w:rPr/>
            </w:pPr>
            <w:r>
              <w:rPr/>
              <w:t>7. Представляет интересы ОУ в государственных органах, организациях, предприятиях и т.п.</w:t>
            </w:r>
          </w:p>
          <w:p>
            <w:pPr>
              <w:pStyle w:val="Normal"/>
              <w:rPr/>
            </w:pPr>
            <w:r>
              <w:rPr/>
              <w:t>8. Создает необходимые условия для организации работы работников ОУ.</w:t>
            </w:r>
          </w:p>
          <w:p>
            <w:pPr>
              <w:pStyle w:val="Normal"/>
              <w:rPr/>
            </w:pPr>
            <w:r>
              <w:rPr/>
              <w:t>9. Проводит подбор работников ОУ, определяет их должностные обязанности, осуществляет расстановку кадров.</w:t>
            </w:r>
          </w:p>
          <w:p>
            <w:pPr>
              <w:pStyle w:val="Normal"/>
              <w:rPr/>
            </w:pPr>
            <w:r>
              <w:rPr/>
              <w:t>10. Принимает на работу и увольняет работников ОУ, поощряет и налагает на них взыскания.</w:t>
            </w:r>
          </w:p>
          <w:p>
            <w:pPr>
              <w:pStyle w:val="Normal"/>
              <w:rPr/>
            </w:pPr>
            <w:r>
              <w:rPr/>
              <w:t>11. Утверждает штатное расписание в пределах,  выделенных в установленном порядке средств на оплату труда работников ОУ.</w:t>
            </w:r>
          </w:p>
          <w:p>
            <w:pPr>
              <w:pStyle w:val="Normal"/>
              <w:rPr/>
            </w:pPr>
            <w:r>
              <w:rPr/>
              <w:t>12. Организует в установленном порядке рациональное использование бюджетных средств.</w:t>
            </w:r>
          </w:p>
          <w:p>
            <w:pPr>
              <w:pStyle w:val="Normal"/>
              <w:rPr/>
            </w:pPr>
            <w:r>
              <w:rPr/>
              <w:t>13. Обеспечивает своевременную выплату заработной платы, не менее двух раз в месяц, уплату налогов и других обязательных платежей, установленных законодательством Российской Федерации.</w:t>
            </w:r>
          </w:p>
          <w:p>
            <w:pPr>
              <w:pStyle w:val="Normal"/>
              <w:rPr/>
            </w:pPr>
            <w:r>
              <w:rPr/>
              <w:t>14. Устанавливает надбавки и доплаты к должностным окладам работников в соответствии с действующим законодательством и положением, утверждённым ОУ.</w:t>
            </w:r>
          </w:p>
          <w:p>
            <w:pPr>
              <w:pStyle w:val="Normal"/>
              <w:rPr/>
            </w:pPr>
            <w:r>
              <w:rPr/>
              <w:t>15. Создает условия для творческого роста работников, применения ими передовых форм, методов обучения.</w:t>
            </w:r>
          </w:p>
          <w:p>
            <w:pPr>
              <w:pStyle w:val="Normal"/>
              <w:rPr/>
            </w:pPr>
            <w:r>
              <w:rPr/>
              <w:t>16. Контролирует выполнение правил внутреннего распорядка, охраны труда и техники безопасности, отвечает за жизнь и здоровье обучающихся и работников ОУ.</w:t>
            </w:r>
          </w:p>
          <w:p>
            <w:pPr>
              <w:pStyle w:val="Normal"/>
              <w:rPr/>
            </w:pPr>
            <w:r>
              <w:rPr/>
              <w:t>17. Обеспечивает подготовку и представление необходимой отчетности Учредителю ОУ и системе образования.</w:t>
            </w:r>
          </w:p>
          <w:p>
            <w:pPr>
              <w:pStyle w:val="Normal"/>
              <w:rPr/>
            </w:pPr>
            <w:r>
              <w:rPr/>
              <w:t>18. Организует аттестацию работников, создает условия для проведения лицензирования и аккредитации  образовательного учреж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2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Р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ует:</w:t>
              <w:br/>
              <w:t>-своевременность, правильность и эффективность расходования финансовых и материальных средств, выделенных на хозяйственные нужды ОУ;</w:t>
              <w:br/>
              <w:t>-состояние материально-технической базы ОУ;</w:t>
              <w:br/>
              <w:t>-результаты работы младшего обслуживающего персонала ОУ.</w:t>
              <w:br/>
              <w:t>2.Организует:</w:t>
              <w:br/>
              <w:t>-текущее и перспективное планирование деятельности младшего обслуживающего персонала ОУ;</w:t>
              <w:br/>
              <w:t>-разработку документации, необходимой для решения административно-хозяйственных вопросов деятельности ОУ;</w:t>
              <w:br/>
              <w:t>-осуществление систематического контроля за качеством работы младшего обслуживающего персонала;</w:t>
              <w:br/>
              <w:t>-работу по благоустройству, озеленению и уборке территории ОУ;</w:t>
              <w:br/>
              <w:t>-мероприятия по оснащению учебных кабинетов и других помещений современным оборудованием;</w:t>
              <w:br/>
              <w:t>-работу по соблюдению в образовательном процессе норм противопожарной безопасности;</w:t>
              <w:br/>
              <w:t>-работу материально ответственных лиц по своевременному списанию материальных средств.</w:t>
              <w:br/>
              <w:t>3.Координирует работу организаций, выполняющих на основе заключённых договоров (контрактов) работу по ремонту и материально-техническому оснащению ОУ.</w:t>
              <w:br/>
              <w:t>4.Контролирует:</w:t>
              <w:br/>
              <w:t>-рациональное расходование материальных средств;</w:t>
              <w:br/>
              <w:t>-безопасность использования в образовательном процессе оборудования, приборов, технических и наглядных средств обучения;</w:t>
              <w:br/>
              <w:t>-качество и своевременность выполнения  организациями работ по ремонту, техническому обслуживанию и материально-техническому оснащению ОУ;</w:t>
              <w:br/>
              <w:t>-совместно с бухгалтерией ОУ своевременное и правильное списание материальных средств.</w:t>
              <w:br/>
              <w:t>5.Разрабатывает документацию ОУ по противопожарной безопасности.</w:t>
              <w:br/>
              <w:t>6.Обеспечивает:</w:t>
              <w:br/>
              <w:t>-своевременное и правильное заключение договоров (контрактов) на техническое обслуживание, оснащение, ремонт ОУ;</w:t>
              <w:br/>
              <w:t>-своевременное приобретение канцелярских товаров, расходных материалов, моющих средств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при наличии права оперативного 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рганизационно-методической работе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ует:</w:t>
              <w:br/>
              <w:t>- результаты работы методистов по предмету, методистов ДОУ и преподавателей ОУ;</w:t>
            </w:r>
          </w:p>
          <w:p>
            <w:pPr>
              <w:pStyle w:val="Normal"/>
              <w:rPr/>
            </w:pPr>
            <w:r>
              <w:rPr/>
              <w:t>- результаты деятельности районных методических объединений и педагогических работников образовательных учреждений района.</w:t>
              <w:br/>
              <w:t>2. Организует:</w:t>
              <w:br/>
              <w:t>- текущие и перспективное планирование деятельности методистов по предмету, методистов ДОУ и преподавателей ОУ;</w:t>
              <w:br/>
              <w:t>-разработку документации, необходимой для решения организационно-методических вопросов деятельности ОУ;</w:t>
              <w:br/>
              <w:t>-осуществление систематического контроля за качеством работы методистов по предмету, методистов ДОУ и преподавателей ОУ;</w:t>
              <w:br/>
              <w:t>-мероприятия по направлению своей деятельности.</w:t>
            </w:r>
          </w:p>
          <w:p>
            <w:pPr>
              <w:pStyle w:val="Normal"/>
              <w:rPr/>
            </w:pPr>
            <w:r>
              <w:rPr/>
              <w:t>3.Координирует работу методистов по предмету, методистов ДОУ и преподавателей ОУ.</w:t>
              <w:br/>
              <w:t>4.Контролирует:</w:t>
              <w:br/>
              <w:t>- качество работы методистов по предмету, методистов ДОУ и преподавателей ОУ;</w:t>
              <w:br/>
              <w:t>- реализацию программ повышения квалификации и методической грамотности педагогических работников образовательных учреждений района.</w:t>
              <w:br/>
              <w:t>5.Разрабатывает документацию по направлениям свое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инновационной деятельности и стратегическому развитию районной системы образования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ует:</w:t>
              <w:br/>
              <w:t>-результаты работы методиста по сопровождению ЕГЭ и ГИА, методистов по воспитательной работе, методиста по здоровьесберегающим технологиям, методиста по профессиональным конкурсам, методистов-организаторов, методиста по ГО и охране труда, методистов по информатизации, методиста по библиотечным фондам (далее – методистов, находящихся в непосредственном подчинении);</w:t>
            </w:r>
          </w:p>
          <w:p>
            <w:pPr>
              <w:pStyle w:val="Normal"/>
              <w:rPr/>
            </w:pPr>
            <w:r>
              <w:rPr/>
              <w:t>- результаты деятельности образовательных учреждений района, работающих в режиме инновационных площадок.</w:t>
              <w:br/>
              <w:t>2. Организует:</w:t>
              <w:br/>
              <w:t>-текущее и перспективное планирование деятельности методистов, находящихся в непосредственном подчинении;</w:t>
              <w:br/>
              <w:t xml:space="preserve">-разработку необходимой для обеспечения работы ОУ документации по вопросам инновационной деятельности и стратегического развития районной системы образования; </w:t>
              <w:br/>
              <w:t>-осуществление систематического контроля за качеством работы методистов, находящихся в непосредственном подчинении;</w:t>
              <w:br/>
              <w:t>-мероприятия по направлению своей деятельности.</w:t>
            </w:r>
          </w:p>
          <w:p>
            <w:pPr>
              <w:pStyle w:val="Normal"/>
              <w:rPr/>
            </w:pPr>
            <w:r>
              <w:rPr/>
              <w:t>3. Координирует работу методистов, находящихся в непосредственном подчинении.</w:t>
            </w:r>
          </w:p>
          <w:p>
            <w:pPr>
              <w:pStyle w:val="Normal"/>
              <w:rPr/>
            </w:pPr>
            <w:r>
              <w:rPr/>
              <w:t>4. Контролирует:</w:t>
              <w:br/>
              <w:t>-качество работы методистов, находящихся в непосредственном подчинении;</w:t>
              <w:br/>
              <w:t>-реализацию программ повышения квалификации и методической грамотности педагогических работников образовательных учреждений района района.</w:t>
              <w:br/>
              <w:t>5. Разрабатывает документацию по направлениям свое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ует учетную политику исходя из специфики условий хозяйствования, структуры, размеров, отраслевой принадлежности и других особенностей деятельности ОУ. </w:t>
              <w:br/>
              <w:t xml:space="preserve">2. 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информации внутренним и внешним пользователям. </w:t>
              <w:br/>
              <w:t xml:space="preserve">3. Организует работу по ведению регистров бухгалтерского учета, исполнению смет расходов, учету имущества, обязательств, основных средств, материально-производственных запасов, денежных средств, выполнения работ (услуг), финансовых результатов деятельности ОУ. </w:t>
              <w:br/>
              <w:t xml:space="preserve">4. 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. </w:t>
              <w:br/>
              <w:t xml:space="preserve">5. Обеспечивает контроль за соблюдением порядка оформления первичных учетных документов. </w:t>
              <w:br/>
              <w:t xml:space="preserve">6. Организует информационное обеспечение управленческого учета, учет затрат на производство, составление калькуляции себестоимости продукции (работ, услуг), учет по центрам ответственности и сегментам деятельности, формирование внутренней управленческой отчетности. </w:t>
              <w:br/>
              <w:t xml:space="preserve">7. Возглавляет работу: </w:t>
              <w:br/>
              <w:t xml:space="preserve">– по подготовке и утверждению рабочего плана счетов бухгалтерского учета; </w:t>
              <w:br/>
              <w:t xml:space="preserve">– по подготовке и утверждению форм первичных учетных документов, применяемых для оформления хозяйственных операций, форм внутренней бухгалтерской отчетности в соответствии с требованиями Госкомстата России; </w:t>
              <w:br/>
              <w:t xml:space="preserve">– по обеспечению порядка проведения инвентаризации и оценки имущества и обязательств, документальному подтверждению их наличия, состояния и оценки; </w:t>
              <w:br/>
              <w:t xml:space="preserve">–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 </w:t>
              <w:br/>
              <w:t xml:space="preserve">8. В соответствии с требованиями Налогового кодекса РФ обеспечивает своевременное перечисление налогов и иных обязательных платежей. </w:t>
              <w:br/>
              <w:t xml:space="preserve">9. Обеспечивает контроль за расходованием средств фонда оплаты труда, организацией и правильностью расчетов по оплате труда работников. </w:t>
              <w:br/>
              <w:t xml:space="preserve">10. Обеспечивает соблюдение финансовой и кассовой дисциплины. </w:t>
              <w:br/>
              <w:t xml:space="preserve">11. Организует работу с органами Федеральной налоговой службы, органами Пенсионного фонда Российской Федерации, органами Фонда социального страхования Российской Федерации, органами Фонда обязательного медицинского страхования и т. д. </w:t>
              <w:br/>
              <w:t xml:space="preserve">12. 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 </w:t>
              <w:br/>
              <w:t xml:space="preserve">13. Обеспечивает составление отчета об исполнении бюджетов денежных средств и смет расходов, подготовку необходимой бухгалтерской и статистической отчетности, представление их в установленном порядке. </w:t>
              <w:br/>
              <w:t xml:space="preserve">14. Обеспечивает сохранность бухгалтерских документов и сдачу их в архив в установленном порядке. </w:t>
              <w:br/>
              <w:t xml:space="preserve">15. Оказывает методическую помощь руководителям подразделений и другим работникам ОУ по вопросам бухгалтерского учета, контроля, отчетности и анализа хозяйственной деятельности. </w:t>
              <w:br/>
              <w:t xml:space="preserve">16. Руководит работниками бухгалтерии, организует работу по повышению их квалификации. </w:t>
              <w:br/>
              <w:t>17. Принимает участие в проведении финансового анализа и формирования налоговой политики на основе данных бухгалтерского учета и отчетности, в организации внутреннего аудита; готовит предложения по улучшению деятельности ОУ, устранение потерь и непроизводственных зат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ставка при наличии самостоятельной бухгалтерской службы 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3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ует:</w:t>
              <w:br/>
              <w:t>-своевременность, правильность и эффективность расходования финансовых и материальных средств, выделенных на хозяйственные нужды;</w:t>
              <w:br/>
              <w:t>-состояние материально-технической базы ОУ;</w:t>
              <w:br/>
              <w:t>-результаты работы младшего обслуживающего персонала ОУ.</w:t>
              <w:br/>
              <w:t>2.Организует:</w:t>
              <w:br/>
              <w:t>-текущее и перспективное планирование деятельности младшего обслуживающего персонала ОУ;</w:t>
              <w:br/>
              <w:t>-разработку документации, необходимой для решения административно-хозяйственных вопросов деятельности ОУ;</w:t>
              <w:br/>
              <w:t>-осуществление систематического контроля за качеством работы младшего обслуживающего персонала;</w:t>
              <w:br/>
              <w:t>-мероприятия по оснащению учебных кабинетов и других помещений современным оборудованием;</w:t>
              <w:br/>
              <w:t>-работу по соблюдению в образовательном процессе норм противопожарной безопасности;</w:t>
              <w:br/>
              <w:t>-работу материально ответственных лиц по своевременному списанию материальных средств.</w:t>
              <w:br/>
              <w:t>3. Координирует работу организаций, выполняющих на основе заключённых договоров (контрактов) работу по ремонту и материально-техническому оснащению ОУ.</w:t>
            </w:r>
          </w:p>
          <w:p>
            <w:pPr>
              <w:pStyle w:val="Normal"/>
              <w:rPr/>
            </w:pPr>
            <w:r>
              <w:rPr/>
              <w:t>4.Контролирует:</w:t>
              <w:br/>
              <w:t>-безопасность использования в образовательном процессе оборудования, приборов, технических и наглядных средств обучения;</w:t>
              <w:br/>
              <w:t>-качество и своевременность выполнения  организациями работ по ремонту, техническому обслуживанию и материально-техническому оснащению ОУ;</w:t>
              <w:br/>
              <w:t>-совместно с бухгалтерией ОУ своевременное и правильное списание материальных средств.</w:t>
            </w:r>
          </w:p>
          <w:p>
            <w:pPr>
              <w:pStyle w:val="Normal"/>
              <w:rPr/>
            </w:pPr>
            <w:r>
              <w:rPr/>
              <w:t>5.Обеспечивает своевременное приобретение канцелярских товаров, расходных материалов, моющих средств и т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при отсутствии права оперативного управления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дошкольным образовательным учреждениям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Организует методическую работу в дошкольных образовательных учреждениях района (общеобразовательных учреждениях района)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Анализирует состояние учебно-методической  и воспитательной работы в образовательных учреждениях района и разрабатывает предложения по повышению ее эффектив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Участвует в комплектовании учебных групп обучающихся в ОУ педагогических работников дошкольных образовательных учреждений района  (общеобразовательных учреждений района)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Оказывает помощь педагогическим работникам в определении содержания, форм, методов и средств обуче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5. Посещает развивающие занятия воспитателей дошкольных образовательных учреждений (уроки учителей общеобразовательных учреждений) с целью оказания методической помощ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6. Осуществляет разработку методических и информационных материалов, диагностику, прогнозирование и планирование подготовки, переподготовки и повышения квалификации руководителей и педагогических работников образовательных учреждений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7. Организует в ОУ работу постоянно действующих семинаров в соответствии с учебным плано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8. Организует разработку, рецензирование и подготовку к утверждению учебно-методической документации, пособий (учебных дисциплин, типовых перечней оборудования, дидактических материалов и т.д.) в рамках деятельности районного методического объедин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9. Анализирует и обобщает результаты инновационной  работы дошкольных образовательных учреждений района (общеобразовательных учреждений района).</w:t>
            </w:r>
          </w:p>
          <w:p>
            <w:pPr>
              <w:pStyle w:val="Style15"/>
              <w:spacing w:before="0" w:after="0"/>
              <w:rPr/>
            </w:pPr>
            <w:r>
              <w:rPr/>
              <w:t>10. Обобщает и принимает меры по распространению наиболее результативного опыта руководителей и педагогических работников дошкольных образовательных учреждений района (общеобразовательных учреждений района).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 Организует и координирует работу методических объединений педагогических работников образовательных учреждений района по соответствующему предмет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 Оказывает консультативную и практическую помощь педагогическим работникам образовательных учреждений района по соответствующим направлениям деятель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13. Информирует образовательные учреждения об издающихся учебниках, учебных пособиях, видеоматериалах, аудиовизуальных и других средствах обучения и анализирует потребность в них образовательных учреждений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 Обеспечивает распространение информации по передовым технологиям обучения и воспи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тавка на 400 групп воспитанников дошкольных образовательных учреждений района, но не менее 0,5 став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предмету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методиста по предмету на 100 ставок педагогических работников общеобразова-тельных учреждений района по должности уч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сопровождению ЕГЭ и ГИ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уществляет организацию сбора информации для формирования районной базы данных участников ГИА и ЕГЭ, пунктов проведения экзаменов (далее - ППЭ), аудиторного фонда ППЭ, кадрового состава ППЭ, членов предметных комиссий Г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лассов с использованием механизмов независимой оценки зн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вместно с соответствующим подразделением администрации района Санкт-Петербурга определяет пункты проведения экзаменов и порядка распределения участников ГИА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лассов с использованием механизмов независимой оценки зн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ляет контроль за своевременностью актуализации информации в образовательных учреждениях района и районной базе дан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изводит консультирование специалистов, ответственных за сбор информации для формирования баз данных в образовательных учреждениях райо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ирует сбор и передачу в ГОУ ДПО ЦПКС СПб «РЦОКОиИТ» информации об участниках проверки предметной обученности при проведении процедур аккредитации образовательных учреждений райо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существляет анализ успешности прохождения ГИА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лассов с использованием механизмов независимой оценки знаний обучающимися образовательных учреждений района, по результатам анализа готовит аналитические и статистические отче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сет ответственность за соблюдение надлежащего режима информационной безопасности при работе с материалами ЕГЭ и ГИ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сет ответственность за своевременное предоставление информации, находящейся в базах данных района, в ГОУ ДПО ЦПКС СПб «РЦОКОиИ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тавка на 100 выпускных классов образовательных учреждений район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X</w:t>
            </w:r>
            <w:r>
              <w:rPr/>
              <w:t xml:space="preserve"> и </w:t>
            </w:r>
            <w:r>
              <w:rPr>
                <w:lang w:val="en-US"/>
              </w:rPr>
              <w:t>XI</w:t>
            </w:r>
            <w:r>
              <w:rPr/>
              <w:t xml:space="preserve"> (</w:t>
            </w:r>
            <w:r>
              <w:rPr>
                <w:lang w:val="en-US"/>
              </w:rPr>
              <w:t>XII</w:t>
            </w:r>
            <w:r>
              <w:rPr/>
              <w:t>) класс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воспитательной работе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одготавливает и разрабатывает методические материалы, необходимые для проведения воспитательной работы в образовательных учреждениях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Планирует и организует изучение заместителями директоров образовательных учреждений района по воспитательной работе, руководителями методических объединений образовательных учреждений района, классными руководителями образовательных учреждений района документов и публикаций по проблемам воспитания,  ведение обязательной документации классными руководителями образовательных учреждений района, организовывает проведение районных семинаров, конференций, конкурсов, фестивалей, круглых столов по вопросам воспитания обучающих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Консультирует классных руководителей и заместителей директоров по воспитательной работе образовательных учреждений района по  вопросам организации воспитательной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Координирует работу заместителей директоров по воспитательной работе, школьных вожатых, классных руководителей и педагогов дополнительного образования образовательных учреждений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Осуществляет диагностику потребности образовательных учреждений района в педагогических работниках, занимающихся воспитательной работой с детьми, и в повышении их квалификаци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6. Обеспечивает методическое сопровождение экспериментальной и инновационной деятельности образовательных учреждений района при внедрении новых методик и технологий в сфере воспита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7. Проводит диагностику и мониторинг процесса воспитания и результатов воспитательной работы в образовательных учреждениях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500 классных руководителей общеобразовательных учреждений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здоровьесбере-гающим технологиям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ает, анализирует и обобщает состояние здоровьесберегающей деятельности в образовательных учреждениях района, разрабатывает предложения по повышению ее эффективности.</w:t>
            </w:r>
          </w:p>
          <w:p>
            <w:pPr>
              <w:pStyle w:val="Normal"/>
              <w:rPr/>
            </w:pPr>
            <w:r>
              <w:rPr/>
              <w:t>2. Организует мониторинг здоровьесберегающей деятельности в образовательных учреждениях района.</w:t>
            </w:r>
          </w:p>
          <w:p>
            <w:pPr>
              <w:pStyle w:val="Normal"/>
              <w:rPr/>
            </w:pPr>
            <w:r>
              <w:rPr/>
              <w:t>3. Обеспечивает сетевое взаимодействие образовательных учреждений района, решающих проблемы здоровья обучающихся (воспитанников).</w:t>
            </w:r>
          </w:p>
          <w:p>
            <w:pPr>
              <w:pStyle w:val="Normal"/>
              <w:rPr/>
            </w:pPr>
            <w:r>
              <w:rPr/>
              <w:t>4. Координирует повышение квалификации руководителей и педагогических работников образовательных учреждений района по сохранению и укреплению своего здоровья, применению здоровьесберегающих и здоровьесозидающих технологий обучения и воспитания.</w:t>
            </w:r>
          </w:p>
          <w:p>
            <w:pPr>
              <w:pStyle w:val="Normal"/>
              <w:rPr/>
            </w:pPr>
            <w:r>
              <w:rPr/>
              <w:t>5. Организует работу творческих групп специалистов образовательных учреждений района в области сохранения и укрепления здоровья участников образовательного процесса, формирования здорового образа жизни.</w:t>
            </w:r>
          </w:p>
          <w:p>
            <w:pPr>
              <w:pStyle w:val="Normal"/>
              <w:rPr/>
            </w:pPr>
            <w:r>
              <w:rPr/>
              <w:t>6.  Проводит консультации для администраторов и специалистов образовательных учреждений района по здоровьесберегающей деятельности.</w:t>
            </w:r>
          </w:p>
          <w:p>
            <w:pPr>
              <w:pStyle w:val="Normal"/>
              <w:rPr/>
            </w:pPr>
            <w:r>
              <w:rPr/>
              <w:t>7. Организует и разрабатывает необходимую документацию по организации и экспертизе здоровьесберегающей деятельности образовательных учреждений района.</w:t>
            </w:r>
          </w:p>
          <w:p>
            <w:pPr>
              <w:pStyle w:val="Normal"/>
              <w:rPr/>
            </w:pPr>
            <w:r>
              <w:rPr/>
              <w:t>8. Обеспечивает участие образовательных учреждений района в районных и городских мероприятиях в области сохранения и укрепления здоровья, формирования здорового образа жизни участников образовательного проце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ставке на 1000 ставок педагогических работников образовательных учрежд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профессиональ-ным конкурсам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ывает методическую и организационную помощь работникам образовательных учреждений района в подготовке участников районных профессиональных конкурсов.</w:t>
            </w:r>
          </w:p>
          <w:p>
            <w:pPr>
              <w:pStyle w:val="Normal"/>
              <w:rPr/>
            </w:pPr>
            <w:r>
              <w:rPr/>
              <w:t>2. Обеспечивает организацию и проведение районных профессиональных конкурсов, организует подведение их итогов.</w:t>
            </w:r>
          </w:p>
          <w:p>
            <w:pPr>
              <w:pStyle w:val="Normal"/>
              <w:rPr/>
            </w:pPr>
            <w:r>
              <w:rPr/>
              <w:t>3. Оказывает методическую и организационную помощь работникам образовательных учреждений района в подготовке документов участников городского и всероссийского (международного) этапов профессиональных конкурсов.</w:t>
            </w:r>
          </w:p>
          <w:p>
            <w:pPr>
              <w:pStyle w:val="Normal"/>
              <w:rPr/>
            </w:pPr>
            <w:r>
              <w:rPr/>
              <w:t>4. Осуществляет методическое сопровождение участников районного, городского, всероссийского (международного) этапов профессиональных конкурсов.</w:t>
            </w:r>
          </w:p>
          <w:p>
            <w:pPr>
              <w:pStyle w:val="Normal"/>
              <w:rPr/>
            </w:pPr>
            <w:r>
              <w:rPr/>
              <w:t>5. Представляет в администрацию района и Комитет по образованию информацию, в том числе аналитического характера, по вопросам своей компет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тавка на 1000 ставок педагогических работников образовательных учреждений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-организатор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ивает и координирует деятельность по реализации мероприятий программы развития районной образовательной системы.</w:t>
            </w:r>
          </w:p>
          <w:p>
            <w:pPr>
              <w:pStyle w:val="Normal"/>
              <w:rPr/>
            </w:pPr>
            <w:r>
              <w:rPr/>
              <w:t>2. Разрабатывает и организует мониторинговые исследования по актуальным направлениям развития районной образовательной системы, проводит аналитическую и научно-исследовательскую  работу  с целью сбора, оценки и анализа получаемой  информации, а  также  выработки практических рекомендаций.</w:t>
            </w:r>
          </w:p>
          <w:p>
            <w:pPr>
              <w:pStyle w:val="Normal"/>
              <w:rPr/>
            </w:pPr>
            <w:r>
              <w:rPr/>
              <w:t>3. Организует редактирование и выпуск информационно-методических материалов О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1500 ставок педагогических работников образовательных учреждений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охране труд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Осуществляет методическую поддержку образовательных учреждений района по вопросам  соблюдения нормативных правовых актов, регулирующих вопросы охраны труда в образовательных учреждениях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Изучает условия труда работников образовательных учреждений района (организует мониторинг рабочих мест)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казывает помощь образовательным учреждениям района в разработке и проведении мероприятий по предупреждению профессиональных заболеваний и несчастных случаев в образовательных учреждениях райо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4. Оказывает образовательным учреждениям района методическую помощь в организации инструктажа, обучения и проверки знаний работников по охране труд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1000 ставок педагогических работников образовательных учреждений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информатизаци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ывает методическое консультирование по использованию программно-прикладных средств и средств информатизации в образовательном процессе образовательных учреждений района.</w:t>
            </w:r>
          </w:p>
          <w:p>
            <w:pPr>
              <w:pStyle w:val="Normal"/>
              <w:rPr/>
            </w:pPr>
            <w:r>
              <w:rPr/>
              <w:t>2. Осуществляет методическое сопровождение автоматизированных информационных систем управления (далее – АИСУ) образовательных учреждений района, в том числе методическое консультирование по обеспечению электронного документооборота.</w:t>
            </w:r>
          </w:p>
          <w:p>
            <w:pPr>
              <w:pStyle w:val="Normal"/>
              <w:rPr/>
            </w:pPr>
            <w:r>
              <w:rPr/>
              <w:t>3. Осуществляет методическую помощь в использовании Интернет-ресурсов для организации образовательного процесса в образовательных учреждениях района.</w:t>
            </w:r>
          </w:p>
          <w:p>
            <w:pPr>
              <w:pStyle w:val="Normal"/>
              <w:rPr/>
            </w:pPr>
            <w:r>
              <w:rPr/>
              <w:t>4. Осуществляет методическое сопровождение деятельности образовательных учреждений района по дистанционному обучению обучающихся.</w:t>
            </w:r>
          </w:p>
          <w:p>
            <w:pPr>
              <w:pStyle w:val="Normal"/>
              <w:rPr/>
            </w:pPr>
            <w:r>
              <w:rPr/>
              <w:t>5. Осуществляет методическое сопровождение деятельности образовательных учреждений района по формированию единого информационного пространства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500 ставок педагогических работников общеобразовательных учреждений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библиотечным фондам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роводит сбор, анализ и обобщение потребностей образовательных учреждений района в учебниках и учебно-методической литературе.</w:t>
              <w:br/>
              <w:t>2. Осуществляет методическое консультирование библиотечных работников образовательных учреждений района по вопросу формирования за</w:t>
              <w:softHyphen/>
              <w:t>казов учебников, учебно-методической литератур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Осуществляет контроль за ходом поступ</w:t>
              <w:softHyphen/>
              <w:t>ления учебников и учебно-методической лите</w:t>
              <w:softHyphen/>
              <w:t>ратуры в образовательные учреждения района.</w:t>
              <w:br/>
              <w:t>4. Информирует образовательные уч</w:t>
              <w:softHyphen/>
              <w:t>реждения района об издающихся учебниках и учебно-методической литературе.</w:t>
              <w:br/>
              <w:t>5. Организует и координирует работу библиотечных и педагогических ра</w:t>
              <w:softHyphen/>
              <w:t>ботников образовательных учреждений района по воспитанию у обучающихся ответственности за сохранность и рациональное использование учебной и художественной литературы.</w:t>
              <w:br/>
              <w:t>6. Разрабатывает для использования в работе образовательными учреждениями района примерные проекты распорядительных доку</w:t>
              <w:softHyphen/>
              <w:t>ментов, проекты технологической документации и ме</w:t>
              <w:softHyphen/>
              <w:t>тодических материалов по деятельности школьных библиотек.</w:t>
              <w:br/>
              <w:t>7. Организует деятельность методическо</w:t>
              <w:softHyphen/>
              <w:t>го объединения библиотечных работников образовательных учреждений района.</w:t>
              <w:br/>
              <w:t>8. Посещает библиотеки образова</w:t>
              <w:softHyphen/>
              <w:t>тельных учреждений с целью изучения их дея</w:t>
              <w:softHyphen/>
              <w:t>тельности и оказания методической помощи.</w:t>
              <w:br/>
              <w:t>9. Выявляет, изучает, обобщает и распро</w:t>
              <w:softHyphen/>
              <w:t>страняет передовой опыт работы библиотечных работников образовательных учреждений района.</w:t>
              <w:br/>
              <w:t>10. Оказывает консультативную помощь библиотечным работникам, руководителям образовательных учреждений района по вопросам библиотечно-информационного обслуживания участников образовательного процесса.</w:t>
              <w:br/>
              <w:t>11. Выявляет потребность в повышении квалификации библиотечных работников образовательных учреждений района.</w:t>
              <w:br/>
              <w:t>12. Координирует работу библиотек образовательных учреждений района с библиотеками Санкт-Петербур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1000 ставок педагогических работников образовательных учреждений район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пециалисты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ит подготовку данных для составления проектов финансово-хозяйственной деятельности, бизнес-планов ОУ.</w:t>
              <w:br/>
              <w:t>2. Выполняет расчеты по материальным, трудовым и финансовым затратам, необходимые для организации деятельности ОУ.</w:t>
            </w:r>
          </w:p>
          <w:p>
            <w:pPr>
              <w:pStyle w:val="Normal"/>
              <w:rPr/>
            </w:pPr>
            <w:r>
              <w:rPr/>
              <w:t xml:space="preserve">3. Осуществляет экономический анализ хозяйственной деятельности ОУ, разрабатывает меры по обеспечению режима экономии. </w:t>
              <w:br/>
              <w:t>4. Участвует в рассмотрении разработанных финансово-хозяйственных планов.</w:t>
              <w:br/>
              <w:t>5. Участвует в проведении маркетинговых исследований и прогнозировании развития ОУ.</w:t>
              <w:br/>
              <w:t>6. Ведет учет экономических показателей результатов деятельности ОУ, а также учет заключенных договоров (контрактов).</w:t>
              <w:br/>
              <w:t>7. Готовит периодическую отчетность по финансово-хозяйственной деятельности ОУ в установленные сроки.</w:t>
              <w:br/>
              <w:t>8. Выполняет работы по формированию, ведению и хранению базы данных экономической информации, вносит изменения в справочную и нормативную информацию, которая используется при обработке данных.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ставка при наличии самостоятельной бухгалтерск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баз данных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ет актуализацию информации, находящейся в АИСУ «Параграф-Движение-Район», в АИС «ЕГЭ» и АИС «Экзамен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товит предложения по распределению пунктов проведение экзаменов (далее – ППЭ) и кадров ППЭ по экзамен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отовит предложения по распределению участников ГИА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лассов с использованием механизмов независимой оценки знаний по ППЭ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изводит регистрацию участников ЕГЭ, не являющихся выпускниками текущего года общеобразовательных учреждений район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яет контроль корректности заполнения баз данных образовательными учреждениями района.</w:t>
            </w:r>
          </w:p>
          <w:p>
            <w:pPr>
              <w:pStyle w:val="Normal"/>
              <w:rPr/>
            </w:pPr>
            <w:r>
              <w:rPr/>
              <w:t>6. Производит сбор и передачу в ГОУ ДПО ЦПКС СПб «РЦОКОиИТ» информации об участниках проверки предметной обученности при проведении процедур аккредитации образовательных учреждений.</w:t>
            </w:r>
          </w:p>
          <w:p>
            <w:pPr>
              <w:pStyle w:val="Normal"/>
              <w:rPr/>
            </w:pPr>
            <w:r>
              <w:rPr/>
              <w:t>7. Предоставляет информацию, находящейся в АИСУ «Параграф-Движение-Район» и АИС «ЕГЭ» в ГОУ ДПО ЦПКС СПб «РЦОКОиИ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ставка на 2 базы дан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ивает правильную техническую эксплуатацию, бесперебойную работу электронного оборудования ОУ.</w:t>
            </w:r>
          </w:p>
          <w:p>
            <w:pPr>
              <w:pStyle w:val="Normal"/>
              <w:rPr/>
            </w:pPr>
            <w:r>
              <w:rPr/>
              <w:t>2. Участвует  в  разработке  перспективных  и  текущих  планов   и графиков работы,   технического   обслуживания  и  ремонта  оборудования,</w:t>
            </w:r>
          </w:p>
          <w:p>
            <w:pPr>
              <w:pStyle w:val="Normal"/>
              <w:rPr/>
            </w:pPr>
            <w:r>
              <w:rPr/>
              <w:t>мероприятий по  улучшению  его  эксплуатации  и  повышению  эффективности использования электронной техники ОУ.</w:t>
            </w:r>
          </w:p>
          <w:p>
            <w:pPr>
              <w:pStyle w:val="Normal"/>
              <w:rPr/>
            </w:pPr>
            <w:r>
              <w:rPr/>
              <w:t>3. Осуществляет  подготовку  электронно-вычислительных машин к работе, технический  осмотр  отдельных  устройств  и узлов,  контролирует параметры и  надежность  элементов  оборудования,   проводит тестовые проверки  с  целью  своевременного  обнаружения  неисправностей.</w:t>
            </w:r>
          </w:p>
          <w:p>
            <w:pPr>
              <w:pStyle w:val="Normal"/>
              <w:rPr/>
            </w:pPr>
            <w:r>
              <w:rPr/>
              <w:t>4. Производит наладку элементов и блоков электронно-вычислительных машин, радиоэлектронной аппаратуры и отдельных устройств и узлов.</w:t>
            </w:r>
          </w:p>
          <w:p>
            <w:pPr>
              <w:pStyle w:val="Normal"/>
              <w:rPr/>
            </w:pPr>
            <w:r>
              <w:rPr/>
              <w:t>5.Осущесвляет  техническое  обслуживание  техники, обеспечивает ее работоспособное  состояние,  рациональное  использование, проведение профилактического и текущего ремонта.</w:t>
            </w:r>
          </w:p>
          <w:p>
            <w:pPr>
              <w:pStyle w:val="Normal"/>
              <w:rPr/>
            </w:pPr>
            <w:r>
              <w:rPr/>
              <w:t>6. Участвует   в   приемке электронного оборудования   из капитального ремонта,  а также в приемке и освоении вновь вводимого в эксплуатацию электронного оборудования.</w:t>
            </w:r>
          </w:p>
          <w:p>
            <w:pPr>
              <w:pStyle w:val="Normal"/>
              <w:rPr/>
            </w:pPr>
            <w:r>
              <w:rPr/>
              <w:t>7. Изучает    возможность   подключения   дополнительных   внешних устройств к  электронно-вычислительным  машинам  с  целью  расширения  их</w:t>
            </w:r>
          </w:p>
          <w:p>
            <w:pPr>
              <w:pStyle w:val="Normal"/>
              <w:rPr/>
            </w:pPr>
            <w:r>
              <w:rPr/>
              <w:t>технических возможностей, создания вычислительных комплексов.</w:t>
            </w:r>
          </w:p>
          <w:p>
            <w:pPr>
              <w:pStyle w:val="Normal"/>
              <w:rPr/>
            </w:pPr>
            <w:r>
              <w:rPr/>
              <w:t>8. Ведет учет и анализирует показатели использования электронного оборудования, изучает   режимы   работы   и   условия  его  эксплуатации.</w:t>
            </w:r>
          </w:p>
          <w:p>
            <w:pPr>
              <w:pStyle w:val="Normal"/>
              <w:rPr/>
            </w:pPr>
            <w:r>
              <w:rPr/>
              <w:t>9. Составляет заявки на электронное оборудование и запасные части к нему, техническую документацию на ремонт, отчеты о работе.</w:t>
            </w:r>
          </w:p>
          <w:p>
            <w:pPr>
              <w:pStyle w:val="Normal"/>
              <w:rPr/>
            </w:pPr>
            <w:r>
              <w:rPr/>
              <w:t>10. Осуществляет   контроль    за    своевременным    обеспечением электронной техники запасными частями и материалами,  организует хранение</w:t>
            </w:r>
          </w:p>
          <w:p>
            <w:pPr>
              <w:pStyle w:val="Normal"/>
              <w:rPr/>
            </w:pPr>
            <w:r>
              <w:rPr/>
              <w:t>радиоэлектронн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тавк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по аттестаци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уществляет приём:</w:t>
            </w:r>
          </w:p>
          <w:p>
            <w:pPr>
              <w:pStyle w:val="Normal"/>
              <w:rPr/>
            </w:pPr>
            <w:r>
              <w:rPr/>
              <w:t>- заявлений у педагогических работников образовательных учреждений района на первую и высшую квалификационные категории;</w:t>
            </w:r>
          </w:p>
          <w:p>
            <w:pPr>
              <w:pStyle w:val="Normal"/>
              <w:rPr/>
            </w:pPr>
            <w:r>
              <w:rPr/>
              <w:t>- представлений на соответствие занимаемой должности на педагогических работников от руководителей ОУ района.</w:t>
            </w:r>
          </w:p>
          <w:p>
            <w:pPr>
              <w:pStyle w:val="Normal"/>
              <w:rPr/>
            </w:pPr>
            <w:r>
              <w:rPr/>
              <w:t>2. Передаёт заявления и представления в организацию, обеспечивающую проведение аттестации работников образования.</w:t>
            </w:r>
          </w:p>
          <w:p>
            <w:pPr>
              <w:pStyle w:val="Normal"/>
              <w:rPr/>
            </w:pPr>
            <w:r>
              <w:rPr/>
              <w:t>3. Доводит до сведения руководителей образовательных учреждений график прохождения аттестации педагогических работников.</w:t>
            </w:r>
          </w:p>
          <w:p>
            <w:pPr>
              <w:pStyle w:val="Normal"/>
              <w:rPr/>
            </w:pPr>
            <w:r>
              <w:rPr/>
              <w:t>4. Проводит консультации по правилам заполнения заявления, представления, аттестационного листа.</w:t>
            </w:r>
          </w:p>
          <w:p>
            <w:pPr>
              <w:pStyle w:val="Normal"/>
              <w:rPr/>
            </w:pPr>
            <w:r>
              <w:rPr/>
              <w:t>5. Получает в организации, обеспечивающую проведение аттестации работников образования, готовые документы и выдает их педагогическим работникам района под личную подпись.</w:t>
            </w:r>
          </w:p>
          <w:p>
            <w:pPr>
              <w:pStyle w:val="Normal"/>
              <w:rPr/>
            </w:pPr>
            <w:r>
              <w:rPr/>
              <w:t>6. Представляет сведения о выполнении рекомендаций аттестационной комиссии в организацию, обеспечивающую проведение аттестации работников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 на 1000 ставок педагогических работников образовательных учреждений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лопроизводит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Принимает и регистрирует корреспонденцию, поступающую в О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В соответствии с резолюцией руководителя ОУ передает документы на исполнение, оформляет регистрационные карточки документов или создает банк данны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Ведет картотеку учета прохождения документальных материалов, осуществляет контроль за исполнением документов, поступивших в ОУ, представляет информацию по работе с документами, поступившими в О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Обеспечивает направление корреспонденции ОУ физическим и юридическим лица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Ведет учет получаемой и отправляемой ОУ корреспонденции, систематизирует и хранит документы текущего архив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6. Ведет работу по созданию справочного аппарата по документам ОУ, обеспечивает удобный и быстрый их поис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7. Подготавливает и сдает в архив  ОУ документальные материалы, законченные делопроизводством, регистрационную картотеку или компьютерные банки данных, составляет описи дел, передаваемых на хранение в архи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8. Обеспечивает сохранность документации О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авк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рабоч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2. </w:t>
            </w:r>
          </w:p>
        </w:tc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производится в соответствии с установленными нормами штатной численности работников учреждения по категории «рабочие»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Примечание: расчёт количества ставок осуществляется в рамках штатной численности ОУ, установленный в соответствии с Методикой определения штатной численности работников государственных образовательных учреждений дополнительного педагогического профессионального образования центров повышения квалификации специалистов, утверждённой постановлением Правительства Санкт-Петербур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6:00Z</dcterms:created>
  <dc:creator>zemlianitsin.va</dc:creator>
  <dc:description/>
  <cp:keywords/>
  <dc:language>en-US</dc:language>
  <cp:lastModifiedBy>saushkina.av</cp:lastModifiedBy>
  <cp:lastPrinted>2010-10-20T11:46:00Z</cp:lastPrinted>
  <dcterms:modified xsi:type="dcterms:W3CDTF">2010-11-15T10:46:00Z</dcterms:modified>
  <cp:revision>2</cp:revision>
  <dc:subject/>
  <dc:title>ПРАВИТЕЛЬСТВО САНКТ-ПЕТЕРБ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